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rPr/>
      </w:pPr>
      <w:r>
        <w:rPr/>
        <w:tab/>
        <w:t>Глава МО Большеижорское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городское поселение</w:t>
      </w:r>
    </w:p>
    <w:p>
      <w:pPr>
        <w:pStyle w:val="Normal"/>
        <w:jc w:val="right"/>
        <w:rPr/>
      </w:pPr>
      <w:r>
        <w:rPr/>
        <w:t xml:space="preserve">___________________С. И. Бортник </w:t>
      </w:r>
    </w:p>
    <w:p>
      <w:pPr>
        <w:pStyle w:val="Normal"/>
        <w:tabs>
          <w:tab w:val="clear" w:pos="708"/>
          <w:tab w:val="left" w:pos="5940" w:leader="none"/>
          <w:tab w:val="right" w:pos="9355" w:leader="none"/>
        </w:tabs>
        <w:rPr/>
      </w:pPr>
      <w:r>
        <w:rPr/>
        <w:tab/>
        <w:t>«08»  июня   201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ключение о результатах проведения публичных слушаний по вопросу обсуждения проекта планировки застроенной территории производственно – складской базы ЗАО НПО « Промгеотехнология» на земельном участке бывшей овощебазы Военторга № 186 площадью 10511 кв.м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положенном по адресу: п. Большая Ижора МО «Большеижорское городское поселение», Ломоносовский район, Ленинградская обла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роведения публичных слушаний</w:t>
      </w:r>
      <w:r>
        <w:rPr/>
        <w:t>: 06 июня 2012 г., 1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 публичных слушаний</w:t>
      </w:r>
      <w:r>
        <w:rPr/>
        <w:t xml:space="preserve">: пос. Большая Ижора, ул. Астанина, д.2 , здание школ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ание проведения публичных слушаний</w:t>
      </w:r>
      <w:r>
        <w:rPr/>
        <w:t xml:space="preserve">: Решение Совета депутатов МО </w:t>
      </w:r>
    </w:p>
    <w:p>
      <w:pPr>
        <w:pStyle w:val="Normal"/>
        <w:rPr/>
      </w:pPr>
      <w:r>
        <w:rPr/>
        <w:t>Большеижорское городское поселение от 21 марта 2012 г.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тор публичных слушаний</w:t>
      </w:r>
      <w:r>
        <w:rPr/>
        <w:t>: администрация МО Большеижорское городское посел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публичные слушания по обсуждению проекта </w:t>
      </w:r>
      <w:r>
        <w:rPr>
          <w:b/>
        </w:rPr>
        <w:t xml:space="preserve"> </w:t>
      </w:r>
      <w:r>
        <w:rPr/>
        <w:t xml:space="preserve">планировки застроенной территории производственно – складской базы ЗАО НПО «Промгеотехнология» на земельном участке бывшей овощебазы Военторга № 186 площадью 10511 кв.м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положенном по адресу: п. Большая Ижора , МО «Большеижорское городское поселение», Ломоносовский район, Ленинградская область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емонстрационные материалы</w:t>
      </w:r>
      <w:r>
        <w:rPr/>
        <w:t>: проектные решения, схемы расположения объектов на земельном участ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я о результатах публичных слушаний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читать публичные слушания по проекту  планировки застроенной территории производственно – складской базы ЗАО НПО « Промгеотехнология» на земельном участке бывшей овощебазы Военторга № 186 площадью 10511 кв.м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положенном по адресу: п. Большая Ижора МО «Большеижорское городское поселение», Ломоносовский район, Ленинградская область  </w:t>
      </w:r>
      <w:r>
        <w:rPr>
          <w:b/>
        </w:rPr>
        <w:t>состоявшимис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нятие проекта планировки застроенной территории производственно – складской базы ЗАО НПО « Промгеотехнология» в границах МО Большеижорское городское поселение считать нецелесообра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7:00Z</dcterms:created>
  <dc:creator>МИЛА</dc:creator>
  <dc:description/>
  <cp:keywords/>
  <dc:language>en-US</dc:language>
  <cp:lastModifiedBy>User</cp:lastModifiedBy>
  <cp:lastPrinted>2011-01-14T12:12:00Z</cp:lastPrinted>
  <dcterms:modified xsi:type="dcterms:W3CDTF">2012-06-09T08:14:00Z</dcterms:modified>
  <cp:revision>4</cp:revision>
  <dc:subject/>
  <dc:title>По месту требования</dc:title>
</cp:coreProperties>
</file>