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58" w:hanging="0"/>
        <w:jc w:val="center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по предоставлению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муниципальной услуги «Выдач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разрешений на ввод объектов в эксплуатацию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мотра объекта капитального строительства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                                    "___" _____________ 20__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место составления акта)                        </w:t>
        <w:tab/>
        <w:tab/>
        <w:tab/>
        <w:tab/>
        <w:tab/>
        <w:t xml:space="preserve">   (дата составления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(фамилия, инициал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5  статьи  5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Градостроительного  кодекса  Российской  Федерации  в присутств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 представителя застройщика/техническ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а либо иного лица, осуществляющего строитель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 иного лица (лиц)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щего при осмотр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иод 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ремя начала и окончания проведения осмотра, дата проведения осмотр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л осмотр  построенного,  реконструированного  (ненужное  за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а капитального строительства 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 капиталь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в соответствии с проектной документацие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ложенного по адресу: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(наименование муниципального района, поселени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, улицы, переулка и т.д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ного на основании разрешения на строительство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(номер, дата выдач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осмотра установлен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соответствие либо несоответствие осмотренного объе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строительства требованиям градостроительного пла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требованиям, установленным в разреше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роительство, соответствие либо несоответствие параметр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 проектной документации, в том числе требованиям энергетическ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и требованиям оснащенности объекта капит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приборами учета используемых энергетических ресурсов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ответствия подробно указываются нарушения указанн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и параметр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я и замечания лиц, присутствующих при осмотр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и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  ___________________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(подпись)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щие лиц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емпляр акта получил "___" _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одпись присутствовавшего при осмотре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 застройщика/технического заказчика либо иного лица, осуществляющего строительств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F3AF469AD3C158106F239FA5A0BED5DB038EA9C987523A61020A3766F4627E8243346DADS2W8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16:00Z</dcterms:created>
  <dc:creator>kupriyanova_ov</dc:creator>
  <dc:description/>
  <dc:language>en-US</dc:language>
  <cp:lastModifiedBy>kupriyanova_ov</cp:lastModifiedBy>
  <dcterms:modified xsi:type="dcterms:W3CDTF">2016-04-14T06:24:00Z</dcterms:modified>
  <cp:revision>2</cp:revision>
  <dc:subject/>
  <dc:title/>
</cp:coreProperties>
</file>