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Верховный Суд РФ обобщил судебно-арбитражную практику по делам об административных правонарушениях в области предпринимательской деятельности и деятельности саморегулируемых организаций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06.12.2017 утвержден</w:t>
      </w:r>
      <w:r>
        <w:rPr>
          <w:sz w:val="28"/>
          <w:szCs w:val="28"/>
        </w:rPr>
        <w:t xml:space="preserve"> Президиумом Верховного Суда РФ «</w:t>
      </w:r>
      <w:hyperlink r:id="rId2">
        <w:r>
          <w:rPr>
            <w:rStyle w:val="InternetLink"/>
            <w:sz w:val="28"/>
            <w:szCs w:val="28"/>
          </w:rPr>
          <w:t>Обзор</w:t>
        </w:r>
      </w:hyperlink>
      <w:r>
        <w:rPr>
          <w:sz w:val="28"/>
          <w:szCs w:val="28"/>
        </w:rPr>
        <w:t xml:space="preserve"> судебной практики «О некоторых вопросах, возникающих при рассмотрении арбитражными судами дел об административных правонарушениях, предусмотренных главой 14 Кодекса Российской Федерации об административных правонарушениях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рховным Судом РФ разъяснено, в частности, следующе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обществом деятельности по реализации лекарственных препаратов (в том числе ветеринарного применения) в отсутствие лицензии и с грубым нарушением лицензионных требований подлежит квалификации по частям 2 (осуществление предпринимательской деятельности без специального разрешения (лицензии), если такое разрешение (такая лицензия) обязательно (обязательна) и 4 (осуществление предпринимательской деятельности с грубым нарушением требований и условий, предусмотренных специальным разрешением (лицензией) статьи 14.1 КоАП РФ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лицом запрещенной для него лицензируемой деятельности с нарушением установленных правил ее ведения не препятствует квалификации данного деяния как по части 2 статьи 14.1 КоАП РФ за осуществление деятельности без специального разрешения (лицензии), так и по соответствующей статье КоАП РФ, предусматривающей ответственность за нарушение правил ее осуществ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существление лицом деятельности по присмотру и уходу за детьми с организацией их досуга без реализации образовательных программ не образует состав административного правонарушения, ответственность за которое предусмотрена частью 2 статьи 14.1 КоАП РФ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мероприятий по дезинфектологии в рамках медицинской деятельности не влечет применение административной ответственности, предусмотренной частью 2 статьи 14.1 КоАП РФ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существление обществом фармацевтической деятельности с грубым нарушением лицензионных требований может быть квалифицировано по части 4 статьи 14.1 КоАП РФ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рекламодателя к ответственности, предусмотренной статьей 14.37 КоАП РФ (нарушение требований к установке и (или) эксплуатации рекламной конструкции) за эксплуатацию рекламной конструкции без разрешения на ее установку и эксплуатацию, является неправомерны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осуществление лицом розничной продажи алкогольной продукции в ночное время в нарушение Федерального закона от 22.11.1995 № 171-ФЗ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 подлежит квалификации по части 3 статьи 14.16 КоАП РФ (нарушение особых требований и правил розничной продажи алкогольной и спиртосодержащей продукци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еобоснованная выдача органом по сертификации или отказ в выдаче сертификата соответствия либо необоснованное приостановление или прекращение действия сертификата соответствия не являются длящимися административными правонарушениями.</w:t>
      </w:r>
    </w:p>
    <w:p>
      <w:pPr>
        <w:pStyle w:val="Normal"/>
        <w:autoSpaceDE w:val="false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4A89A89923C1A255D35A4ABC5D7126287240E9C8D5C88164C6685F88A57j8J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7:00:00Z</dcterms:created>
  <dc:creator> </dc:creator>
  <dc:description/>
  <cp:keywords/>
  <dc:language>en-US</dc:language>
  <cp:lastModifiedBy> </cp:lastModifiedBy>
  <dcterms:modified xsi:type="dcterms:W3CDTF">2017-12-14T07:04:00Z</dcterms:modified>
  <cp:revision>1</cp:revision>
  <dc:subject/>
  <dc:title>Верховный Суд РФ обобщил судебно-арбитражную практику по делам об административных правонарушениях в области предпринимательской деятельности и деятельности саморегулируемых организаций</dc:title>
</cp:coreProperties>
</file>