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уд, установив при рассмотрении дела несоответствие акта государственного или иного органа (в том числе утратившего силу) акту большей юридической силы, принимает решение в соответствии с последним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07.12.2017 опубликовано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Конституционного Суда РФ от 06.12.2017 № 37-П «По делу о проверке конституционности абзаца тринадцатого статьи 12 Гражданского кодекса Российской Федерации и части 2 статьи 13 и пункта 1.1 части 1 статьи 29 Арбитражного процессуального кодекса Российской Федерации в связи с жалобой гражданина В.Г. Жуков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Конституционный Суд РФ признал положения абзаца тринадцатого статьи 12 ГК РФ и части 2 статьи 13 АПК РФ не противоречащими Конституции РФ, поскольку по своему конституционно-правовому смыслу эти положения предполагают обязанность арбитражного суда, рассматривающего гражданское дело, проверить нормативный правовой акт, подлежащий применению в данном гражданском деле (включая утративший юридическую силу), на соответствие иному нормативному правовому акту, имеющему большую юридическую силу, в том числе если о противоречии между ними заявляет лицо, участвующее в деле, и в случае установления такого противоречия - вынести решение в соответствии с нормативным правовым актом, имеющим большую юридическую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онный Суд РФ, в частности, отметил, что если подлежащий применению арбитражным судом в гражданском деле нормативный правовой акт отменен до начала или в период производства по административному исковому заявлению о признании его недействующим, поданному лицом, участвующим в данном гражданском деле, и по этой причине не может быть признан недействующим, отказ арбитражного суда оценить в ходе рассмотрения дела такой акт на предмет его соответствия нормативному правовому акту большей юридической силы означал бы не только отступление от требования статьи 120 (часть 2) Конституции РФ, но и неприемлемый в правовом государстве отказ в праве на судебную защиту, которое не подлежит ограниче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C450A3E57AD2C8EF6ECE89AB8E2FA1D2BB3072FD62A24AD2904C4166Ec5f6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9:00Z</dcterms:created>
  <dc:creator> </dc:creator>
  <dc:description/>
  <cp:keywords/>
  <dc:language>en-US</dc:language>
  <cp:lastModifiedBy> </cp:lastModifiedBy>
  <dcterms:modified xsi:type="dcterms:W3CDTF">2017-12-14T07:00:00Z</dcterms:modified>
  <cp:revision>1</cp:revision>
  <dc:subject/>
  <dc:title>Суд, установив при рассмотрении дела несоответствие акта государственного или иного органа (в том числе утратившего силу) акту большей юридической силы, принимает решение в соответствии с последним</dc:title>
</cp:coreProperties>
</file>