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новлены правила привлечения сил и средств федеральных органов исполнительной власти для ликвидации чрезвычайных ситуаций в лесах, возникших вследствие лесных пожаров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05.12.2017 опубликовано </w:t>
      </w:r>
      <w:hyperlink r:id="rId2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РФ от 02.12.2017 № 1464 «О привлечении сил и средств федеральных органов исполнительной власти для ликвидации чрезвычайных ситуаций в лесах, возникших вследствие лесных пожаров» (вступает в силу </w:t>
      </w:r>
      <w:hyperlink r:id="rId3">
        <w:r>
          <w:rPr>
            <w:rStyle w:val="InternetLink"/>
            <w:sz w:val="28"/>
            <w:szCs w:val="28"/>
          </w:rPr>
          <w:t>13.12.2017</w:t>
        </w:r>
      </w:hyperlink>
      <w:r>
        <w:rPr>
          <w:sz w:val="28"/>
          <w:szCs w:val="28"/>
        </w:rPr>
        <w:t>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о, что привлечение сил и средств для ликвидации чрезвычайных ситуаций в лесах осуществляется на основании соглашений, заключаемых с заинтересованными федеральными органами исполнительной власт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ми органами исполнительной власти - в пределах полномочий, установленных законом о защите населения и территорий от чрезвычайных ситуац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Минприроды России - в отношении лесов, расположенных на землях особо охраняемых природных территорий федераль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федеральными органами исполнительной власти, уполномоченными в области обороны и безопасности, - в отношении лесов, расположенных на землях обороны и безопасност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ослесхозом - в пределах полномочий, установленных частью 2 статьи 83 Лесного кодекса РФ, и (или) в случае, когда полномочия, переданные РФ региональным органам власти в соответствии с частью 1 статьи 83 Лесного кодекса РФ, изъяты у них в установленном порядк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органами местного самоуправления - в пределах полномочий, установленных законом о защите населения и территорий от чрезвычайных ситуац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глашении опреде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, при которых осуществляется привлечение сил и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остав и объем привлекаемых сил и средст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технические средства, средства связи, снаряжение, средства индивидуальной защиты, необходимые для тушения лесных пожаров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словия возвращения сил и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нансовое обеспечение мероприятий по привлечению сил и средств для ликвидации чрезвычайных ситуаций в лесах осуществляется за счет средств соответствующих бюджетов, предусмотренных указанным органам, а также внебюджетных источник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знано утратившим силу постановление Правительства РФ от 05.05.2011 № 344 «Об утверждении Правил привлечения сил и средств подразделений пожарной охраны для ликвидации чрезвычайной ситуации в лесах, возникшей вследствие лесных пожар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B2CCDDEEBD751803288EB62D86EA54DCB40C630CB4C7B8437C053BD27D25J" TargetMode="External"/><Relationship Id="rId3" Type="http://schemas.openxmlformats.org/officeDocument/2006/relationships/hyperlink" Target="consultantplus://offline/ref=5EC68D7EF68666FB3DDD58F57AE1D0DC4191C478751A68CFDBE98B215266B24151F562E0EAB058ZC3DJ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6:55:00Z</dcterms:created>
  <dc:creator> </dc:creator>
  <dc:description/>
  <cp:keywords/>
  <dc:language>en-US</dc:language>
  <cp:lastModifiedBy> </cp:lastModifiedBy>
  <dcterms:modified xsi:type="dcterms:W3CDTF">2017-12-14T06:56:00Z</dcterms:modified>
  <cp:revision>1</cp:revision>
  <dc:subject/>
  <dc:title>Обновлены правила привлечения сил и средств федеральных органов исполнительной власти для ликвидации чрезвычайных ситуаций в лесах, возникших вследствие лесных пожаров</dc:title>
</cp:coreProperties>
</file>