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Законодательно закреплены особенности ипотечного кредитования в целях, не связанных с предпринимательской деятельностью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5.12.2017 опубликован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5.12.2017 № 378-ФЗ «О внесении изменений в статью 9.1 Федерального закона «Об ипотеке (залоге недвижимости)" и Федеральный закон «О потребительском кредите (займе)» (вступает в силу 24.06.2018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собенности кредитного договора (договора займа), которые заключены с физлицом в целях, не связанных с осуществлением предпринимательской деятельности, и обязательства которого обеспечены ипотекой, теперь прописаны в Федеральном законе «О потребительском кредите (займе)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несенными дополнениями установлены требования, касающиеся размещения информации о полной стоимости кредита (займа); в расчет полной стоимости, помимо предусмотренных законом платежей, включена сумма страховой премии по договору страхования предмета залога; предусмотрен запрет на взимание кредитором вознаграждения за услуги, оказывая которые он действует исключительно в своих интересах; ограничен размер неустойки (штрафа, пени) - не может превыш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мер ключевой ставки Банка России на день заключения соответствующего договора в случае, если по условиям договора начисляются проценты за соответствующий период нарушения исполнения обязатель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ли 0,06 процента от суммы просроченной задолженности за каждый день нарушения исполнения обязательств в случае, если проценты за пользование кредитом (займом) за соответствующий период нарушения обязательств не начисляю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Закон о потребительском кредитовании включены и иные положения, направленные на повышение информированности заемщиков об условиях заключаемых договоров. Это касается, в том числе предоставления информации о возможном увеличении суммы расходов заемщика, включая риски, связанные с изменением курса иностранной валюты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8E0852F6A8EDE5901C3A21A25CDAE67DB3E09A73FC88AB2A385A1FE8B4vC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1:00Z</dcterms:created>
  <dc:creator> </dc:creator>
  <dc:description/>
  <cp:keywords/>
  <dc:language>en-US</dc:language>
  <cp:lastModifiedBy> </cp:lastModifiedBy>
  <dcterms:modified xsi:type="dcterms:W3CDTF">2017-12-14T06:52:00Z</dcterms:modified>
  <cp:revision>1</cp:revision>
  <dc:subject/>
  <dc:title>Законодательно закреплены особенности ипотечного кредитования в целях, не связанных с предпринимательской деятельностью</dc:title>
</cp:coreProperties>
</file>