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Уточнены основания для обращения в суд главы муниципального образования в случае досрочного прекращения его полномочий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05.12.2017 опубликован Федеральный </w:t>
      </w:r>
      <w:hyperlink r:id="rId2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от 05.12.2017 № 380-ФЗ «О внесении изменений в статью 36 Федерального закона «Об общих принципах организации местного самоуправления в Российской Федерации» и Кодекс административного судопроизводства Российской Федерации» (вступил в силу 05.12.2017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Федеральный закон «Об общих принципах организации местного самоуправления в Российской Федерации» внесены изменения, направленные на обеспечение гарантий судебной защиты прав главы муниципального образования не только в случае досрочного прекращения его полномочий на основании решения представительного органа муниципального образования об удалении его в отставку, но и на основании правового акта высшего должностного лица субъекта РФ (руководителя высшего исполнительного органа государственной власти субъекта РФ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сли глава муниципального образования обжалует данный правовой акт в судебном порядке, досрочные выборы главы муниципального образования, избираемого на муниципальных выборах, не могут быть назначены до вступления решения суда в законную сил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ответствующие изменения внесены также в Кодекс административного судопроизводства РФ в части установления сокращенных сроков обращения с административным исковым заявлением в суд об оспаривании акта высшего должностного лица субъекта РФ (руководителя высшего исполнительного органа государственной власти субъекта РФ) об отрешении от должности главы муниципального образования, рассмотрения судом данного административного дела, подачи и рассмотрения апелляционной жало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26C0332F24F59418E378F8335BCB917032AF41B8A3F4E045122D6443y9p3J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2:00Z</dcterms:created>
  <dc:creator> </dc:creator>
  <dc:description/>
  <cp:keywords/>
  <dc:language>en-US</dc:language>
  <cp:lastModifiedBy> </cp:lastModifiedBy>
  <dcterms:modified xsi:type="dcterms:W3CDTF">2017-12-14T06:53:00Z</dcterms:modified>
  <cp:revision>1</cp:revision>
  <dc:subject/>
  <dc:title>Уточнены основания для обращения в суд главы муниципального образования в случае досрочного прекращения его полномочий</dc:title>
</cp:coreProperties>
</file>