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НАЯ АДМИНИСТРАЦИЯ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 ПОСЕЛЕНИЕ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ЛОМОНОСОВСКИЙ МУНИЦИПАЛЬНЫЙ РАЙОН 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360" w:after="240"/>
        <w:rPr/>
      </w:pPr>
      <w:r>
        <w:rPr/>
        <w:t xml:space="preserve">№ </w:t>
      </w:r>
      <w:r>
        <w:rPr/>
        <w:t>60</w:t>
        <w:tab/>
        <w:tab/>
        <w:tab/>
        <w:tab/>
        <w:tab/>
        <w:tab/>
        <w:tab/>
        <w:tab/>
        <w:tab/>
        <w:t>«_29_» мая 2014 года</w:t>
      </w:r>
    </w:p>
    <w:p>
      <w:pPr>
        <w:pStyle w:val="Normal"/>
        <w:jc w:val="both"/>
        <w:rPr/>
      </w:pPr>
      <w:r>
        <w:rPr/>
        <w:t>«Об административном регламен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</w:tabs>
        <w:autoSpaceDE w:val="false"/>
        <w:jc w:val="both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>по предоставлению жилых  помещений,</w:t>
      </w:r>
    </w:p>
    <w:p>
      <w:pPr>
        <w:pStyle w:val="Normal"/>
        <w:rPr/>
      </w:pPr>
      <w:r>
        <w:rPr/>
        <w:t>находящихся в муниципальной собственности,</w:t>
      </w:r>
    </w:p>
    <w:p>
      <w:pPr>
        <w:pStyle w:val="Normal"/>
        <w:rPr/>
      </w:pPr>
      <w:r>
        <w:rPr/>
        <w:t>по договорам социального най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исполнение Федерального закона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административный регламент предоставления местной администрацией МО Большеижорское городское  поселение муниципальной услуги по предоставлению жилых  помещений, находящихся в муниципальной собственности, по договорам социального найма 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становление опубликовать на официальном  сайте администрации МО Большеижорское городское  посел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сполнения настоящего постановления возложить на заместителя главы администрации МО Большеижорское городское поселение Купко О.П.</w:t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  <w:t xml:space="preserve">Глава местной администрации </w:t>
      </w:r>
    </w:p>
    <w:p>
      <w:pPr>
        <w:pStyle w:val="Normal"/>
        <w:rPr/>
      </w:pPr>
      <w:r>
        <w:rPr/>
        <w:t>МО Большеижорское городское поселение                                      Г.А.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78"/>
        <w:jc w:val="right"/>
        <w:rPr/>
      </w:pPr>
      <w:bookmarkStart w:id="0" w:name="sub_10000"/>
      <w:bookmarkEnd w:id="0"/>
      <w:r>
        <w:rPr/>
        <w:t>Приложение №1</w:t>
      </w:r>
    </w:p>
    <w:p>
      <w:pPr>
        <w:pStyle w:val="Normal"/>
        <w:ind w:firstLine="4678"/>
        <w:jc w:val="right"/>
        <w:rPr/>
      </w:pPr>
      <w:r>
        <w:rPr/>
        <w:t xml:space="preserve">к постановлению местной </w:t>
      </w:r>
    </w:p>
    <w:p>
      <w:pPr>
        <w:pStyle w:val="Normal"/>
        <w:ind w:firstLine="4678"/>
        <w:jc w:val="right"/>
        <w:rPr/>
      </w:pPr>
      <w:r>
        <w:rPr/>
        <w:t xml:space="preserve">администрации МО Большеижорского городского  поселения  </w:t>
      </w:r>
    </w:p>
    <w:p>
      <w:pPr>
        <w:pStyle w:val="Normal"/>
        <w:ind w:firstLine="4678"/>
        <w:jc w:val="right"/>
        <w:rPr/>
      </w:pPr>
      <w:r>
        <w:rPr/>
        <w:t xml:space="preserve">от 29.05.2014 № 60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</w:t>
      </w:r>
      <w:r>
        <w:rPr>
          <w:b/>
          <w:bCs/>
        </w:rPr>
        <w:t xml:space="preserve">    </w:t>
      </w:r>
    </w:p>
    <w:p>
      <w:pPr>
        <w:pStyle w:val="Normal"/>
        <w:autoSpaceDE w:val="false"/>
        <w:jc w:val="right"/>
        <w:rPr/>
      </w:pPr>
      <w:bookmarkStart w:id="1" w:name="sub_10000"/>
      <w:bookmarkEnd w:id="1"/>
      <w:r>
        <w:rPr/>
        <w:t xml:space="preserve">                          </w:t>
      </w:r>
      <w:r>
        <w:rPr>
          <w:b/>
          <w:bCs/>
        </w:rPr>
        <w:t xml:space="preserve">    </w:t>
      </w:r>
    </w:p>
    <w:p>
      <w:pPr>
        <w:pStyle w:val="Normal"/>
        <w:autoSpaceDE w:val="false"/>
        <w:spacing w:before="108" w:after="108"/>
        <w:jc w:val="center"/>
        <w:rPr/>
      </w:pPr>
      <w:r>
        <w:rPr/>
        <w:t xml:space="preserve">    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sub_100"/>
      <w:bookmarkEnd w:id="2"/>
      <w:r>
        <w:rPr>
          <w:b/>
          <w:bCs/>
        </w:rPr>
        <w:t xml:space="preserve">по предоставлению жилых помещений, находящихся в муниципаль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обственности, по договорам социального найма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  <w:t>Раздел I. Общие положения</w:t>
      </w:r>
    </w:p>
    <w:p>
      <w:pPr>
        <w:pStyle w:val="Normal"/>
        <w:ind w:firstLine="708"/>
        <w:jc w:val="both"/>
        <w:rPr/>
      </w:pPr>
      <w:bookmarkStart w:id="3" w:name="sub_100"/>
      <w:bookmarkEnd w:id="3"/>
      <w:r>
        <w:rPr/>
        <w:t>1.1. Административный регламент предоставления местной администрацией МО Большеижорское городское поселение муниципальной услуги по предоставлению жилых помещений, находящихся в муниципальной собственности, по договорам социального найма (далее - Административный регламент),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а также сроки и последовательность административных действий и процедур при предоставлении муниципальной услуги.</w:t>
      </w:r>
    </w:p>
    <w:p>
      <w:pPr>
        <w:pStyle w:val="Normal"/>
        <w:ind w:firstLine="708"/>
        <w:jc w:val="both"/>
        <w:rPr/>
      </w:pPr>
      <w:bookmarkStart w:id="4" w:name="sub_103"/>
      <w:r>
        <w:rPr/>
        <w:t xml:space="preserve">1.2. Предоставление муниципальной услуги осуществляет  местная администрация МО Большеижорское городское поселение. </w:t>
      </w:r>
    </w:p>
    <w:p>
      <w:pPr>
        <w:pStyle w:val="Normal"/>
        <w:jc w:val="both"/>
        <w:rPr/>
      </w:pPr>
      <w:r>
        <w:rPr/>
        <w:t>Заявители – получатели муниципальной услуги – физические лица, граждане Российской Федерации, проживающие на территории МО Большеижорское городское поселение, признанные в установленном порядке малоимущими и нуждающимися в жилых помещениях, предоставляемых по договорам социального найма и имеющие право на обеспечение жилыми помещениями муниципального жилищного фонда по договорам социального найма. От имени заявителя о предоставлении муниципальной услуги может обратиться представитель заявителя, в соответствии с полномочиями нотариально заверенной доверенности. Интересы недееспособных граждан при заключении договоров представляет законный представитель – опекун на основании постановления об опеке, несовершеннолетних граждан – законные представители: родители, усыновители, опекуны.</w:t>
      </w:r>
    </w:p>
    <w:p>
      <w:pPr>
        <w:pStyle w:val="Normal"/>
        <w:jc w:val="both"/>
        <w:rPr/>
      </w:pPr>
      <w:r>
        <w:rPr/>
        <w:t xml:space="preserve">Административные процедуры, связанные с исполнением муниципальной услуги, осуществляет  специалист  местной администрации МО Большеижроское городское поселение. </w:t>
      </w:r>
    </w:p>
    <w:p>
      <w:pPr>
        <w:pStyle w:val="Normal"/>
        <w:ind w:firstLine="708"/>
        <w:jc w:val="both"/>
        <w:rPr/>
      </w:pPr>
      <w:bookmarkStart w:id="5" w:name="sub_103"/>
      <w:r>
        <w:rPr/>
        <w:t>1.3. Предоставление муниципальной услуги осуществляется в соответствии со следующими нормативными правовыми актами:</w:t>
      </w:r>
      <w:bookmarkEnd w:id="5"/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Конституцией Российской Федерации</w:t>
      </w:r>
      <w:bookmarkStart w:id="6" w:name="sub_13"/>
      <w:r>
        <w:rPr/>
        <w:t>;</w:t>
      </w:r>
    </w:p>
    <w:p>
      <w:pPr>
        <w:pStyle w:val="Normal"/>
        <w:ind w:firstLine="708"/>
        <w:jc w:val="both"/>
        <w:rPr/>
      </w:pPr>
      <w:bookmarkEnd w:id="6"/>
      <w:r>
        <w:rPr/>
        <w:t>- 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06.10.2003 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/>
        <w:t>- Постановлением Правительства Российской Федерации от 21.05.2005 года № 315 «Об утверждении типового договора социального найма жилого помещения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>Постановление Правительства от 16.06.2006 года №378 «Об утверждении перечня тяжелых форм хронических заболеваний, при которых невозможно совместное проживание граждан в одной квартире».</w:t>
      </w:r>
    </w:p>
    <w:p>
      <w:pPr>
        <w:pStyle w:val="Normal"/>
        <w:ind w:firstLine="708"/>
        <w:rPr/>
      </w:pPr>
      <w:r>
        <w:rPr/>
        <w:t>1.4. В процессе предоставления муниципальной услуги межведомственное и межуровневое взаимодействие не осуществляется.</w:t>
      </w:r>
    </w:p>
    <w:p>
      <w:pPr>
        <w:pStyle w:val="Normal"/>
        <w:ind w:firstLine="708"/>
        <w:jc w:val="both"/>
        <w:rPr/>
      </w:pPr>
      <w:r>
        <w:rPr/>
        <w:t>1.5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заключение с заявителем договора социального найма жилого помещения;</w:t>
      </w:r>
    </w:p>
    <w:p>
      <w:pPr>
        <w:pStyle w:val="Normal"/>
        <w:jc w:val="both"/>
        <w:rPr/>
      </w:pPr>
      <w:r>
        <w:rPr/>
        <w:t>- отказ в заключении договора социального найма жилого помещения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1.6.</w:t>
      </w:r>
      <w:r>
        <w:rPr>
          <w:b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  <w:r>
        <w:rPr/>
        <w:t>Порядок информирования о правилах предоставления муниципальной услуги:</w:t>
      </w:r>
    </w:p>
    <w:p>
      <w:pPr>
        <w:pStyle w:val="Normal"/>
        <w:jc w:val="both"/>
        <w:rPr/>
      </w:pPr>
      <w:r>
        <w:rPr/>
        <w:t>- непосредственно в местной администрации МО Большеижорское городское  поселение (на информационных стендах), расположенной по адресу: 188531 Ленинградская область, Ломоносовский район, пос. Большая Ижора, ул. Астанина , д. 5;</w:t>
      </w:r>
    </w:p>
    <w:p>
      <w:pPr>
        <w:pStyle w:val="Style21"/>
        <w:spacing w:before="0" w:after="0"/>
        <w:ind w:firstLine="708"/>
        <w:jc w:val="both"/>
        <w:rPr/>
      </w:pPr>
      <w:r>
        <w:rPr/>
        <w:t>График приема заявителей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торник,  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1.00 и 14.00- 16.00 (перерыв 13.00-14.00)</w:t>
            </w:r>
          </w:p>
        </w:tc>
      </w:tr>
    </w:tbl>
    <w:p>
      <w:pPr>
        <w:pStyle w:val="Normal"/>
        <w:jc w:val="both"/>
        <w:rPr/>
      </w:pPr>
      <w:r>
        <w:rPr/>
        <w:t xml:space="preserve">- с использованием средств телефонной связи (8 813 76 51 114); </w:t>
      </w:r>
    </w:p>
    <w:p>
      <w:pPr>
        <w:pStyle w:val="Normal"/>
        <w:jc w:val="both"/>
        <w:rPr/>
      </w:pPr>
      <w:r>
        <w:rPr/>
        <w:t xml:space="preserve">- с использованием информационно - телекоммуникационных сетей общего пользования - сети Интернет (официальный сайт в сети Интернет МО Большеижорское городское </w:t>
      </w:r>
    </w:p>
    <w:p>
      <w:pPr>
        <w:pStyle w:val="Normal"/>
        <w:ind w:firstLine="708"/>
        <w:jc w:val="both"/>
        <w:rPr/>
      </w:pPr>
      <w:r>
        <w:rPr/>
        <w:t>1.7.</w:t>
      </w:r>
      <w:r>
        <w:rPr>
          <w:b/>
        </w:rPr>
        <w:t xml:space="preserve"> </w:t>
      </w:r>
      <w:r>
        <w:rPr/>
        <w:t>Информация о местонахождении, контактных телефонах (телефонах для справок), графике работы специалиста, предоставляющего муниципальную услугу,  размещаются на официальном Ин</w:t>
        <w:softHyphen/>
        <w:t>тернет - сайте МО Большеижорское городское поселение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  <w:t>Раздел II. Стандарт предоставления муниципальной услуги.</w:t>
      </w:r>
    </w:p>
    <w:p>
      <w:pPr>
        <w:pStyle w:val="Normal"/>
        <w:jc w:val="both"/>
        <w:rPr/>
      </w:pPr>
      <w:r>
        <w:rPr/>
        <w:t>Информирование о процедуре предоставления муниципальной услуги осуществляется специалистом местной администрации МО Большеижорское городское поселение при личном контакте с заявителями, с использо</w:t>
        <w:softHyphen/>
        <w:t>ванием средств сети Интернет, телефонной связи, посредством электронной почты. Заявители, представившие документы, в обязательном порядке ин</w:t>
        <w:softHyphen/>
        <w:t>формируются специалистом местной администрации МО Большеижорское городское поселение о сроке завершения оформления документов и воз</w:t>
        <w:softHyphen/>
        <w:t>можности их полу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устные обращения и телефонные звонки специалист местной администрации МО Большеижорское городское поселение подробно и в вежливой (корректной) форме информирует обратившихся по ин</w:t>
        <w:softHyphen/>
        <w:t>тересующим их вопросам. Ответ на телефонный звонок должен начинаться с ин</w:t>
        <w:softHyphen/>
        <w:t>формации о наименовании органа,  в который позвонил гражданин, фамилии, имени, отчестве и должности специалиста местной администрации МО Большеижорское городское поселение, принявшего телефонный звонок. При невозможности специалиста местной администрации МО Большеижорское городское поселение, принявшего звонок, самостоятельно отве</w:t>
        <w:softHyphen/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</w:t>
        <w:softHyphen/>
        <w:t>димую информацию.</w:t>
      </w:r>
    </w:p>
    <w:p>
      <w:pPr>
        <w:pStyle w:val="Normal"/>
        <w:jc w:val="both"/>
        <w:rPr/>
      </w:pPr>
      <w:r>
        <w:rPr/>
        <w:t>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jc w:val="both"/>
        <w:rPr/>
      </w:pPr>
      <w:r>
        <w:rPr/>
        <w:t>- четкость в изложении информации;</w:t>
      </w:r>
    </w:p>
    <w:p>
      <w:pPr>
        <w:pStyle w:val="Normal"/>
        <w:jc w:val="both"/>
        <w:rPr/>
      </w:pPr>
      <w:r>
        <w:rPr/>
        <w:t>- полнота информирования.</w:t>
      </w:r>
    </w:p>
    <w:p>
      <w:pPr>
        <w:pStyle w:val="Normal"/>
        <w:jc w:val="both"/>
        <w:rPr/>
      </w:pPr>
      <w:r>
        <w:rPr/>
        <w:t>На информационных стендах в помещении местной администрации МО Большеижорское городское поселение, а также официальном Интернет - сайте размещается следующая информация:</w:t>
      </w:r>
    </w:p>
    <w:p>
      <w:pPr>
        <w:pStyle w:val="Normal"/>
        <w:jc w:val="both"/>
        <w:rPr/>
      </w:pPr>
      <w:r>
        <w:rPr/>
        <w:t>-   адрес предоставления муниципальной услуги;</w:t>
      </w:r>
    </w:p>
    <w:p>
      <w:pPr>
        <w:pStyle w:val="Normal"/>
        <w:jc w:val="both"/>
        <w:rPr/>
      </w:pPr>
      <w:r>
        <w:rPr/>
        <w:t>-   Ф.И.О. специалиста местной администрации МО Большеижорское городское поселение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 xml:space="preserve">-   контактные телефоны (8 813 76 51-114); </w:t>
      </w:r>
    </w:p>
    <w:p>
      <w:pPr>
        <w:pStyle w:val="Normal"/>
        <w:jc w:val="both"/>
        <w:rPr/>
      </w:pPr>
      <w:r>
        <w:rPr/>
        <w:t>-   график работы специалиста местной администрации МО Большеижорское городское поселение;</w:t>
      </w:r>
    </w:p>
    <w:p>
      <w:pPr>
        <w:pStyle w:val="Normal"/>
        <w:jc w:val="both"/>
        <w:rPr/>
      </w:pPr>
      <w:r>
        <w:rPr/>
        <w:t>- блок – схема описания административного процесса (приложение № 1);</w:t>
      </w:r>
    </w:p>
    <w:p>
      <w:pPr>
        <w:pStyle w:val="Normal"/>
        <w:jc w:val="both"/>
        <w:rPr/>
      </w:pPr>
      <w:r>
        <w:rPr/>
        <w:t>-  извлечения из нормативных правовых актов, содержащих нормы, регулирующие деятельность по предоставлению муниципальной услуги.</w:t>
      </w:r>
    </w:p>
    <w:p>
      <w:pPr>
        <w:pStyle w:val="Normal"/>
        <w:jc w:val="both"/>
        <w:rPr/>
      </w:pPr>
      <w:r>
        <w:rPr/>
        <w:t>Срок предоставления муниципальной услуги составляет тридцать дней с момента подачи в установленном порядке заявления о предоставлении муниципальной услуги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  <w:t>Раздел III. Административные процедуры.</w:t>
      </w:r>
    </w:p>
    <w:p>
      <w:pPr>
        <w:pStyle w:val="Normal"/>
        <w:ind w:firstLine="708"/>
        <w:jc w:val="both"/>
        <w:rPr/>
      </w:pPr>
      <w:r>
        <w:rPr/>
        <w:t xml:space="preserve">3.1. Основанием для начала исполнения административной процедуры является личное обращение  заявителя в местную администрацию МО Большеижорское городское поселение с предоставлением заявления (приложение № 2) и с приложением комплекта документов (приложение № 3). </w:t>
      </w:r>
    </w:p>
    <w:p>
      <w:pPr>
        <w:pStyle w:val="Normal"/>
        <w:jc w:val="both"/>
        <w:rPr/>
      </w:pPr>
      <w:r>
        <w:rPr/>
        <w:t>Специалист местной администрации МО Большеижорское городское поселение при личном обращении заявителя устанавливает его личность путем проверки документов, удостоверяющих личность (паспорт).</w:t>
      </w:r>
    </w:p>
    <w:p>
      <w:pPr>
        <w:pStyle w:val="Normal"/>
        <w:ind w:firstLine="708"/>
        <w:jc w:val="both"/>
        <w:rPr/>
      </w:pPr>
      <w:r>
        <w:rPr/>
        <w:t>3.2. Специалист местной администрации МО Большеижорское городское поселение проверяет правильность заполнения заявления, комплектность прилагаемых к заявлению документов, заверяет представленные копии своей подписью с указанием фамилии и инициалов. При установлении фактов отсутствия документов специалист местной администрации МО Большеижорское городское поселение уведомляет заявителя о наличии препятствий для предоставления муниципальной услуги, объясняет ему содержание выявленных недостатков и предлагает принять меры по их устранению, в течение  десяти дней со дня подачи заявления.</w:t>
      </w:r>
    </w:p>
    <w:p>
      <w:pPr>
        <w:pStyle w:val="Normal"/>
        <w:ind w:firstLine="708"/>
        <w:jc w:val="both"/>
        <w:rPr/>
      </w:pPr>
      <w:r>
        <w:rPr/>
        <w:t>3.3. По результатам рассмотрения представленных документов, специалист местной администрации МО Большеижорское городское поселение готовит в двух экземплярах расписку о приеме документов, один экземпляр которой передается заявителю, второй – приобщается к комплекту документов, представленных заявителем.</w:t>
      </w:r>
    </w:p>
    <w:p>
      <w:pPr>
        <w:pStyle w:val="Normal"/>
        <w:ind w:firstLine="708"/>
        <w:jc w:val="both"/>
        <w:rPr/>
      </w:pPr>
      <w:r>
        <w:rPr/>
        <w:t>3.4. Основанием для принятия решения об отказе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- за получением муниципальной услуги обратилось ненадлежащее лицо;</w:t>
      </w:r>
    </w:p>
    <w:p>
      <w:pPr>
        <w:pStyle w:val="Normal"/>
        <w:ind w:firstLine="708"/>
        <w:jc w:val="both"/>
        <w:rPr/>
      </w:pPr>
      <w:r>
        <w:rPr/>
        <w:t>- заявителем представлен неполный перечень документов;</w:t>
      </w:r>
    </w:p>
    <w:p>
      <w:pPr>
        <w:pStyle w:val="Normal"/>
        <w:ind w:firstLine="708"/>
        <w:jc w:val="both"/>
        <w:rPr/>
      </w:pPr>
      <w:r>
        <w:rPr/>
        <w:t>- несоответствие представленных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708"/>
        <w:jc w:val="both"/>
        <w:rPr/>
      </w:pPr>
      <w:r>
        <w:rPr/>
        <w:t>- отсутствие в реестре муниципального жилищного фонда МО Большеижорское городское поселение жилого помещения, на которое требуется оформить договор социального найма жилого помещения;</w:t>
      </w:r>
    </w:p>
    <w:p>
      <w:pPr>
        <w:pStyle w:val="Normal"/>
        <w:ind w:firstLine="708"/>
        <w:jc w:val="both"/>
        <w:rPr/>
      </w:pPr>
      <w:r>
        <w:rPr/>
        <w:t>- жилое помещение имеет статус специализированного жилищного фонда МО Большеижорское городское поселение;</w:t>
      </w:r>
    </w:p>
    <w:p>
      <w:pPr>
        <w:pStyle w:val="Normal"/>
        <w:ind w:firstLine="708"/>
        <w:jc w:val="both"/>
        <w:rPr/>
      </w:pPr>
      <w:r>
        <w:rPr/>
        <w:t>- наличие информации в письменной форме, поступившей от правоохранительных органов, иных лиц, свидетельствующей, что представленные на заключение договора социального найма жилого помещения документы являются поддельными;</w:t>
      </w:r>
    </w:p>
    <w:p>
      <w:pPr>
        <w:pStyle w:val="Normal"/>
        <w:ind w:firstLine="708"/>
        <w:jc w:val="both"/>
        <w:rPr/>
      </w:pPr>
      <w:r>
        <w:rPr/>
        <w:t xml:space="preserve">3.5. В случае принятия решения об отказе в предоставлении муниципальной услуги специалист местной администрации МО Большеижорское городское поселение готовит решение об отказе в заключении договора социального найма жилого помещения, с обоснованием отказа. </w:t>
      </w:r>
    </w:p>
    <w:p>
      <w:pPr>
        <w:pStyle w:val="Normal"/>
        <w:ind w:firstLine="708"/>
        <w:jc w:val="both"/>
        <w:rPr/>
      </w:pPr>
      <w:r>
        <w:rPr/>
        <w:t>3.6. При отсутствии оснований для отказа в предоставлении муниципальной услуги специалист местной администрации МО Большеижорское городское поселение готовит проект постановления о предоставлении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3.7. Подписанное постановление о предоставлении жилого помещения по договору социального найма является единственным основанием для заключения договора социального найма.</w:t>
      </w:r>
    </w:p>
    <w:p>
      <w:pPr>
        <w:pStyle w:val="Normal"/>
        <w:ind w:firstLine="708"/>
        <w:jc w:val="both"/>
        <w:rPr/>
      </w:pPr>
      <w:r>
        <w:rPr/>
        <w:t>3.8. Специалист местной администрации МО Большеижорское городское поселение подготавливает и передает два экземпляра проекта договора социального найма жилого помещения (приложение № 4) на подписание главе местной администрации МО Большеижорское городское поселение.</w:t>
      </w:r>
    </w:p>
    <w:p>
      <w:pPr>
        <w:pStyle w:val="Normal"/>
        <w:ind w:firstLine="708"/>
        <w:jc w:val="both"/>
        <w:rPr/>
      </w:pPr>
      <w:r>
        <w:rPr/>
        <w:t>3.9. Специалист местной администрации МО Большеижорское городское поселение уведомляет заявителя письменно либо иным способом (по телефону, с помощью электронной почты) об издании постановления о предоставлении ему жилого помещения по договору социального найма, приглашает заявителя и совершеннолетних членов его семьи прибыть в течение десяти дней со дня уведомления для оформления договора социального найма жилого помещения.</w:t>
      </w:r>
    </w:p>
    <w:p>
      <w:pPr>
        <w:pStyle w:val="Normal"/>
        <w:ind w:firstLine="708"/>
        <w:jc w:val="both"/>
        <w:rPr/>
      </w:pPr>
      <w:r>
        <w:rPr/>
        <w:t xml:space="preserve">3.10. Специалист местной администрации МО Большеижорское городское поселение, ответственное за оформление договора социального найма жилого помещения, предоставляет договор на подпись заявителю и совершеннолетним членам его семьи в своем присутствии. </w:t>
      </w:r>
    </w:p>
    <w:p>
      <w:pPr>
        <w:pStyle w:val="Normal"/>
        <w:ind w:firstLine="708"/>
        <w:jc w:val="both"/>
        <w:rPr/>
      </w:pPr>
      <w:r>
        <w:rPr/>
        <w:t>3.11. Специалист местной администрации МО Большеижорское городское поселение регистрирует договор социального найма жилого помещения в журнале регистрации договоров социального найма жилых помещений и один экземпляр договора передается нанимателю, второй экземпляр хранится в местной администрации МО Большеижорское городское поселение.</w:t>
      </w:r>
    </w:p>
    <w:p>
      <w:pPr>
        <w:pStyle w:val="Style21"/>
        <w:spacing w:before="0" w:after="0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2.  Муниципальная услуга исполняется на безвозмездной основе.</w:t>
      </w:r>
    </w:p>
    <w:p>
      <w:pPr>
        <w:pStyle w:val="Normal"/>
        <w:jc w:val="center"/>
        <w:rPr/>
      </w:pPr>
      <w:r>
        <w:rPr>
          <w:b/>
        </w:rPr>
        <w:t>Раздел IV. Формы контроля исполнения административного регламента</w:t>
      </w:r>
    </w:p>
    <w:p>
      <w:pPr>
        <w:pStyle w:val="21"/>
        <w:jc w:val="both"/>
        <w:rPr/>
      </w:pPr>
      <w:r>
        <w:rPr>
          <w:rFonts w:eastAsia="Arial Unicode MS"/>
          <w:bCs/>
          <w:sz w:val="24"/>
          <w:szCs w:val="24"/>
        </w:rPr>
        <w:t>4.1. Обжалование действия (бездействия) и решений, осуществляемых (принятых) в ходе предоставления муниципальной услуги в досудебном порядке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4"/>
          <w:szCs w:val="24"/>
          <w:lang w:val="ru-RU"/>
        </w:rPr>
        <w:t>4.2. Заявители имеют право на обжалование действий или бездействий специалиста местной администрации МО Большеижорское городское поселение.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Заявитель может обратиться с жалобой</w:t>
      </w:r>
      <w:r>
        <w:rPr/>
        <w:t xml:space="preserve"> на решение или действие (бездействие), осуществляемое (принятое) на основании настоящего административного регламента (далее – обращение), устно или письменно к главе местной администрации МО Большеижорское городское поселение, к главе администрации Ломоносовского муниципального района Ленинградской области и иным должностным лицам, осуществляющим контроль исполнения муниципальной услуги.</w:t>
      </w:r>
    </w:p>
    <w:p>
      <w:pPr>
        <w:pStyle w:val="Normal"/>
        <w:jc w:val="both"/>
        <w:rPr/>
      </w:pPr>
      <w:r>
        <w:rPr/>
        <w:t xml:space="preserve">Прием и рассмотрение обращений граждан осуществляется в соответствии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4.3. 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, ответственным за организацию работы по предоставлению муниципальной  услуги.</w:t>
      </w:r>
    </w:p>
    <w:p>
      <w:pPr>
        <w:pStyle w:val="Normal"/>
        <w:ind w:firstLine="708"/>
        <w:jc w:val="both"/>
        <w:rPr/>
      </w:pPr>
      <w:r>
        <w:rPr/>
        <w:t>4.4.Персональная ответственность специалиста местной администрации МО Большеижорское городское поселение закрепляется в его должностной инструкции  в  соответствии с требованиями законодательства.</w:t>
      </w:r>
    </w:p>
    <w:p>
      <w:pPr>
        <w:pStyle w:val="Normal"/>
        <w:jc w:val="both"/>
        <w:rPr/>
      </w:pPr>
      <w:r>
        <w:rPr/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/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. Досудебный (внесудебный) порядок обжалования действий (бездействия) и  решений, осуществляемых в ходе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autoSpaceDE w:val="false"/>
        <w:ind w:right="43" w:hanging="0"/>
        <w:jc w:val="both"/>
        <w:rPr/>
      </w:pPr>
      <w:r>
        <w:rPr/>
        <w:t xml:space="preserve">          </w:t>
      </w:r>
      <w:r>
        <w:rPr/>
        <w:t>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 в досудебном порядке, а также с заявлением о прекра</w:t>
        <w:softHyphen/>
        <w:t>щении рассмотрения жалобы.</w:t>
      </w:r>
    </w:p>
    <w:p>
      <w:pPr>
        <w:pStyle w:val="Normal"/>
        <w:ind w:firstLine="708"/>
        <w:jc w:val="both"/>
        <w:rPr/>
      </w:pPr>
      <w:r>
        <w:rPr/>
        <w:t>-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08"/>
        <w:jc w:val="both"/>
        <w:rPr/>
      </w:pPr>
      <w:r>
        <w:rPr/>
        <w:t>-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  <w:t>Поступившая письменная жалоба рассматривается в течение 30 дней со дня регистрации.</w:t>
      </w:r>
    </w:p>
    <w:p>
      <w:pPr>
        <w:pStyle w:val="Normal"/>
        <w:jc w:val="both"/>
        <w:rPr/>
      </w:pPr>
      <w:r>
        <w:rPr/>
        <w:t>В исключительных   случаях   срок   рассмотрения   жалобы продлевается не более чем на 30 дней с уведомлением о продлении срока рассмотре</w:t>
        <w:softHyphen/>
        <w:t>ния заявителя муниципальной услуги, направившего жалобу.</w:t>
      </w:r>
    </w:p>
    <w:p>
      <w:pPr>
        <w:pStyle w:val="Normal"/>
        <w:jc w:val="both"/>
        <w:rPr/>
      </w:pPr>
      <w:r>
        <w:rPr/>
        <w:t>Глава местной администрации МО Большеижорское городское поселение осуществляет контроль соблюдения порядка рассмотрения жалоб, анализирует содержание поступающих жалоб, при</w:t>
        <w:softHyphen/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  <w:r>
        <w:br w:type="page"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spacing w:val="-6"/>
        </w:rPr>
        <w:t>Блок - схема</w:t>
      </w:r>
      <w:r>
        <w:rPr/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spacing w:val="-6"/>
        </w:rPr>
      </w:pPr>
      <w:r>
        <w:rPr/>
        <w:t>заключения договора социального найма жилого помещения при предоставлении жилого помещения гражданам, признанным нуждающимися в улучшении жилищных условий, в соответствии с законодательством Российской Федерации</w:t>
      </w:r>
    </w:p>
    <w:p>
      <w:pPr>
        <w:pStyle w:val="Normal"/>
        <w:shd w:fill="FFFFFF" w:val="clear"/>
        <w:ind w:firstLine="737"/>
        <w:jc w:val="both"/>
        <w:rPr>
          <w:spacing w:val="-6"/>
        </w:rPr>
      </w:pPr>
      <w:r>
        <w:rPr>
          <w:spacing w:val="-6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Подготовка проекта постановления Администрации о предоставлении жилого помещения гражданам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lang w:val="en-US" w:eastAsia="en-US"/>
        </w:rPr>
      </w:pPr>
      <w:r>
        <w:rPr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4805</wp:posOffset>
                </wp:positionH>
                <wp:positionV relativeFrom="paragraph">
                  <wp:posOffset>-1270</wp:posOffset>
                </wp:positionV>
                <wp:extent cx="63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Подготовка проекта договора социального найма жилого помещения и Акта приема-передачи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lang w:val="en-US" w:eastAsia="en-US"/>
        </w:rPr>
      </w:pPr>
      <w:r>
        <w:rPr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805</wp:posOffset>
                </wp:positionH>
                <wp:positionV relativeFrom="paragraph">
                  <wp:posOffset>1270</wp:posOffset>
                </wp:positionV>
                <wp:extent cx="63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344805</wp:posOffset>
                      </wp:positionV>
                      <wp:extent cx="8890" cy="354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25pt;margin-top:2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одписание договора социального найма жилого помещения Главой Администрации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36880</wp:posOffset>
                      </wp:positionV>
                      <wp:extent cx="635" cy="35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pt;margin-top:3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одписание договора социального найма жилого помещения заявителем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Регистрация договора социального найма жилого помещения в Журнале регистрации договоров социального найма жилых помещений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  <w:lang w:val="en-US" w:eastAsia="en-US"/>
        </w:rPr>
      </w:pPr>
      <w:r>
        <w:rPr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635" cy="347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pacing w:val="-6"/>
              </w:rPr>
            </w:pPr>
            <w:r>
              <w:rPr/>
              <w:t>Выдача договора социального найма жилого помещения заявителю</w:t>
            </w:r>
          </w:p>
        </w:tc>
      </w:tr>
    </w:tbl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pacing w:val="-6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pacing w:val="-6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ConsPlusNonformat"/>
        <w:widowControl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ind w:left="4680" w:hanging="0"/>
        <w:rPr/>
      </w:pPr>
      <w:r>
        <w:rPr/>
        <w:t>Главе  местной администрации</w:t>
      </w:r>
    </w:p>
    <w:p>
      <w:pPr>
        <w:pStyle w:val="Normal"/>
        <w:ind w:left="4680" w:hanging="0"/>
        <w:rPr/>
      </w:pPr>
      <w:r>
        <w:rPr/>
        <w:t>Большеижорское городское поселения</w:t>
      </w:r>
    </w:p>
    <w:p>
      <w:pPr>
        <w:pStyle w:val="Normal"/>
        <w:ind w:left="4680" w:hanging="0"/>
        <w:rPr/>
      </w:pPr>
      <w:r>
        <w:rPr/>
        <w:t>Г.А.Воронову</w:t>
      </w:r>
    </w:p>
    <w:p>
      <w:pPr>
        <w:pStyle w:val="Normal"/>
        <w:ind w:left="4680" w:hanging="0"/>
        <w:rPr/>
      </w:pPr>
      <w:r>
        <w:rPr/>
        <w:t xml:space="preserve">от </w:t>
      </w:r>
      <w:r>
        <w:rPr>
          <w:b/>
          <w:i/>
          <w:u w:val="single"/>
        </w:rPr>
        <w:t>Иванова Ивана Ивановича_____________</w:t>
      </w:r>
    </w:p>
    <w:p>
      <w:pPr>
        <w:pStyle w:val="Normal"/>
        <w:ind w:left="4680" w:hanging="0"/>
        <w:rPr/>
      </w:pPr>
      <w:r>
        <w:rPr/>
        <w:t xml:space="preserve">     </w:t>
      </w:r>
      <w:r>
        <w:rPr/>
        <w:t>_________________________________</w:t>
      </w:r>
    </w:p>
    <w:p>
      <w:pPr>
        <w:pStyle w:val="Normal"/>
        <w:ind w:left="4680" w:hanging="0"/>
        <w:rPr/>
      </w:pPr>
      <w:r>
        <w:rPr/>
        <w:t xml:space="preserve">Проживающего (ей) по адресу: </w:t>
      </w:r>
    </w:p>
    <w:p>
      <w:pPr>
        <w:pStyle w:val="Normal"/>
        <w:ind w:left="46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енинградская область, Ломоносовский     </w:t>
      </w:r>
    </w:p>
    <w:p>
      <w:pPr>
        <w:pStyle w:val="Normal"/>
        <w:ind w:left="4680" w:hanging="0"/>
        <w:rPr/>
      </w:pPr>
      <w:r>
        <w:rPr>
          <w:b/>
          <w:i/>
          <w:u w:val="single"/>
        </w:rPr>
        <w:t xml:space="preserve">район, пос. Большая Ижора, ул. Сосновая, д. 40             </w:t>
      </w:r>
    </w:p>
    <w:p>
      <w:pPr>
        <w:pStyle w:val="Normal"/>
        <w:ind w:left="4680" w:hanging="0"/>
        <w:rPr/>
      </w:pPr>
      <w:r>
        <w:rPr/>
        <w:t>_________________________________</w:t>
      </w:r>
    </w:p>
    <w:p>
      <w:pPr>
        <w:pStyle w:val="Normal"/>
        <w:ind w:left="4680" w:hanging="0"/>
        <w:rPr/>
      </w:pPr>
      <w:r>
        <w:rPr/>
        <w:t>тел.</w:t>
      </w:r>
      <w:r>
        <w:rPr>
          <w:b/>
          <w:i/>
          <w:u w:val="single"/>
        </w:rPr>
        <w:t xml:space="preserve"> 8 911 111 22 33_   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Вас предоставить мне жилое помещение муниципального жилищного фонда по договору социального найма МО Большеижорское город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, расположенное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енинградская область, Ломоносовский район, пос. Большая Ижора, ул. Сосновая, д. 40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моей семьи являются: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ванова Ирина Васильевна – жена                                                                                          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аспорт: серия 11 22 № 333444 выдан ОВД Ломоносовского района Лен. обл.               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01.01.2010 г.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.И.О., степень родства, паспорт: серия, номер, кем и когда выдан)                   (подпись)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ванов Игорь Иванович – сын                                                                                                 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аспорт: серия 33 44 № 555666 выдан ОВД Ломоносовского района Лен. обл.               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01.01.2010 г.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.И.О., степень родства, паспорт: серия, номер, кем и когда выдан)               (подпись)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(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Ф.И.О., степень родства, паспорт: серия, номер, кем и когда выдан)              (подпись)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(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Ф.И.О., степень родства, паспорт: серия, номер, кем и когда выдан)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заверяю: ________________________ ____________________________ (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и Ф.И.О. сотрудника)                                     (подпись)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 xml:space="preserve">В   соответствии   с   Федеральным   законом   от   27   июля   2006   года   №  152-фз  «О 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 xml:space="preserve">персональных    данных»    даю    согласие    на    обработку    (сбор,   систематизацию, 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 xml:space="preserve">накопление,   хранение,   уточнение,   использование,  распространение   (в  том  числе            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 xml:space="preserve">передачу),   обезличивание,    блокирование,    уничтожение   сведений,    указанных   в 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>настоящем   заявлении   и   прилагаемых   документах,   с   целью  заключения договора</w:t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  <w:r>
        <w:rPr/>
        <w:t>социального найма жилого помещения муниципального жилищного фонд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  <w:r>
        <w:rPr/>
        <w:t>«</w:t>
      </w:r>
      <w:r>
        <w:rPr>
          <w:b/>
          <w:i/>
          <w:u w:val="single"/>
        </w:rPr>
        <w:t>01</w:t>
      </w:r>
      <w:r>
        <w:rPr/>
        <w:t xml:space="preserve">» </w:t>
      </w:r>
      <w:r>
        <w:rPr>
          <w:b/>
          <w:i/>
          <w:u w:val="single"/>
        </w:rPr>
        <w:t>июля 2012 г.</w:t>
      </w:r>
      <w:r>
        <w:rPr/>
        <w:t xml:space="preserve">                                           __________________/</w:t>
      </w:r>
      <w:r>
        <w:rPr>
          <w:b/>
          <w:i/>
          <w:u w:val="single"/>
        </w:rPr>
        <w:t>Иванов Иван Иванович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подпись)                       ФИО</w:t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  <w:r>
        <w:rPr/>
        <w:t>«</w:t>
      </w:r>
      <w:r>
        <w:rPr>
          <w:b/>
          <w:i/>
          <w:u w:val="single"/>
        </w:rPr>
        <w:t>01</w:t>
      </w:r>
      <w:r>
        <w:rPr/>
        <w:t xml:space="preserve">» </w:t>
      </w:r>
      <w:r>
        <w:rPr>
          <w:b/>
          <w:i/>
          <w:u w:val="single"/>
        </w:rPr>
        <w:t>июля 2012 г.</w:t>
      </w:r>
      <w:r>
        <w:rPr/>
        <w:t xml:space="preserve">                                      __________________/</w:t>
      </w:r>
      <w:r>
        <w:rPr>
          <w:b/>
          <w:i/>
          <w:u w:val="single"/>
        </w:rPr>
        <w:t>Иванова Ирина Васильевна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подпись)                       ФИО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  <w:r>
        <w:rPr/>
        <w:t>«</w:t>
      </w:r>
      <w:r>
        <w:rPr>
          <w:b/>
          <w:i/>
          <w:u w:val="single"/>
        </w:rPr>
        <w:t>01</w:t>
      </w:r>
      <w:r>
        <w:rPr/>
        <w:t xml:space="preserve">» </w:t>
      </w:r>
      <w:r>
        <w:rPr>
          <w:b/>
          <w:i/>
          <w:u w:val="single"/>
        </w:rPr>
        <w:t>июля 2012 г.</w:t>
      </w:r>
      <w:r>
        <w:rPr/>
        <w:t xml:space="preserve">                                         __________________/</w:t>
      </w:r>
      <w:r>
        <w:rPr>
          <w:b/>
          <w:i/>
          <w:u w:val="single"/>
        </w:rPr>
        <w:t>Иванов Игорь Иванович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подпись)                       ФИО</w:t>
      </w:r>
    </w:p>
    <w:p>
      <w:pPr>
        <w:pStyle w:val="Normal"/>
        <w:ind w:left="-720" w:hanging="0"/>
        <w:jc w:val="both"/>
        <w:rPr/>
      </w:pPr>
      <w:r>
        <w:rPr/>
        <w:t xml:space="preserve">   </w:t>
      </w:r>
    </w:p>
    <w:p>
      <w:pPr>
        <w:pStyle w:val="Normal"/>
        <w:ind w:left="-720" w:hanging="0"/>
        <w:jc w:val="both"/>
        <w:rPr/>
      </w:pPr>
      <w:r>
        <w:rPr/>
        <w:t xml:space="preserve">          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 xml:space="preserve">Приложение № 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, необходимых для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Документ, удостоверяющий личность гражданина.</w:t>
      </w:r>
    </w:p>
    <w:p>
      <w:pPr>
        <w:pStyle w:val="Normal"/>
        <w:jc w:val="both"/>
        <w:rPr/>
      </w:pPr>
      <w:r>
        <w:rPr/>
        <w:t xml:space="preserve">2.  Копии документов с предъявлением оригиналов, удостоверяющих личность нанимателя и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х   членов   семьи:   для   граждан   старше  14  лет – паспорт,   для   детей   до   14 лет –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о рождении.</w:t>
      </w:r>
    </w:p>
    <w:p>
      <w:pPr>
        <w:pStyle w:val="Normal"/>
        <w:jc w:val="both"/>
        <w:rPr/>
      </w:pPr>
      <w:r>
        <w:rPr/>
        <w:t>3.  Документ,  удостоверяющий  права  (полномочия)  представителя физического лица, ес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заявлением обращается представитель заявителя.</w:t>
      </w:r>
    </w:p>
    <w:p>
      <w:pPr>
        <w:pStyle w:val="Normal"/>
        <w:jc w:val="both"/>
        <w:rPr/>
      </w:pPr>
      <w:r>
        <w:rPr/>
        <w:t>4.  Документы,    подтверждающие    состав    семьи   (свидетельство   о  браке, свидетель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расторжении  брака и т.д.), родственные отношения</w:t>
      </w:r>
    </w:p>
    <w:p>
      <w:pPr>
        <w:pStyle w:val="Normal"/>
        <w:jc w:val="both"/>
        <w:rPr/>
      </w:pPr>
      <w:r>
        <w:rPr/>
        <w:t>5.  Выписка из финансового лицевого счета.</w:t>
      </w:r>
    </w:p>
    <w:p>
      <w:pPr>
        <w:pStyle w:val="Normal"/>
        <w:jc w:val="both"/>
        <w:rPr/>
      </w:pPr>
      <w:r>
        <w:rPr/>
        <w:t>6.  Справка формы 7.</w:t>
      </w:r>
    </w:p>
    <w:p>
      <w:pPr>
        <w:pStyle w:val="Normal"/>
        <w:jc w:val="both"/>
        <w:rPr/>
      </w:pPr>
      <w:r>
        <w:rPr/>
        <w:t>7.  Справка формы 9.</w:t>
      </w:r>
    </w:p>
    <w:p>
      <w:pPr>
        <w:pStyle w:val="Normal"/>
        <w:jc w:val="both"/>
        <w:rPr/>
      </w:pPr>
      <w:r>
        <w:rPr/>
        <w:t>8.  Копия    ордера   на   жилое   помещение   и   иные  документы,   подтверждающие    пра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вселение в жилое помещение.</w:t>
      </w:r>
    </w:p>
    <w:p>
      <w:pPr>
        <w:pStyle w:val="Normal"/>
        <w:jc w:val="both"/>
        <w:rPr/>
      </w:pPr>
      <w:r>
        <w:rPr/>
        <w:t xml:space="preserve">9.  Заявления  от  всех  проживающих  совместно  с  нанимателем  совершеннолетних  членов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ьи (в случае изменения состава семьи нанимателя).</w:t>
      </w:r>
    </w:p>
    <w:p>
      <w:pPr>
        <w:pStyle w:val="Normal"/>
        <w:jc w:val="both"/>
        <w:rPr/>
      </w:pPr>
      <w:r>
        <w:rPr/>
        <w:t>10. Технический и кадастровый паспорта на жилое помещение.</w:t>
      </w:r>
    </w:p>
    <w:p>
      <w:pPr>
        <w:pStyle w:val="Normal"/>
        <w:jc w:val="both"/>
        <w:rPr/>
      </w:pPr>
      <w:r>
        <w:rPr/>
        <w:t xml:space="preserve">11. Справка    Управления   федеральной   службы   регистрации,   кадастра и картографии по Ленинградской   области   об   отсутствии жилья в собственности заявителя и всех члено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мьи.</w:t>
      </w:r>
    </w:p>
    <w:p>
      <w:pPr>
        <w:pStyle w:val="Normal"/>
        <w:jc w:val="both"/>
        <w:rPr/>
      </w:pPr>
      <w:r>
        <w:rPr/>
        <w:t xml:space="preserve">12. Справка    по     техническому    учету    и     инвентаризации     объектов     недвижимост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моносовского  отделения  ФГУП  “Ростехинвентаризация - Федеральное  БТИ”.</w:t>
      </w:r>
    </w:p>
    <w:p>
      <w:pPr>
        <w:pStyle w:val="Normal"/>
        <w:jc w:val="both"/>
        <w:rPr/>
      </w:pPr>
      <w:r>
        <w:rPr/>
        <w:t>13. Медицинские   документы, свидетельствующие о наличии заболеваний, дающих инвалидам пра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   дополнительную    помощь,   либо   тяжелых   форм   хронических  заболеваний, при которых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возможно   совместное     проживание    граждан    в    одной   квартире,   если    предоставле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й услуги осуществляется с учетом этих заболеваний. </w:t>
      </w:r>
    </w:p>
    <w:p>
      <w:pPr>
        <w:pStyle w:val="Normal"/>
        <w:jc w:val="both"/>
        <w:rPr/>
      </w:pPr>
      <w:r>
        <w:rPr/>
        <w:t xml:space="preserve">14. Документы,  подтверждающие   соответствующий  статус   гражданина,   относящегося  к  детям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иротам  или  детям,  оставшимся без  попечения родителей, лицам из числа детей – сирот и детей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авшихся  без  попечения родителей,  инвалидам,  если муниципальная услуга предоставляется с  учетом этого стат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Приложение № 4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ОГО НАЙМА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ОМАХ МУНИЦИПАЛЬНОГО ЖИЛИЩНОГО ФОНДА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 Большеижорское городское посе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"__"______ 2012 г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ная администрац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ая от имени собственника жилого помещен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образование Большеижорское городское  поселение муниципального образования Ломоносовского муниципального района Ленинград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Наймодатель,    с    одной    стороны,    и гражданин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 в   дальнейшем   Наниматель,   с  другой  стороны,  на   основании  постановления  о  предоставлении жилого  помещения  о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"__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12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 заключили  настоящий договор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РЕДМЕТ ДОГОВ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Наймодатель  передает  Нанимателю  и  членам   его   семьи   в бессрочное  владение и пользование  изолированное  жилое   помещение, находящееся 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й собственности МО Большеижорское городское посел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стоящее  из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 комнаты в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квартире, общей площадь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кв. метров, в том числе жилая площадь _______ кв. метров, по адресу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енинградская область, Ломоносовский район, __________________________________, дом №  , квартира №   </w:t>
      </w:r>
      <w:r>
        <w:rPr>
          <w:rFonts w:cs="Times New Roman" w:ascii="Times New Roman" w:hAnsi="Times New Roman"/>
          <w:sz w:val="24"/>
          <w:szCs w:val="24"/>
        </w:rPr>
        <w:t xml:space="preserve">,    для проживания в нем, а также обеспечивает предоставление   за   плату коммунальных услуг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опление, горячее водоснабжение, водоснабжение, водоотведение, газоснабжение, электроснабжени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Проживающие с нанимателем члены его семьи имею такие же права и несут те же обязанности по настоящему Договору, что и Наниматель. В случае если, какие – либо лица перестали быть членами семьи Нанимателя, но продолжают проживать в занимаемом Нанимателем жилом помещении, за ними сохраняются права и обязанности, вытекающие из настоящего Договора, как за Нанимателем и членами его семь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Характеристика   и техническое состояние предоставляемого   жилого    помещения,   а также  санитарно - техническое  и   ин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 находящееся  в  нем, указана в Приложении № 1 к настоящему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 Переход права собственности на занимаемое по договору найма жилое помещение не влечет расторжения или изменения настоящего Договора. Новый собственник становится Наймодателем на условиях ранее заключенного договора найм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БЯЗАННОСТИ СТОРОН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ймодатель обязан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1. Передать Нанимателю свободное жилое помещение в  состоянии  пригодном для прожива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2. Поддерживать надлежащее санитарно-техническое состояние общего имущества жилого дома в соответствии с требованиями действующего жилищного законодательства РФ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3. В установленные Законом сроки уведомлять Нанимателя об изменении цен на содержание, текущий ремонт и наем жилых помещен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4. Обеспечивать  проведение  ремонта  общего  имущества многоквартирного дома и устройств  для  оказания  коммунальных  услуг,  находящихся  в жилом помещени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2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ймодатель имеет право: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1. Своевременно получать плату за: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ьзование жилым помещением (плата за наем) в порядке, размере и сроке предусмотренном настоящим Договором и согласно установленных ставок и тарифов;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держание и ремонт общего имущества жилого дома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воз бытовых отход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2. Производить осмотры состояния инженерного оборудования в жилом помещении Нанимателя, уведомив последнего о дате и времени такого осмотра путем размещения информации любым из приемлемых способов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стендах в кассах приема платеже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информационных досках подъездов обслуживаемых домов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оборотной стороне квитанции по оплате жилищно-коммунальных услуг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правив уведомление непосредственно гражданин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3. Запретить проживание временных жильцов в случае, если после их вселения общая площадь на каждого человека, проживающего в коммунальной квартире,  составит менее нормы предостав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4. Осуществлять иные права, не нарушающие предусмотренные законодательством гражданские права Нанимателя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3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ниматель обязан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1. Использовать жилое помещение  только  для   проживания.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2. Обеспечивать сохранность жилого помещения и поддерживать его в надлежащем состоян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3. Производить переустройство и  реконструкцию жилого помещения   с согласия Наймодателя. Не допускать выполнения в жилом помещении работ, приводящих к порче жилых помещений, либо нарушающих нормальные условия для проживания в других жилых помещения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4. Ежемесячно, своевременно вносить плату з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ьзование жилым помещением (плата за наем) в порядке, размере и сроке, предусмотренном настоящим Договором и согласно установленных ставок и тарифов;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держание и ремонт общего имущества жилого дома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воз бытовых отходов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оставленные коммунальные услуг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ени за просроченную задолженность по оплате жилищно-коммунальных услу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5. 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устройст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6. Устранять за свой счет повреждения жилого помещения, а так же производить ремонт либо замену поврежденного санитарно-технического оборудова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7. Обеспечить доступ в занимаемое жилое помещение представителя Наймодателя, включая работников организаций, осуществляющих техническое обслуживание, ремонт общего имущества жилого дома, профилактические осмотры (при условии уведомления), устранение аварийных ситуаций жилого дом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8. Наниматель несет ответственность перед Наймодателем за действия граждан, проживающих совместно с ним и нарушающих условия настоящего договора. Члены семьи Нанимателя имеет равные с Нанимателем права и обязанности. Наниматель обязан ознакомить всех совместно проживающих совершеннолетних членов семьи с условиями настоящего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9. Согласовывать с Наймодателем сдачу нанятого жилого помещения в поднаем. При этом сохраняется ответственность Нанимателя перед Наймодателем по настоящему Договор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10. При расторжении договора освободить и сдать Наймодателю в течение 30 суток жилое и подсобные помещения, санитарно-техническое и иное оборудование по Акту приема-передачи в надлежащем состоян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11.Заключать договоры с организациями, осуществляющими предоставление коммунальных услу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4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ниматель имеет право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4.1. Сохранить за собой и членами своей семьи жилое помещение в случае своего временного отсутствия на срок, в случаях и в порядке предусмотренных жилищны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4.2. С согласия Наймодателя разрешить проживание  в занимаемом жилом помещении временным жильцам. Срок их проживания не может превышать шесть месяцев подряд. Ответственность за их действия перед Наймодателем несет Наниматель. Обратиться к Наймодателю с просьбой о предоставлении ему другого жилого помещения меньшего размера взамен занимаемого жилого помещ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.3. На устранение выявленных недостатков в предоставлении услуг в установленные Договором сроки.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. ИЗМЕНЕНИЕ И РАСТОРЖЕНИЕ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Расторжение Договора допускается в любое время по письменному соглашению сторон в установленном законодательством порядк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В случае выезда Нанимателя и членов его семьи в другое место жительства, Договор считается расторгнутым со дня выезд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3. Расторжение Договора допускается по требованию Наймодателя в судебном порядке, а Наниматель и члены его семьи – выселению, в случаях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сли оплата жилья по Договору не осуществляется в течение шести месяцев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ния жилого помещения (в целом или его части) не по назначению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сли Наниматель или другие граждане, за действия которых он отвечает, портят (разрушают, переоборудуют без согласования с Наймодателем) жилое помещение, либо неоднократно нарушают жилищные права граждан – сосед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4. В случае если оплата по настоящему Договору не осуществляется в течение шести месяцев, Наниматель и проживающие с ним члены семьи подлежат выселению в судебном порядке с предоставлением им жилого помещения, отвечающего санитарным и техническим требованиям, в пределах норм площади, установленной для общежитий. Если Наниматель и (или) проживающие совместно с ним члены его семьи используют жилое помещение не по назначению, нарушают права и законные интересы соседей или бесхозяйственно обращаются с жилым помещением, допуская его разрушение, виновные граждане по требованию Наймодателя выселяются в судебном порядке без предоставления другого жилого помещ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Договор прекращается в связи со смертью одиноко проживающего Нанимател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По требованию Наймодателя договор подлежит изменению в случае принятия законы, устанавливающего обязательные для сторон иные правила, чем те, которые действовали на момент заключения настоящего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Договор найма может быть досрочно расторгнут по инициативе Наймодателя, а Наниматель и члены его семьи переселены в другое благоустроенное жилое помещение, если дом, в котором находится жилое помещение, подлежит сносу, грозит обвалом или подлежит переоборудованию в нежилой фонд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. ЗАКЛЮЧЕНИЕ И ДЕЙСТВИЕ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Настоящий Договор вступает в силу с момента его подписания обеими сторон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При передаче жилого помещения в собственность Нанимателя по договору о передаче в собственность жилого помещения (приватизация) настоящий Договор считается расторгнутым с момента государственной регистрации права собственности Нанимателя, при этом Наниматель обязан в течение 5 дней заключить договор на техническое обслуживание с уполномоченной организаци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3. Расторжение настоящего Договора влечет за собой прекращение обязательств по нему, но не освобождает Нанимателя от погашения задолженности за оказанные жилищно - коммунальные  услуги, а так же от ответственности за его нарушение, если таковые имели место при исполнении условий настоящего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4. В семидневный срок с момента получения настоящего Договора Наниматель обязан направить Наймодателю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либо подписанный в настоящей редакции Договор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либо протокол разногласий к настоящему Договор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еполучении ответа по истечении десятидневного срока, настоящий договор будет считаться заключенным в редакции Наймодател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5. Договор составлен в двух экземплярах, первый из которых находится у Наймодателя, второй у Нанимател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6. Все приложения к настоящему Договору являются его неотъемлемой частью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. ПРИЛОЖ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 Паспорт на жилое помещение (квартиру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 Список проживающих совместно с Нанимателем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3. Правила внутреннего распорядка и пользования жилым помещением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4. Сведения о жилищно – коммунальных организац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5. Цены на оплату услуг по содержанию и текущему ремонту общего     имущества жилых домов гражданам, проживающим на территории МО Большеижорское городское поселение, утвержденные на текущий год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6. Цены на оплату за пользование жилым помещением (плату за наем) для нанимателей жилых помещений, относящихся к муниципальному жилищному фонду, утвержденные на текущий год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 правилами пользования жилыми помещениями, содержания жилого дома и придомовой территории ознакомлен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ниматель ___________________ /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             ФИ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ПОДПИСИ СТОРОН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модатель:                                  Наниматель:      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ная администрация                     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ольшеижорское городское посел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                Дата и место рождения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моносовского муниципального  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а Ленинградской области   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рес:188531,Ленинградская обл.           Паспорт серия ______ № 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омоносовский р-н, п.Б.Ижора,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л. Астанина, д. 5         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Н 4720008191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регистрирован 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ПП 472001001                             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/с 402048600000002207      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К 044106001                  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местной администрации               ФИО 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 Большеижорское городское  поселение           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 Г.А.Воронов           подпис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____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120"/>
        <w:jc w:val="right"/>
        <w:rPr/>
      </w:pPr>
      <w:r>
        <w:rPr/>
        <w:t>Приложение 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жилого помещения по адресу:  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населенный пункт, проспект, улица, дом № квартира №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м входит в муниципальный жилищный фонд социального использования, находящийся в собственности МО Большеижорское городское поселение</w:t>
      </w:r>
    </w:p>
    <w:p>
      <w:pPr>
        <w:pStyle w:val="Normal"/>
        <w:spacing w:before="0" w:after="120"/>
        <w:jc w:val="center"/>
        <w:rPr/>
      </w:pPr>
      <w:r>
        <w:rPr/>
        <w:t>1.Характеристика до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42"/>
        <w:gridCol w:w="4621"/>
      </w:tblGrid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1. Дом       </w:t>
            </w:r>
            <w:r>
              <w:rPr>
                <w:b/>
                <w:i/>
                <w:sz w:val="20"/>
                <w:szCs w:val="20"/>
                <w:u w:val="single"/>
              </w:rPr>
              <w:t>____________________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кирпичный, крупнопанельный, деревянны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1.3. Год проведения ККР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Отопление    </w:t>
            </w:r>
            <w:r>
              <w:rPr>
                <w:b/>
                <w:i/>
                <w:sz w:val="20"/>
                <w:szCs w:val="20"/>
                <w:u w:val="single"/>
              </w:rPr>
              <w:t>_________________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ечное, местное, центрально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 Канализация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есть, не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. Лифт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 xml:space="preserve">1.2. Год постройки   </w:t>
            </w:r>
            <w:r>
              <w:rPr>
                <w:b/>
                <w:i/>
                <w:sz w:val="20"/>
                <w:szCs w:val="20"/>
                <w:u w:val="single"/>
              </w:rPr>
              <w:t>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1.4. Количество этажей 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6. Водопровод 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есть, н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8. Мусоропровод  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(есть, нет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есть, нет)</w:t>
      </w:r>
    </w:p>
    <w:p>
      <w:pPr>
        <w:pStyle w:val="Normal"/>
        <w:spacing w:before="0" w:after="120"/>
        <w:ind w:left="357" w:hanging="0"/>
        <w:jc w:val="center"/>
        <w:rPr/>
      </w:pPr>
      <w:r>
        <w:rPr/>
        <w:t>2. Характеристика квартир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40"/>
        <w:gridCol w:w="4655"/>
      </w:tblGrid>
      <w:tr>
        <w:trPr/>
        <w:tc>
          <w:tcPr>
            <w:tcW w:w="45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Наниматели     </w:t>
            </w:r>
            <w:r>
              <w:rPr>
                <w:b/>
                <w:i/>
                <w:sz w:val="20"/>
                <w:szCs w:val="20"/>
                <w:u w:val="single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(количе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Количество комнат    </w:t>
            </w:r>
            <w:r>
              <w:rPr>
                <w:b/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Общая площадь    </w:t>
            </w:r>
            <w:r>
              <w:rPr>
                <w:b/>
                <w:i/>
                <w:sz w:val="20"/>
                <w:szCs w:val="20"/>
                <w:u w:val="single"/>
              </w:rPr>
              <w:t>______ кв. 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4. Общая жилая площадь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.м.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 предоставляема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_________</w:t>
            </w:r>
            <w:r>
              <w:rPr>
                <w:sz w:val="20"/>
                <w:szCs w:val="20"/>
              </w:rPr>
              <w:t xml:space="preserve">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5. Площадь подсобных помещений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  <w:r>
              <w:rPr>
                <w:sz w:val="20"/>
                <w:szCs w:val="20"/>
              </w:rPr>
              <w:t xml:space="preserve">  кв.м. в том числе: коридор (прихожая)  </w:t>
            </w:r>
            <w:r>
              <w:rPr>
                <w:b/>
                <w:i/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  кв.м., кухня </w:t>
            </w:r>
            <w:r>
              <w:rPr>
                <w:b/>
                <w:i/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   кв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й шкаф, чулан кладовка   </w:t>
            </w:r>
            <w:r>
              <w:rPr>
                <w:b/>
                <w:i/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   кв.м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Этаж   </w:t>
            </w:r>
            <w:r>
              <w:rPr>
                <w:b/>
                <w:i/>
                <w:sz w:val="20"/>
                <w:szCs w:val="20"/>
                <w:u w:val="single"/>
              </w:rPr>
              <w:t>_______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7. Высота потолков  </w:t>
            </w:r>
            <w:r>
              <w:rPr>
                <w:b/>
                <w:i/>
                <w:sz w:val="20"/>
                <w:szCs w:val="20"/>
                <w:u w:val="single"/>
              </w:rPr>
              <w:t>_____</w:t>
            </w:r>
            <w:r>
              <w:rPr>
                <w:sz w:val="20"/>
                <w:szCs w:val="20"/>
              </w:rPr>
              <w:t xml:space="preserve"> м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Санузел   </w:t>
            </w:r>
            <w:r>
              <w:rPr>
                <w:b/>
                <w:i/>
                <w:sz w:val="20"/>
                <w:szCs w:val="20"/>
                <w:u w:val="single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раздельный , совмещенный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Ванна   </w:t>
            </w:r>
            <w:r>
              <w:rPr>
                <w:b/>
                <w:i/>
                <w:sz w:val="20"/>
                <w:szCs w:val="20"/>
                <w:u w:val="single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есть, нет, газ. колонка, горячая во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1. Балкон (лоджия)  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. Плита   </w:t>
            </w:r>
            <w:r>
              <w:rPr>
                <w:b/>
                <w:i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газовая, электрическ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2. Радиотрансляционные сети    </w:t>
            </w:r>
            <w:r>
              <w:rPr>
                <w:b/>
                <w:i/>
                <w:sz w:val="20"/>
                <w:szCs w:val="20"/>
                <w:u w:val="single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есть, нет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3. Телевизионные сети     </w:t>
            </w:r>
            <w:r>
              <w:rPr>
                <w:b/>
                <w:i/>
                <w:sz w:val="20"/>
                <w:szCs w:val="20"/>
                <w:u w:val="single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есть, нет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15.Допустимая суммарная мощность электробытового  оборудования и приборов не более </w:t>
            </w:r>
            <w:r>
              <w:rPr>
                <w:b/>
                <w:i/>
                <w:sz w:val="20"/>
                <w:szCs w:val="20"/>
                <w:u w:val="single"/>
              </w:rPr>
              <w:t>______</w:t>
            </w:r>
            <w:r>
              <w:rPr>
                <w:sz w:val="20"/>
                <w:szCs w:val="20"/>
              </w:rPr>
              <w:t xml:space="preserve">   кВт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4. Телефон     </w:t>
            </w:r>
            <w:r>
              <w:rPr>
                <w:b/>
                <w:i/>
                <w:sz w:val="20"/>
                <w:szCs w:val="20"/>
                <w:u w:val="single"/>
              </w:rPr>
              <w:t>________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Характеристика предоставляемой комнаты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3.1. Планировка             </w:t>
      </w:r>
      <w:r>
        <w:rPr>
          <w:b/>
          <w:sz w:val="20"/>
          <w:szCs w:val="20"/>
        </w:rPr>
        <w:t>_________________________________________</w:t>
      </w:r>
    </w:p>
    <w:p>
      <w:pPr>
        <w:pStyle w:val="Normal"/>
        <w:spacing w:before="0" w:after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изолированные, смежно-изолированные, сугубо-смежные)</w:t>
      </w:r>
    </w:p>
    <w:p>
      <w:pPr>
        <w:pStyle w:val="Normal"/>
        <w:spacing w:before="0" w:after="8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илое помещение,  санитарно - техническое и иное оборудование находится в исправном состоян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30"/>
        <w:gridCol w:w="4669"/>
      </w:tblGrid>
      <w:tr>
        <w:trPr/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одатель 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матель 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ИСОК ПОСТОЯННО ПРОЖИВАЮЩИХ СОВМЕСТНО С НАНИМАТЕЛЕМ ЧЛЕНОВ ЕГО СЕМЬ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*</w:t>
      </w:r>
      <w:r>
        <w:rPr>
          <w:rFonts w:cs="Times New Roman" w:ascii="Times New Roman" w:hAnsi="Times New Roman"/>
          <w:spacing w:val="-1"/>
          <w:sz w:val="24"/>
          <w:szCs w:val="24"/>
        </w:rPr>
        <w:t>'Проживающие по договору лица, указанные в списке в соответствии с п.2 ст. 672 Гражданского кодекса РФ пользуются всеми правами и несут все обязанности по Договору наравне с Нанимател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* На основании п.2-4 ст.69 Жилищного кодекса РФ члены семьи нанимателя жилого помещения по договору социального найма имеют равные с нанимателем права и обязанности. Дееспособные члены семьи нанимателя жилого помещени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вору социального найма несут солидарную с нанимателем ответственность по обязательствам, вытекающим из договор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циального найма. Члены семьи нанимателя жилого помещения по договору социального найма должны быть указаны в </w:t>
      </w:r>
      <w:r>
        <w:rPr>
          <w:rFonts w:cs="Times New Roman" w:ascii="Times New Roman" w:hAnsi="Times New Roman"/>
          <w:sz w:val="24"/>
          <w:szCs w:val="24"/>
        </w:rPr>
        <w:t xml:space="preserve">договоре социального найма жилого помещения. Если гражданин перестал быть членом семьи нанимателя жилого помещ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 договору социального найма, но продолжает проживать в занимаемом жилом помещении, за ним сохраняются такие же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, какие имеют наниматель и члены его семьи. Указанный гражданин самостоятельно отвечает по своим обязательствам. вытекающим из соответствующего договора социального най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1260"/>
        <w:gridCol w:w="1620"/>
        <w:gridCol w:w="1800"/>
        <w:gridCol w:w="1620"/>
      </w:tblGrid>
      <w:tr>
        <w:trPr>
          <w:trHeight w:val="94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епень ро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ключени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ание, дат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ймод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ключ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ание, дата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пись Нанимателя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3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АВИЛ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ЬЗОВАНИЯ ЖИЛЫМИ ПОМЕЩЕНИЯМИ, СОДЕРЖАНИЯ ЖИЛОГО ДОМА И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ИДОМОВОЙ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ЩИЕ ПОЛОЖ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1. Настоящие Правила в соответствии с Жилищным кодексом РФ определяют порядок пользования жилыми помещениями, </w:t>
      </w:r>
      <w:r>
        <w:rPr>
          <w:rFonts w:cs="Times New Roman" w:ascii="Times New Roman" w:hAnsi="Times New Roman"/>
          <w:sz w:val="24"/>
          <w:szCs w:val="24"/>
        </w:rPr>
        <w:t>содержания домов государственного, муниципального и частного жилищного фонда и их придомовой территор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 По договору социального найма предоставляются жилые помещения государственного или муниципального жилищного </w:t>
      </w:r>
      <w:r>
        <w:rPr>
          <w:rFonts w:cs="Times New Roman" w:ascii="Times New Roman" w:hAnsi="Times New Roman"/>
          <w:spacing w:val="-3"/>
          <w:sz w:val="24"/>
          <w:szCs w:val="24"/>
        </w:rPr>
        <w:t>фонда.</w:t>
      </w:r>
    </w:p>
    <w:p>
      <w:pPr>
        <w:pStyle w:val="ConsPlusNonforma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е участвуют в осуществлении мероприятий, направленных на улучшение использования и обеспечение сохранност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жилищного фонда в проведении работ по благоустройству, озеленению и содержанию придомовых территорий: вносят </w:t>
      </w:r>
      <w:r>
        <w:rPr>
          <w:rFonts w:cs="Times New Roman" w:ascii="Times New Roman" w:hAnsi="Times New Roman"/>
          <w:vanish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в государственные органы по улучшению использования и обеспечения сохранности жилищного фонда.</w:t>
      </w:r>
    </w:p>
    <w:p>
      <w:pPr>
        <w:pStyle w:val="ConsPlusNonforma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шно - эксплуатационные организации (а при их отсутствии - предприятия, учреждения, организации, осуществляющи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ксплуатацию жилых домов) обеспечивают сохранность жилищного фонда и надлежащее его использование, а такж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нтролируют соблюдение гражданами правил пользования жилыми помещениями, содержания жилого дома и придомовой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и.</w:t>
      </w:r>
    </w:p>
    <w:p>
      <w:pPr>
        <w:pStyle w:val="ConsPlusNonformat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Домовые комитеты и другие органы общественной самодеятельности в соответствии с положениями о них оказываю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действие жилищно-эксплуатационным организациям в их работе по обеспечению сохранности и надлежащему использованию жилищного фонда, принимают участие в организации соревнования жильцов дома за образцовый порядок и высокую культуру быта, отличное содержание квартир и домов, проведении мероприятий по благоустройству и озеленени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домовой территории, а также осуществляют общественный контроль за соблюдением гражданами правил поль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жилыми помещениями, содержания жилых домов и придомовой территор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ЬЗОВАНИЕ ЖИЛЫМИ ПОМЕЩЕНИЯ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едметом договора найма может быть лишь изолированное жилое помещение, состоящее из квартиры либо одной или </w:t>
      </w:r>
      <w:r>
        <w:rPr>
          <w:rFonts w:cs="Times New Roman" w:ascii="Times New Roman" w:hAnsi="Times New Roman"/>
          <w:spacing w:val="-2"/>
          <w:sz w:val="24"/>
          <w:szCs w:val="24"/>
        </w:rPr>
        <w:t>нескольких комна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могут быть самостоятельным предметом договора найма часть комнаты или комната, связанная с другой комнатой общим входом (смежные комнаты), подсобные помещ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7.  .</w:t>
      </w:r>
      <w:r>
        <w:rPr>
          <w:rFonts w:cs="Times New Roman" w:ascii="Times New Roman" w:hAnsi="Times New Roman"/>
          <w:spacing w:val="-2"/>
          <w:sz w:val="24"/>
          <w:szCs w:val="24"/>
        </w:rPr>
        <w:t>Наниматель обяза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ть сохранность жилых помещений, бережно относиться к жилому дому и жилому помещению, санитарно-техническому и иному оборудованию, соблюдать правила пользования жилыми помещениями, правила пожарной безопасности, правила пользования санитарно-техническим и иным оборудованием.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и обнаружении неисправностей в квартире немедленно принимать возможные меры к их устранению и в </w:t>
      </w:r>
      <w:r>
        <w:rPr>
          <w:rFonts w:cs="Times New Roman" w:ascii="Times New Roman" w:hAnsi="Times New Roman"/>
          <w:sz w:val="24"/>
          <w:szCs w:val="24"/>
        </w:rPr>
        <w:t>необходимых случаях, сообщать о них Наймодателю или в соответствующую аварийную служб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жилое помещение по прямому назначению в соответствии с договором найма жилого помещения Наниматель обязан получить разрешение у собственника на переустройство или перепланировку жилого помещения допустивший самовольное переустройство и перепланировку жилого помещения, установку дополнительного санитарно - </w:t>
      </w:r>
      <w:r>
        <w:rPr>
          <w:rFonts w:cs="Times New Roman" w:ascii="Times New Roman" w:hAnsi="Times New Roman"/>
          <w:spacing w:val="-1"/>
          <w:sz w:val="24"/>
          <w:szCs w:val="24"/>
        </w:rPr>
        <w:t>технического и иного оборудования, обязан за свой счет привести эго помещение в прежнее состоя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огласно Договору мы настоятельно рекомендуем Вам получить технические условия в случае установ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полнительных энергоемких приборов (стиральных машин, обогревателей, электрических водонагревателей, «теплых полов», посудомоечных машин и т.д.). В противном случае если эксплуатируемые, без получения технических условий, энергоемки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боры нанесли или повлекли ущерб Вам жильцам Вашего дома (подъезда) или имуществу жилого дома, затраты </w:t>
      </w:r>
      <w:r>
        <w:rPr>
          <w:rFonts w:cs="Times New Roman" w:ascii="Times New Roman" w:hAnsi="Times New Roman"/>
          <w:spacing w:val="-1"/>
          <w:sz w:val="24"/>
          <w:szCs w:val="24"/>
        </w:rPr>
        <w:t>покрываются за Ваш сч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прещается устанавливать на крышах домов без разрешения жилищно-эксплуатационной организации индивидуальные </w:t>
      </w:r>
      <w:r>
        <w:rPr>
          <w:rFonts w:cs="Times New Roman" w:ascii="Times New Roman" w:hAnsi="Times New Roman"/>
          <w:spacing w:val="-1"/>
          <w:sz w:val="24"/>
          <w:szCs w:val="24"/>
        </w:rPr>
        <w:t>антенны для телевизоро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облюдать санитарно-гигиенические правила: содержать в чистоте и порядке жилые и подсобные помещения, балконы и лоджии; соблюдать чистоту и порядок в подъездах, кабинах лифтов и в других местах общего пользования: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изводить чистку одежды, ковров и т.п. в местах, определяемых жилишно - эксплуатационной организацией: своевременно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водить текущий ремонт жилого и подсобных помещен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прещается хранить в жилых помещениях и местах общего пользования вещества и предметы, загрязняющие воздух, а </w:t>
      </w:r>
      <w:r>
        <w:rPr>
          <w:rFonts w:cs="Times New Roman" w:ascii="Times New Roman" w:hAnsi="Times New Roman"/>
          <w:sz w:val="24"/>
          <w:szCs w:val="24"/>
        </w:rPr>
        <w:t xml:space="preserve">также загромождать коридоры, проходы, лестничные клетки, подвалы, чердаки, запасные выходы и другие мести общего </w:t>
      </w:r>
      <w:r>
        <w:rPr>
          <w:rFonts w:cs="Times New Roman" w:ascii="Times New Roman" w:hAnsi="Times New Roman"/>
          <w:spacing w:val="-3"/>
          <w:sz w:val="24"/>
          <w:szCs w:val="24"/>
        </w:rPr>
        <w:t>пользо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 допускается курение в местах общего пользования в квартирах, где проживают несколько нанимателей, в подъездах, </w:t>
      </w:r>
      <w:r>
        <w:rPr>
          <w:rFonts w:cs="Times New Roman" w:ascii="Times New Roman" w:hAnsi="Times New Roman"/>
          <w:spacing w:val="-1"/>
          <w:sz w:val="24"/>
          <w:szCs w:val="24"/>
        </w:rPr>
        <w:t>холлах и на лестничных клетках жилого дома;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своевременно вносить квартирную плату по утвержденным в установленном порядке цена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льзование телевизорами, радиоприемниками, магнитофонами и другими громкоговорящими устройствам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опускается лишь при условии уменьшения слышимости до степени, не нарушающей покоя жильцов дома. С 23.00 до 7.00 </w:t>
      </w:r>
      <w:r>
        <w:rPr>
          <w:rFonts w:cs="Times New Roman" w:ascii="Times New Roman" w:hAnsi="Times New Roman"/>
          <w:spacing w:val="-1"/>
          <w:sz w:val="24"/>
          <w:szCs w:val="24"/>
        </w:rPr>
        <w:t>часов должна соблюдаться тишина: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) допускать в занимаемое жилое помещение работников жилищно-эксплуатационной организации и представителей домового комитета для осмотра технического и санитарного состояния жилого помещения, санитарно-технического и и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орудования, находящегося в нем, а работников жилищно-эксплуатационной организации - также и для выполнения </w:t>
      </w:r>
      <w:r>
        <w:rPr>
          <w:rFonts w:cs="Times New Roman" w:ascii="Times New Roman" w:hAnsi="Times New Roman"/>
          <w:spacing w:val="-1"/>
          <w:sz w:val="24"/>
          <w:szCs w:val="24"/>
        </w:rPr>
        <w:t>необходимых ремонтных работ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) выполнять другие обязанности, вытекающие из договора найма жилого помещения.</w:t>
      </w:r>
    </w:p>
    <w:p>
      <w:pPr>
        <w:pStyle w:val="ConsPlusNonforma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Члены семьи нанимателя, проживающие совместно с ним пользуются наравне с нанимателем всеми правами и несут все </w:t>
      </w:r>
      <w:r>
        <w:rPr>
          <w:rFonts w:cs="Times New Roman" w:ascii="Times New Roman" w:hAnsi="Times New Roman"/>
          <w:spacing w:val="-1"/>
          <w:sz w:val="24"/>
          <w:szCs w:val="24"/>
        </w:rPr>
        <w:t>обязанности, вытекающие из договора найма жилого помещения.</w:t>
      </w:r>
    </w:p>
    <w:p>
      <w:pPr>
        <w:pStyle w:val="ConsPlusNonforma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одержание собак и кошек в отдельных квартирах допускается при условии соблюдения санитарно-гигиенических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етеринарно-санитарных правил и правил содержания собак и кошек в городах и других населенных пунктах, а в квартирах, </w:t>
      </w:r>
      <w:r>
        <w:rPr>
          <w:rFonts w:cs="Times New Roman" w:ascii="Times New Roman" w:hAnsi="Times New Roman"/>
          <w:spacing w:val="-1"/>
          <w:sz w:val="24"/>
          <w:szCs w:val="24"/>
        </w:rPr>
        <w:t>где проживают несколько нанимателей</w:t>
      </w:r>
    </w:p>
    <w:p>
      <w:pPr>
        <w:pStyle w:val="ConsPlusNonforma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квартирах, где проживают несколько нанимателей, кухня, ванная и туалетная комнаты, коридоры, подсобные помещения являются местами общего пользования. Все граждане, проживающие в таких квартирах, имеют равные права и обязанности по пользованию указанными помещениями и оборудованием, установленным в них.</w:t>
      </w:r>
    </w:p>
    <w:p>
      <w:pPr>
        <w:pStyle w:val="ConsPlusNonforma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ДЕРЖАНИЕ ЖИЛОГО ДОМА И ПРИДОМОВОЙ ТЕРРИТОРИИ</w:t>
      </w:r>
    </w:p>
    <w:p>
      <w:pPr>
        <w:pStyle w:val="ConsPlusNonforma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1.Наймодатель обязан в соответствии с правилами и нормами эксплуатации и ремонта жилищного фонд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ить осмотр жилых домов и общего имущества жилого дома профилактическое обслуживание санитарно – технического и иного оборудования, находящегося в них, а также осмотр объектов благоустройства придомовых территор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ивать надлежащее содержание подъездов, вестибюлей, тамбуров, кабин лифтов и других мест общего пользования жилых домов, а также придомовых территор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о проводить подготовку жилых домов, к эксплуатации в зимних условиях.</w:t>
      </w:r>
    </w:p>
    <w:p>
      <w:pPr>
        <w:pStyle w:val="ConsPlusNonforma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вреждения жилою помещения или общего имущества дома, происшедшие по вине жильцов, исправляются за счет </w:t>
      </w:r>
      <w:r>
        <w:rPr>
          <w:rFonts w:cs="Times New Roman" w:ascii="Times New Roman" w:hAnsi="Times New Roman"/>
          <w:spacing w:val="-2"/>
          <w:sz w:val="24"/>
          <w:szCs w:val="24"/>
        </w:rPr>
        <w:t>нанимателя</w:t>
      </w:r>
      <w:r>
        <w:rPr>
          <w:rFonts w:cs="Times New Roman" w:ascii="Times New Roman" w:hAnsi="Times New Roman"/>
          <w:vanish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ниматель жилого помещения обязан производить за свой счет текущий рeмонт занимаемых им жилых помещений и мест общего пользования в квартире, а также ремонт внутриквартирной электропроводки.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 разрешения Наймодателя наниматель может производить за свой счет  замену санитарно-технического и и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повышенного качества.</w:t>
      </w:r>
    </w:p>
    <w:p>
      <w:pPr>
        <w:pStyle w:val="ConsPlusNonforma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бождении жилою помещения наниматель обязан сдать его Наймодателю в надлежащем состоян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Наймодатель обязан обеспечить надлежащее содержание придомовой территории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Запрещается на придомовой территории производить мойку автомашин и иных транспортных средств, сливание бензина и </w:t>
      </w:r>
      <w:r>
        <w:rPr>
          <w:rFonts w:cs="Times New Roman" w:ascii="Times New Roman" w:hAnsi="Times New Roman"/>
          <w:sz w:val="24"/>
          <w:szCs w:val="24"/>
        </w:rPr>
        <w:t>масел, регулировать сигналы, тормоза и двигател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НЕСОБЛЮДЕНИЕ ПРАВИЛ ПОЛЬЗОВАНИЯ ЖИЛЫМИ ПОМЕЩЕНИЯМИ. СОДЕРЖАНИЕ </w:t>
      </w:r>
      <w:r>
        <w:rPr>
          <w:rFonts w:cs="Times New Roman" w:ascii="Times New Roman" w:hAnsi="Times New Roman"/>
          <w:spacing w:val="-2"/>
          <w:sz w:val="24"/>
          <w:szCs w:val="24"/>
        </w:rPr>
        <w:t>ЖИЛОГО ДОМА И ПРИДОМОВОЙ ТЕРРИТОРИИ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ab/>
        <w:t>Если наниматель, члены его семьи или другие совместно проживающие с ним лица систематически разрушают и</w:t>
      </w:r>
      <w:r>
        <w:rPr>
          <w:rFonts w:cs="Times New Roman" w:ascii="Times New Roman" w:hAnsi="Times New Roman"/>
          <w:vanish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и портят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жилое помещение, или используют его не по назначению, либо делают невозможным для других проживание с ними в одной </w:t>
      </w:r>
      <w:r>
        <w:rPr>
          <w:rFonts w:cs="Times New Roman" w:ascii="Times New Roman" w:hAnsi="Times New Roman"/>
          <w:sz w:val="24"/>
          <w:szCs w:val="24"/>
        </w:rPr>
        <w:t>квартире или одном доме, виновные лица могут быть выселены в судебном порядке.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рушение правил пользования жилыми помещениями, санитарного содержания мест общего пользования лифтов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дъездов, придомовых территорий нарушение правил эксплуатации жилых домов, жилых помещений и инженерн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орудования, бесхозяйственное их содержание, а также самовольное переоборудование и перепланировка жилых домов и </w:t>
      </w:r>
      <w:r>
        <w:rPr>
          <w:rFonts w:cs="Times New Roman" w:ascii="Times New Roman" w:hAnsi="Times New Roman"/>
          <w:sz w:val="24"/>
          <w:szCs w:val="24"/>
        </w:rPr>
        <w:t>жилых помещений, использование их не по назначению, порча жилых домов, жилыx помещений, их оборудования и объемов благоустройства влечет уголовную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ую или иную ответственность в соответствие с законодательством РФ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авила пользования жилыми помещениями являются составной частью Договора о найме помещения. Наш специалист </w:t>
      </w:r>
      <w:r>
        <w:rPr>
          <w:rFonts w:cs="Times New Roman" w:ascii="Times New Roman" w:hAnsi="Times New Roman"/>
          <w:spacing w:val="-1"/>
          <w:sz w:val="24"/>
          <w:szCs w:val="24"/>
        </w:rPr>
        <w:t>наряду с другими обязанностями в интересах всех жильцов следит</w:t>
      </w:r>
      <w:r>
        <w:rPr>
          <w:rFonts w:cs="Times New Roman" w:ascii="Times New Roman" w:hAnsi="Times New Roman"/>
          <w:smallCap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 соблюдением Правил. Соблюдение Вами вышеуказанных у</w:t>
      </w:r>
      <w:r>
        <w:rPr>
          <w:rFonts w:cs="Times New Roman" w:ascii="Times New Roman" w:hAnsi="Times New Roman"/>
          <w:sz w:val="24"/>
          <w:szCs w:val="24"/>
        </w:rPr>
        <w:t>словий станет непосредственной помощью для управляющей компании и значительно улучшит условия проживания в обслуживаемых жилых дом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22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аблицы (моноширинный)"/>
    <w:basedOn w:val="Normal"/>
    <w:next w:val="Normal"/>
    <w:qFormat/>
    <w:pPr>
      <w:snapToGrid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50:00Z</dcterms:created>
  <dc:creator>user</dc:creator>
  <dc:description/>
  <cp:keywords/>
  <dc:language>en-US</dc:language>
  <cp:lastModifiedBy>Людмила</cp:lastModifiedBy>
  <cp:lastPrinted>2014-05-29T10:57:00Z</cp:lastPrinted>
  <dcterms:modified xsi:type="dcterms:W3CDTF">2014-06-10T06:06:00Z</dcterms:modified>
  <cp:revision>15</cp:revision>
  <dc:subject/>
  <dc:title>ПОСТАНОВЛЕНИЕ </dc:title>
</cp:coreProperties>
</file>