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Cs/>
        </w:rPr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28 декабря  2012 г.                                                                                                      №56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конструкции самотечного канализационного</w:t>
      </w:r>
    </w:p>
    <w:p>
      <w:pPr>
        <w:pStyle w:val="Style1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лектора в п. Большая Ижора, ул. Нагорная дом 11-15.  </w:t>
      </w:r>
    </w:p>
    <w:p>
      <w:pPr>
        <w:pStyle w:val="Style1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firstLine="2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смотрев представленные администрацией МО Большеижорское городское поселение документы:</w:t>
      </w:r>
    </w:p>
    <w:p>
      <w:pPr>
        <w:pStyle w:val="Style17"/>
        <w:ind w:left="72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исания Роспотребнадзора на выполнение работ по устранению нарушений жилищного законодательства при использовании, содержании и ремонте жилищного фонда и связанных с ним объектов коммунального назначения, придомовых территорий и предоставлении жилищно-коммунальных услуг, выявленных при проведении внепланового мероприятия;</w:t>
      </w:r>
    </w:p>
    <w:p>
      <w:pPr>
        <w:pStyle w:val="Style17"/>
        <w:ind w:left="72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(КЧС и ОПБ) Большеижорского городского поселения;</w:t>
      </w:r>
    </w:p>
    <w:p>
      <w:pPr>
        <w:pStyle w:val="Style17"/>
        <w:ind w:left="72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чий проект реконструкции самотечного канализационного коллектора по адресу: Ленинградская область, Ломоносовский район, пос. Большая Ижора,            ул. Нагорная  дом 11-15 и руководствуясь п. 6 ст. 55 Федерального закона № 94-ФЗ от 21.07.2005 г «О размещении заказов на поставки товаров, выполнение работ, оказание услуг для государственных и муниципальных нужд», Совет депутатов муниципального образования Большеижорское городское поселение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left="720" w:firstLine="2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езамедлительно выполнить реконструкцию самотечного канализационного коллектора от указанных жилых домов за счет средств местного бюджета МО Большеижорское городское поселение на 2013 год в соответствии с рабочим проектом.</w:t>
      </w:r>
    </w:p>
    <w:p>
      <w:pPr>
        <w:pStyle w:val="Style17"/>
        <w:ind w:left="720" w:firstLine="2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Главе администрации Воронову Г.А. заключить договор  на выполнение данных работ  с  единственным поставщиком  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у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00 000 руб.               </w:t>
      </w:r>
    </w:p>
    <w:p>
      <w:pPr>
        <w:pStyle w:val="Style17"/>
        <w:ind w:left="720" w:firstLine="2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В течение трех дней с момента заключения контракта уведомить контрольный орган.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на официальном сайте МО Большеижорское городское поселение.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Решение вступает в силу с момента его принятия.</w:t>
      </w:r>
    </w:p>
    <w:p>
      <w:pPr>
        <w:pStyle w:val="Style17"/>
        <w:ind w:left="72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Людмила</cp:lastModifiedBy>
  <cp:lastPrinted>2013-01-10T11:23:00Z</cp:lastPrinted>
  <dcterms:modified xsi:type="dcterms:W3CDTF">2013-01-10T07:52:00Z</dcterms:modified>
  <cp:revision>9</cp:revision>
  <dc:subject/>
  <dc:title>                                                                                                                                                   </dc:title>
</cp:coreProperties>
</file>