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8» декабря  2012 г.                                                                          №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    внесении      изменений     в     решение    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3  от 26.01.2012г.      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ольшеижорское городское поселение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03 от 26.01.2012г. «О бюджете муниципального образования Большеижорское городское поселение на 2012 год»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доходов в сумме 27939, 8 тыс. руб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Прогнозируемый объем расходов в сумме 31793,8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гнозируемый дефицит бюджета в сумме 3854,0 тыс.ру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я изменения, внесенные распоряжениями главы администрации МО Большеижорское городское поселение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ья 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2 год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2 год» изложить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Уведомление Комитета правопорядка и безопасности Ленинградской области  от 12 апреля 2012г.№11-11/312-12; уведомление Комитета по культуре Ленинградской области  от 13 марта 2012 г. № 309; уведомление Комитета по культуре Ленинградской области №1411 от 15.05.2012г., № 4963/2 от 10.05.2012г.; уведомление Комитета по дорожному хозяйству №167/12-1, №167/12-2 от 02.07.2012г., справка об изменении росписи расходов бюджета на 2012 г. от 29 августа 2012г. администрации МО Большеижорское г/п , справка об изменении росписи расходов на 2012 год от 28 ноября 2012г., решение Совета депутатов от 04.12.2012г №46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                                Бортник С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33:00Z</dcterms:created>
  <dc:creator>User</dc:creator>
  <dc:description/>
  <cp:keywords/>
  <dc:language>en-US</dc:language>
  <cp:lastModifiedBy>Совет</cp:lastModifiedBy>
  <cp:lastPrinted>2013-01-10T11:06:00Z</cp:lastPrinted>
  <dcterms:modified xsi:type="dcterms:W3CDTF">2013-01-10T07:06:00Z</dcterms:modified>
  <cp:revision>11</cp:revision>
  <dc:subject/>
  <dc:title>РАСПОРЯЖЕНИЕ</dc:title>
</cp:coreProperties>
</file>