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7 марта 2012 г.                                                                                        №09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 поря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      условиях     продажи     гражда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дившихся (свободных)   комнат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х квартирах,  находящих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   собственности      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Большеижорское городск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»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смотрев представленный прокурором Ломоносовского района Суриным Д.Е. во исполнение положений ст.9 Федерального закона «О прокуратуре Российской Федерации» проект нормативного правового акта, заслушав главу МО Большеижорское городское поселение Бортника С.И. о необходимости правового урегулирования данной сферы правоотношений, в  целях реализации прав граждан, определенных ч. 3 ст.59 Жилищного кодекса Российской Федерации, на основании п.6 ч.1 ст. 14  Федерального закона от 06.10.2003 N 131-ФЗ "Об общих принципах организации местного самоуправления в Российской Федерации" и в целях выполнения задач, поставленных постановлением Правительства Российской Федерации  от 17.12.2010 № 1050 «О федеральной целевой программе «Жилище» на 2011 -2015 годы», постановлением Правительства Ленинградской области от 22.07.2011 №232 «Об утверждении Комплекса мероприятий по реализации приоритетного национального проекта «Доступное и комфортное жилье-гражданам России» в Ленинградской области на 2011-2013 годы», руководствуясь положениями ст.ст. 4,25,61 Устава муниципального образования Большеижорское городское поселение Ломоносовского муниципального района Ленинградской области, </w:t>
      </w:r>
      <w:r>
        <w:rPr>
          <w:rFonts w:cs="Times New Roman" w:ascii="Times New Roman" w:hAnsi="Times New Roman"/>
          <w:bCs w:val="false"/>
          <w:sz w:val="24"/>
          <w:szCs w:val="24"/>
        </w:rPr>
        <w:t>решил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ложения «О порядке и        условиях     продажи гражданам  освободившихся (свободных)   комнат в  коммунальных квартирах,  находящихся  в       собственности       муниципального образования Большеижорское городское  поселение» (приложение №1)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 в СМИ, а также на официальном сайте муниципального образования Большеижорское городское поселение в сети «Интернет» www.bizhora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момента его первого  официального опубликования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Бортник С.И.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4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Приложение № 1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к решению Совета депутатов  №09  от 07.03.2012</w:t>
      </w:r>
    </w:p>
    <w:p>
      <w:pPr>
        <w:pStyle w:val="Normal"/>
        <w:shd w:fill="FFFFFF" w:val="clear"/>
        <w:spacing w:lineRule="exact" w:line="317" w:before="284" w:after="0"/>
        <w:ind w:left="443" w:firstLine="6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«О ПОРЯДКЕ И УСЛОВИЯХ ПРОДАЖ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РАЖДАНАМ ОСВОБОДИВШИХСЯ (СВОБОДНЫХ) КОМНАТ В</w:t>
      </w:r>
    </w:p>
    <w:p>
      <w:pPr>
        <w:pStyle w:val="Normal"/>
        <w:shd w:fill="FFFFFF" w:val="clear"/>
        <w:spacing w:lineRule="exact" w:line="317" w:before="4" w:after="0"/>
        <w:ind w:lef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АЛЬНЫХ КВАРТИРАХ, НАХОДЯЩИХСЯ В</w:t>
      </w:r>
    </w:p>
    <w:p>
      <w:pPr>
        <w:pStyle w:val="Normal"/>
        <w:shd w:fill="FFFFFF" w:val="clear"/>
        <w:spacing w:before="11" w:after="0"/>
        <w:ind w:left="1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СТВЕННОСТИ МУНИЦИПАЛЬНОГО ОБРАЗОВАНИЯ</w:t>
      </w:r>
    </w:p>
    <w:p>
      <w:pPr>
        <w:pStyle w:val="Normal"/>
        <w:shd w:fill="FFFFFF" w:val="clear"/>
        <w:ind w:left="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ИЖОРСКОЕ ГОРОДСКОЕ ПОСЕЛЕНИЕ»</w:t>
      </w:r>
    </w:p>
    <w:p>
      <w:pPr>
        <w:pStyle w:val="Normal"/>
        <w:shd w:fill="FFFFFF" w:val="clear"/>
        <w:spacing w:lineRule="exact" w:line="324" w:before="281" w:after="0"/>
        <w:ind w:left="90" w:right="25" w:firstLine="7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тоящее Положение определяет порядок продажи освободившихс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(свободных) комнат в коммунальных квартирах, находящих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муниципального образования Большеижорское городск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еление муниципального образования Ломоносовский муниципальны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йон Ленинградской области (далее - Большеижорское городск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еление), гражданам в соответствии с ч. 3 ст. 59 Жилищного кодекс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277" w:after="0"/>
        <w:ind w:left="36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 . Общие положения</w:t>
      </w:r>
    </w:p>
    <w:p>
      <w:pPr>
        <w:pStyle w:val="Normal"/>
        <w:shd w:fill="FFFFFF" w:val="clear"/>
        <w:tabs>
          <w:tab w:val="clear" w:pos="708"/>
          <w:tab w:val="left" w:pos="853" w:leader="none"/>
        </w:tabs>
        <w:spacing w:lineRule="exact" w:line="324" w:before="281" w:after="0"/>
        <w:ind w:left="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дажа    освободившейся    (свободной)    комнаты     (комнат)    в</w:t>
        <w:br/>
        <w:t>коммунальных   квартирах   (далее   -   комната)   осуществляется   местн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дминистрацией поселения (далее - администрация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324" w:before="4" w:after="0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дажа комнаты производится только гражданам, имеющим в данной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вартире комнату на праве собственности либо гражданам, занимающим в</w:t>
        <w:br/>
        <w:t>данной квартире комнаты по договору социального найма и обеспеченным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щей площадью жилого помещения на одного члена семьи менее норм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я (далее - граждане), на основании личного зая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spacing w:lineRule="exact" w:line="324" w:before="4" w:after="0"/>
        <w:ind w:left="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рма предоставления  жилой площади  устанавливается Решение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та депутатов муниципального образования Большеижорское городско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е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spacing w:lineRule="exact" w:line="324" w:before="7" w:after="0"/>
        <w:ind w:left="2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асходы по сбору и представлению в администрацию документов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ых для подготовки и заключения договора купли-продажи жилого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мещения, кроме случаев, указанных в законе или данном Положении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сут гражда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spacing w:lineRule="exact" w:line="324" w:before="7" w:after="0"/>
        <w:ind w:left="25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Средства от продажи комнаты подлежат перечислению в бюджет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 Большеиж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exact" w:line="324" w:before="7" w:after="0"/>
        <w:ind w:left="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метом купли-продажи, в соответствии с настоящим Положением, н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гут являться жилые помещ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4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нные непригодными для постоянного про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сположенные в домах, признанных аварийными и подлежащих сносу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конструкции или расселению;</w:t>
      </w:r>
    </w:p>
    <w:p>
      <w:pPr>
        <w:sectPr>
          <w:type w:val="nextPage"/>
          <w:pgSz w:w="11906" w:h="16838"/>
          <w:pgMar w:left="1764" w:right="6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4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лежащие изъятию для государственных или муниципальных нуж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зированного жилого фон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 w:before="7" w:after="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ходящиеся под арест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320"/>
        <w:ind w:lef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администрации ведется реестр комнат с указани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еленного пункта, улицы, дома, номера кварти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жа, на котором расположена кварти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го количества этажей и квартир в до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териала, из которого построен дом, и года постройки до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6" w:leader="none"/>
        </w:tabs>
        <w:spacing w:lineRule="exact" w:line="320"/>
        <w:ind w:left="1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й и жилой площади квартиры;</w:t>
      </w:r>
    </w:p>
    <w:p>
      <w:pPr>
        <w:pStyle w:val="Normal"/>
        <w:shd w:fill="FFFFFF" w:val="clear"/>
        <w:spacing w:lineRule="exact" w:line="320" w:before="7" w:after="0"/>
        <w:ind w:left="101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го     количества    комнат;    площади     комнат,     принадлежа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му образованию;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lineRule="exact" w:line="320" w:before="7" w:after="0"/>
        <w:ind w:lef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оли в праве собственности на квартиру (при нахождении осталь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нат в частной собственности)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exact" w:line="320" w:before="11" w:after="0"/>
        <w:ind w:lef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а   лиц,    зарегистрированных   в    комнате,    принадлежащей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муниципальному образованию с указанием их ФИО, даты рождения 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едений о принадлежности к социально незащищенным категориям граждан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несовершеннолетние, пенсионеры, инвалиды, участники ВОВ, ино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320"/>
        <w:ind w:left="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ведений о задолженностях по найму жилого помещения с указание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мера лицевого счета и суммы задолжен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320" w:before="4" w:after="0"/>
        <w:ind w:left="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ых сведений, в том числе могущих служить основанием для принятия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шений о расторжении договора социального найма в судебном порядке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(например, информацию о нарушениях требований Жилищного кодекс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 с указанием на принятые к нанимателю меры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320" w:before="4" w:after="0"/>
        <w:ind w:left="4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ение реестра поручается сотруднику администрации, ответственному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решение вопросов местного значения в сфере жилищно-коммунальн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зяйства поселения, либо возлагается на заместителя главы администрации,</w:t>
        <w:br/>
        <w:t>о чем главой администрации издается распоря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320"/>
        <w:ind w:left="4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ей ежегодно не позднее 01 марта каждого года проводитс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ерка   актуальности   внесенных   в   реестр   данных,   а  также   проверк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   нанимателями   требований    Жилищного    законодательства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ений договора социального найма, в том числе с выходом в адрес.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32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дминистрация по результатам проведения сверки принимает меры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усмотренные      Жилищным      кодексом      Российской      Федерации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ажданским    процессуальным    кодексом    Российской    Федерации,    к</w:t>
        <w:br/>
        <w:t>нанимателям   комнат,  расположенных  в   коммунальных  квартирах,   пр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соблюдении ими требований Жилищного кодекса Российской Федерации,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том числе по взысканию имеющейся задолженности по найму жил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мещения муниципального жилого фонда.</w:t>
      </w:r>
    </w:p>
    <w:p>
      <w:pPr>
        <w:sectPr>
          <w:type w:val="nextPage"/>
          <w:pgSz w:w="11906" w:h="16838"/>
          <w:pgMar w:left="1768" w:right="7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320" w:before="4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поступлении в администрацию информации о длительном (в том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исле   безвестном)   отсутствии   нанимателя,   добровольном   оставлени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нимателем комнаты администрация незамедлительно принимает меры п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иску нанимателя. В случае, если поиск не принес результатов или имеютс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снования для расторжения договора социального найма администрация</w:t>
        <w:br/>
        <w:t>принимает меры по  признанию нанимателя  безвестно  отсутствующим,</w:t>
      </w:r>
    </w:p>
    <w:p>
      <w:pPr>
        <w:pStyle w:val="Normal"/>
        <w:shd w:fill="FFFFFF" w:val="clear"/>
        <w:spacing w:lineRule="exact" w:line="320"/>
        <w:ind w:left="86" w:right="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ршим, а равно по расторжению договора социального найма, выселен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нимателя из жилого помещения и снятии его с регистрационного учет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exact" w:line="320"/>
        <w:ind w:left="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ва  администрации  осуществляет  систематический  контроль  за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дением реестра, а также контроль за своевременностью и адекватностью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нимаемых в целях соблюдения интересов муниципального образования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р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20"/>
        <w:ind w:left="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просы, не урегулированные настоящим Положением, регулируютс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spacing w:before="277" w:after="0"/>
        <w:ind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оформления докумен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</w:tabs>
        <w:spacing w:lineRule="exact" w:line="320" w:before="288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 поступлении в администрацию информации  об освобождени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омнаты администрация письменно уведомляет граждан, проживающих в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данной квартире на условиях найма либо имеющих в данной квартире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наты в собственности, об освобождении комн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1" w:leader="none"/>
        </w:tabs>
        <w:spacing w:lineRule="exact" w:line="32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раждане, получившие уведомление или иным способом узнавшие 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ичии освободившейся комнаты, в течение месяца со дня уведомления в</w:t>
        <w:br/>
        <w:t>письменной форме информируют администрацию о желании приобрести в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бственность освободившуюся комнату, и в течение трех месяцев со дн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ведомления представляют в администрацию следующие документы:</w:t>
      </w:r>
    </w:p>
    <w:p>
      <w:pPr>
        <w:pStyle w:val="Normal"/>
        <w:shd w:fill="FFFFFF" w:val="clear"/>
        <w:tabs>
          <w:tab w:val="clear" w:pos="708"/>
          <w:tab w:val="left" w:pos="198" w:leader="none"/>
        </w:tabs>
        <w:spacing w:lineRule="exact" w:line="320"/>
        <w:ind w:left="36" w:right="-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заявление на имя главы администрации о выкупе комнаты (приложение №1)</w:t>
      </w:r>
      <w:r>
        <w:rPr>
          <w:rFonts w:cs="Times New Roman" w:ascii="Times New Roman" w:hAnsi="Times New Roman"/>
          <w:color w:val="000000"/>
          <w:spacing w:val="-27"/>
          <w:w w:val="78"/>
          <w:sz w:val="39"/>
          <w:szCs w:val="39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8" w:leader="none"/>
        </w:tabs>
        <w:spacing w:lineRule="exact" w:line="324"/>
        <w:ind w:left="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равку по форме № 9 (выписку из домовой книг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8" w:leader="none"/>
        </w:tabs>
        <w:spacing w:lineRule="exact" w:line="324"/>
        <w:ind w:left="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равку по форме № 7 (характеристику жилой площад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8" w:leader="none"/>
        </w:tabs>
        <w:spacing w:lineRule="exact" w:line="324"/>
        <w:ind w:left="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ечатку сведений лицевого счета за шесть месяцев, предшествующих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явлению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exact" w:line="320"/>
        <w:ind w:lef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писку из Единого государственного реестра прав, подтверждающую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/отсутствие у граждан жилых помещений в собственности, а такж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ю      о      гражданско-правовых      сделках,      совершенных      с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надлежащими им жилыми помещениями за пять лет, предшествующих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я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exact" w:line="3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наличии двух и более претендентов на освободившуюся комнату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имущество  в ее  приобретении  имеет гражданин,  первым  подавши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явление в администрацию поселения.</w:t>
      </w:r>
    </w:p>
    <w:p>
      <w:pPr>
        <w:sectPr>
          <w:type w:val="nextPage"/>
          <w:pgSz w:w="11906" w:h="16838"/>
          <w:pgMar w:left="1780" w:right="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exact" w:line="320" w:before="4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Если в течение месяца после вручения уведомления ни один из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нимателей жилого помещения в коммунальной квартире по договору</w:t>
        <w:br/>
        <w:t>социального найма или ни один из собственников жилого помещения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й квартире не проинформировал администрацию в письменной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форме о желании приобрести комнату или в течение трех месяцев н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л в администрацию всех необходимых документов администрация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оставляет комнату  лицам,  нуждающимся  в  улучшении  жилищных</w:t>
      </w:r>
    </w:p>
    <w:p>
      <w:pPr>
        <w:pStyle w:val="Normal"/>
        <w:shd w:fill="FFFFFF" w:val="clear"/>
        <w:spacing w:lineRule="exact" w:line="320"/>
        <w:ind w:left="1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ловий и стоящих на очереди по улучшению жилищных условий (в порядк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чередности).</w:t>
      </w:r>
    </w:p>
    <w:p>
      <w:pPr>
        <w:pStyle w:val="Normal"/>
        <w:shd w:fill="FFFFFF" w:val="clear"/>
        <w:spacing w:lineRule="exact" w:line="320" w:before="11" w:after="0"/>
        <w:ind w:left="1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5. После поступления в администрацию документов, перечисленных в п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2 Положения, администрация в срок не более двух месяцев подготавливает документы, предусмотренные п.п. 2.6, 2.7, 2.8.</w:t>
      </w:r>
    </w:p>
    <w:p>
      <w:pPr>
        <w:pStyle w:val="Normal"/>
        <w:shd w:fill="FFFFFF" w:val="clear"/>
        <w:spacing w:lineRule="exact" w:line="320" w:before="11" w:after="0"/>
        <w:ind w:left="10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6 Администрация самостоятельно проводит обследование жилищ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ловий (комнаты), которое оформляется актом проверки межведомствен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миссии. В состав комиссии в обязательном порядке включают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ставители БТИ, Роспотребнадзора, Пожнадзора, заявителя. В акте должен быть сделан вывод о пригодности комнаты для постоян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живания. Указанные вывод должен быть сделан с учетом 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имущества квартиры и жилого дома. В целях объективности в ходе обследования ведется фотосъемка (фотоснимки приобщаются к акту). А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писывается всеми членами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3" w:leader="none"/>
        </w:tabs>
        <w:spacing w:lineRule="exact" w:line="320" w:before="7" w:after="0"/>
        <w:ind w:left="7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дминистрацией за счет средств местного бюджета осуществляетс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а технического паспорта комнаты, подлежащей прода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3" w:leader="none"/>
        </w:tabs>
        <w:spacing w:lineRule="exact" w:line="320" w:before="4" w:after="0"/>
        <w:ind w:left="7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оимость комнаты устанавливается в соответствии с Федеральны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оном от 29.07.1998 № 135-ФЗ «Об оценочной деятельности в Российско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» в каждом конкретном случае на основании отчета независимого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3" w:leader="none"/>
        </w:tabs>
        <w:spacing w:lineRule="exact" w:line="320"/>
        <w:ind w:left="7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нованием для проведения оценки комнаты является договор между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ценщиком и администрацией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20"/>
        <w:ind w:lef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   объективной    оценки    объекта    администрацией    оценщику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едаются копии следующих документов, которые приобщаются к отчету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щи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5" w:leader="none"/>
        </w:tabs>
        <w:spacing w:lineRule="exact" w:line="320"/>
        <w:ind w:lef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равка по форме № 7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комнат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5" w:leader="none"/>
        </w:tabs>
        <w:spacing w:lineRule="exact" w:line="320"/>
        <w:ind w:lef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 проверки жилищных условий (с приложенными фотоснимкам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5" w:leader="none"/>
        </w:tabs>
        <w:spacing w:lineRule="exact" w:line="320"/>
        <w:ind w:lef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й паспорт на объек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5" w:leader="none"/>
        </w:tabs>
        <w:spacing w:lineRule="exact" w:line="320"/>
        <w:ind w:lef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равка администрации, содержащая сведения из реестра администрации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информации, относящейся к нанимателям и не подлежащ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простран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5" w:leader="none"/>
        </w:tabs>
        <w:spacing w:lineRule="exact" w:line="320" w:before="7" w:after="0"/>
        <w:ind w:lef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ые документы (при их наличии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exact" w:line="320"/>
        <w:ind w:left="2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лата услуг независимого оценщика осуществляется за счет средст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ного бюдж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exact" w:line="320"/>
        <w:ind w:left="29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шение  о  продаже  комнаты  оформляется постановлением главы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, в котором в обязательном порядке указывается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0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естонахождение комнаты, ее площадь и иные данные, позволяющ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значно индивидуализировать объект недвиж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казание доли в праве собственности на квартиру при продаже до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ание, на котором комната находится в собственности муниципальног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имость комнаты и сведения о расчете стоимости;</w:t>
      </w:r>
    </w:p>
    <w:p>
      <w:pPr>
        <w:sectPr>
          <w:type w:val="nextPage"/>
          <w:pgSz w:w="11906" w:h="16838"/>
          <w:pgMar w:left="1504" w:right="9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6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едения о лице, подавшем заявление.</w:t>
      </w:r>
    </w:p>
    <w:p>
      <w:pPr>
        <w:pStyle w:val="Normal"/>
        <w:shd w:fill="FFFFFF" w:val="clear"/>
        <w:spacing w:lineRule="exact" w:line="320"/>
        <w:ind w:lef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  основании   постановления   главы    администрации   с    покупател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лючается договор купли-продаж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exact" w:line="320"/>
        <w:ind w:left="1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раждане, выкупающие комнату, должны оплатить ее стоимость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ном объеме в течение одного месяца со дня заключения договора купли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дажи. В случае пропуска указанного срока администрацией решаетс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опрос о взыскании оставшейся суммы либо о расторжении договор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дебном поряд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exact" w:line="320" w:before="11" w:after="0"/>
        <w:ind w:left="1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язательным документом к договору является передаточный а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го   помещения.   Передаточный   акт   подписывается   администраци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лько после полной оплаты стоимости комна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exact" w:line="320"/>
        <w:ind w:left="1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ереход права собственности по договору купли-продажи комна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лежит государственной регистрации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1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осударственную    регистрацию    перехода    права    собственности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ществляет покупатель за свой сч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."/>
      <w:lvlJc w:val="left"/>
      <w:pPr>
        <w:tabs>
          <w:tab w:val="num" w:pos="4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2.%1."/>
      <w:lvlJc w:val="left"/>
      <w:pPr>
        <w:tabs>
          <w:tab w:val="num" w:pos="5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6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2.%1."/>
      <w:lvlJc w:val="left"/>
      <w:pPr>
        <w:tabs>
          <w:tab w:val="num" w:pos="7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7:00Z</dcterms:created>
  <dc:creator>User</dc:creator>
  <dc:description/>
  <cp:keywords/>
  <dc:language>en-US</dc:language>
  <cp:lastModifiedBy>Сергей</cp:lastModifiedBy>
  <cp:lastPrinted>2012-03-07T20:28:00Z</cp:lastPrinted>
  <dcterms:modified xsi:type="dcterms:W3CDTF">2013-01-20T13:25:00Z</dcterms:modified>
  <cp:revision>3</cp:revision>
  <dc:subject/>
  <dc:title>СОВЕТ ДЕПУТАТОВ </dc:title>
</cp:coreProperties>
</file>