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 декабря   2012 г.                                                                                         №53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  <w:sz w:val="28"/>
          <w:szCs w:val="28"/>
        </w:rPr>
        <w:t xml:space="preserve">Об     утверждении    заключения     о    результатах 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изменению разрешенного 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 использования земельного участка.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доклад главы муниципального образования Большеижорское городское поселение Бортника С.И. о результатах публичных слушаний по вопросу изменения разрешенного вида использования земельных  участков, находящихся в собственности Колтуна А.Н. общей площадью 5273 кв. м., кадастровый номер 47:14:1502007:68, 47:14:15-02-007:0037, расположенных по адресу: Ленинградская область,  Ломоносовский район,  п. Большая Ижора,  Приморское шоссе, д.51, 53, квартал 7, категория земли: земли  населенных  пунктов, разрешенное использование «для ведения личного подсобного хозяйства», «для индивидуального жилищного строительства»,  на  «размещение объектов торговли», рассмотрев Протокол общественных обсуждений, Совет депутатов МО Большеижорское городское поселение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715" w:leader="none"/>
        </w:tabs>
        <w:ind w:left="502" w:hanging="0"/>
        <w:jc w:val="both"/>
        <w:rPr/>
      </w:pPr>
      <w:r>
        <w:rPr>
          <w:sz w:val="28"/>
          <w:szCs w:val="28"/>
        </w:rPr>
        <w:t>1.Утвердить Заключение о результатах публичных слушаний по изменению разрешенного вида использования земельных  участков, находящихся в собственности Колтуна А.Н. общей площадью 5273 кв. м., кадастровый номер 47:14:1502007:68, 47:14:15-02-007:0037, расположенных по адресу: Ленинградская область,  Ломоносовский район,  п. Большая Ижора,  Приморское шоссе, д.51, 53, квартал 7, категория земли: земли населеннных  пунктов, разрешенное использование «для ведения личного подсобного хозяйства», «для индивидуального жилищного строительства»,  на «размещение объектов торговли».</w:t>
      </w:r>
    </w:p>
    <w:p>
      <w:pPr>
        <w:pStyle w:val="Normal"/>
        <w:tabs>
          <w:tab w:val="clear" w:pos="708"/>
          <w:tab w:val="left" w:pos="2715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Настоящее решение опубликовать в газете «Балтийский луч» и    </w:t>
      </w:r>
    </w:p>
    <w:p>
      <w:pPr>
        <w:pStyle w:val="Normal"/>
        <w:tabs>
          <w:tab w:val="clear" w:pos="708"/>
          <w:tab w:val="left" w:pos="2715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местить  на  официальном сайте МО Большеижорское городское     </w:t>
      </w:r>
    </w:p>
    <w:p>
      <w:pPr>
        <w:pStyle w:val="Normal"/>
        <w:tabs>
          <w:tab w:val="clear" w:pos="708"/>
          <w:tab w:val="left" w:pos="271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еление в сети  «ИНТЕРНЕТ»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zh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 момента его опубликования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обнародования).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Совет</cp:lastModifiedBy>
  <cp:lastPrinted>2012-12-28T16:58:00Z</cp:lastPrinted>
  <dcterms:modified xsi:type="dcterms:W3CDTF">2012-12-28T12:59:00Z</dcterms:modified>
  <cp:revision>10</cp:revision>
  <dc:subject/>
  <dc:title>                                                                                                                                                   </dc:title>
</cp:coreProperties>
</file>