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 октября  2012 г.                                                                                          №38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  публичных   слушаний по     проекту  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авил   землепользования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  застройки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асти территории Большеижорского городского поселения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28, 31, 33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Большеижорское городское поселение, Совет депутатов МО Большеижорское городское поселение решил: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Назначить публичные слушания по проекту решения «О Правилах землепользования и застройки части территории Большеижорского городского поселения»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бщественные обсуждения по проекту решения «О Правилах землепользования и застройки части территории Большеижорского городского поселения» провести             29 ноября  2012 года в 18.00 в МОУ Большеижорская средняя образовательная школа  (ул. Астанина дом 2)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рганизацию и проведение публичных слушаний возложить на комиссию по подготовке проекта Правил землепользования и застройки части территории Большеижорского городского поселения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С проектом Правил землепользования и застройки части территории Большеижорского городского поселения можно ознакомиться в местной администрации МО Большеижорское городское поселение  по адресу: Ленинградская область, Ломоносовский район, п. Большая Ижора, ул. Астанина, дом 5 по рабочим дням с 9.00 до 13.00 и с 14.00 до 17.00, на официальном сайте МО Большеижорское городское поселение в сети «Интернет»  www.bizhora.ru, а также в библиотеке поселения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 Предложения и замечания письменно направлять по адресу: 188531, Ленинградская обл., Ломоносовский район, п. Большая Ижора, ул. Астанина, дом 5, в комиссию по подготовке проекта Правил землепользования и застройки части территории Большеижорского городского поселения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. Настоящее решение вступает в силу со дня его официального опубликования (обнародования).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22:00Z</dcterms:created>
  <dc:creator>User</dc:creator>
  <dc:description/>
  <cp:keywords/>
  <dc:language>en-US</dc:language>
  <cp:lastModifiedBy>Master</cp:lastModifiedBy>
  <cp:lastPrinted>2012-10-30T12:30:00Z</cp:lastPrinted>
  <dcterms:modified xsi:type="dcterms:W3CDTF">2012-10-30T08:30:00Z</dcterms:modified>
  <cp:revision>19</cp:revision>
  <dc:subject/>
  <dc:title>СОВЕТ ДЕПУТАТОВ </dc:title>
</cp:coreProperties>
</file>