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 июля  2013 г.                                                                                          №22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избрании  почетного жителя    муницип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Большеижорское городское посе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МО Большеижорское городское поселение Бортника С.И. о кандидатах, рекомендуемых для избрания в почетные жители муниципального образования Большеижорское городское поселение, руководствуясь  Регламентом Совета депутатов поселения, положением о звании «Почетный гражданин МО Большеижорское городское поселение» утвержденного решением №01 от 17.01.2007 года  Совета депутатов МО Большеижорское городское поселение, Совет депутатов МО Большеижорское городское поселение 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рать Почетным жителем муниципального образования 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ижорское городское поселение  Агафонова Илью Николаевича.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решение на  официальном сайте МО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ольшеижорское  городское поселение в сети   «ИНТЕРНЕТ»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izhora.ru</w:t>
        </w:r>
      </w:hyperlink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Решение вступает в силу после его опубликования (обнародования)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5"/>
        <w:spacing w:before="0" w:after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                                    Бортник С.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Продолжение списка 2 Знак"/>
    <w:qFormat/>
    <w:rPr>
      <w:rFonts w:ascii="Arial" w:hAnsi="Arial" w:cs="Arial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3">
    <w:name w:val="Список 3"/>
    <w:basedOn w:val="Normal"/>
    <w:qFormat/>
    <w:pPr>
      <w:overflowPunct w:val="false"/>
      <w:ind w:left="849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4">
    <w:name w:val="Список 4"/>
    <w:basedOn w:val="Normal"/>
    <w:qFormat/>
    <w:pPr>
      <w:overflowPunct w:val="false"/>
      <w:ind w:left="1132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47:00Z</dcterms:created>
  <dc:creator>User</dc:creator>
  <dc:description/>
  <cp:keywords/>
  <dc:language>en-US</dc:language>
  <cp:lastModifiedBy>Совет</cp:lastModifiedBy>
  <cp:lastPrinted>2013-08-12T15:42:00Z</cp:lastPrinted>
  <dcterms:modified xsi:type="dcterms:W3CDTF">2013-08-12T11:43:00Z</dcterms:modified>
  <cp:revision>7</cp:revision>
  <dc:subject/>
  <dc:title>СОВЕТ ДЕПУТАТОВ</dc:title>
</cp:coreProperties>
</file>