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1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 ДЕПУТАТОВ 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РЕТЬЕГО СОЗЫВА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ШЕНИЕ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6  ноября  2012 г.                                                                                          №44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О передаче  муниципальному образованию  Ломоносовский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униципальный район   Ленинградской  области  отдельных 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лномочий  муниципального образования  Большеижорское 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ородское поселение в сфере защиты населения и территории 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   чрезвычайных    ситуаций   природного   и   техногенного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характера на 2013 год»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основании п. 4 ст. 15 Федерального закона от 06.10.2003     N 131-ФЗ "Об общих принципах организации местного самоуправления в Российской Федерации",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ого закона от 21.12.1994  №68-ФЗ «О защите населения и территории от чрезвычайных ситуаций природного и техногенного характера», Устава МО Большеижорское городское поселение,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овет депутатов решил:</w:t>
      </w:r>
    </w:p>
    <w:p>
      <w:pPr>
        <w:pStyle w:val="ConsPlusTitle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Передать следующие полномочия  МО Большеижорское городское поселение в сфере организации и осуществления мероприятий по защите населения и территории от чрезвычайных ситуаций природного и техногенного характера (далее-полномочия)   в  МО  Ломоносовский муниципальный район Ленинградской области на 2013 год:</w:t>
      </w:r>
    </w:p>
    <w:p>
      <w:pPr>
        <w:pStyle w:val="ConsPlusTitle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 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2. Обучение руководящего состава местной  администрации и муниципального бюджетного учреждения «Большая Ижора» способам защиты и действиям в случае возникновения чрезвычайных ситуаций; </w:t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3. 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ConsPlusTitle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Администрации МО Большеижорское городское поселение:</w:t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аключить Соглашение  с администрацией МО Ломоносовский муниципальный район Ленинградской области о передачи Полномочий на 2013 год.</w:t>
      </w:r>
    </w:p>
    <w:p>
      <w:pPr>
        <w:pStyle w:val="ConsPlusTitle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2. Предусмотреть в бюджете МО Большеижорское городское поселение на 2013 год межбюджетный трансферт в сумме 123,0 тыс. рублей бюджету МО Ломоносовский муниципальный район Ленинградской области на осуществление полномочий.</w:t>
      </w:r>
    </w:p>
    <w:p>
      <w:pPr>
        <w:pStyle w:val="ConsPlusTitle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Установить, что Полномочия считаются переданными со дня подписания администрациями МО Большеижорское городское поселение и МО Ломоносовский муниципальный район Ленинградской области соответствующего соглашения.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Контроль за выполнением настоящего решения возложить на главу местной администрации Воронова Г.А..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5. Настоящее решение  разместить на  официальном сайте МО  Большеижорское    городское поселение в  сети  «ИНТЕРНЕТ»  </w:t>
      </w:r>
      <w:hyperlink r:id="rId2">
        <w:r>
          <w:rPr>
            <w:rStyle w:val="InternetLink"/>
            <w:sz w:val="28"/>
            <w:szCs w:val="28"/>
          </w:rPr>
          <w:t>www.bizhora.ru</w:t>
        </w:r>
      </w:hyperlink>
      <w:r>
        <w:rPr>
          <w:sz w:val="28"/>
          <w:szCs w:val="28"/>
        </w:rPr>
        <w:t>.</w:t>
      </w:r>
    </w:p>
    <w:p>
      <w:pPr>
        <w:pStyle w:val="Style15"/>
        <w:ind w:hanging="0"/>
        <w:jc w:val="both"/>
        <w:rPr/>
      </w:pPr>
      <w:r>
        <w:rPr>
          <w:sz w:val="28"/>
          <w:szCs w:val="28"/>
        </w:rPr>
        <w:t>6. Решение вступает в силу с момента его 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PlusTitle1"/>
        <w:widowControl/>
        <w:ind w:right="17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муниципального   образования</w:t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ольшеижорское городское поселение                                                 Бортник С.И.</w:t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40" w:right="566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Красная строка"/>
    <w:basedOn w:val="TextBody"/>
    <w:qFormat/>
    <w:pPr>
      <w:autoSpaceDE w:val="true"/>
      <w:spacing w:before="0" w:after="120"/>
      <w:ind w:firstLine="210"/>
      <w:jc w:val="left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36:00Z</dcterms:created>
  <dc:creator>Администрация</dc:creator>
  <dc:description/>
  <cp:keywords/>
  <dc:language>en-US</dc:language>
  <cp:lastModifiedBy>Master</cp:lastModifiedBy>
  <cp:lastPrinted>2012-10-04T10:46:00Z</cp:lastPrinted>
  <dcterms:modified xsi:type="dcterms:W3CDTF">2012-11-27T07:08:00Z</dcterms:modified>
  <cp:revision>31</cp:revision>
  <dc:subject/>
  <dc:title>СОВЕТ ДЕПУТАТОВ</dc:title>
</cp:coreProperties>
</file>