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6372" w:hanging="0"/>
        <w:jc w:val="both"/>
        <w:rPr/>
      </w:pPr>
      <w:r>
        <w:rPr/>
        <w:t>Приложение 6</w:t>
      </w:r>
    </w:p>
    <w:p>
      <w:pPr>
        <w:pStyle w:val="Normal"/>
        <w:suppressAutoHyphens w:val="true"/>
        <w:autoSpaceDE w:val="false"/>
        <w:ind w:left="6372" w:hanging="0"/>
        <w:jc w:val="both"/>
        <w:rPr/>
      </w:pPr>
      <w:r>
        <w:rPr/>
        <w:t>к Методическим рекомендациям</w:t>
      </w:r>
    </w:p>
    <w:p>
      <w:pPr>
        <w:pStyle w:val="Normal"/>
        <w:suppressAutoHyphens w:val="true"/>
        <w:autoSpaceDE w:val="false"/>
        <w:ind w:left="6372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БЛОК-СХЕМА</w:t>
      </w:r>
    </w:p>
    <w:p>
      <w:pPr>
        <w:pStyle w:val="ConsPlusTitle"/>
        <w:widowControl/>
        <w:jc w:val="center"/>
        <w:rPr/>
      </w:pPr>
      <w:r>
        <w:rPr/>
        <w:t xml:space="preserve">последовательности действий по предоставлению муниципальной услуг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ourier New"/>
          <w:b/>
          <w:b/>
        </w:rPr>
      </w:pPr>
      <w:r>
        <w:rPr>
          <w:b/>
        </w:rPr>
        <w:t xml:space="preserve">по </w:t>
      </w:r>
      <w:r>
        <w:rPr>
          <w:rFonts w:cs="Courier New"/>
          <w:b/>
        </w:rPr>
        <w:t xml:space="preserve">выдаче </w:t>
      </w:r>
      <w:r>
        <w:rPr>
          <w:b/>
        </w:rPr>
        <w:t>порубочного билета и (или) разрешения на пересадку деревьев и кустарников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800" cy="5486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5486400"/>
                          <a:chOff x="0" y="0"/>
                          <a:chExt cx="6400800" cy="5486400"/>
                        </a:xfrm>
                      </wpg:grpSpPr>
                      <wps:wsp>
                        <wps:cNvSpPr txBox="1"/>
                        <wps:spPr>
                          <a:xfrm>
                            <a:off x="1371600" y="0"/>
                            <a:ext cx="4000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е о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17188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мотивированного отк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1880"/>
                            <a:ext cx="3086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ледование земельного участка с зелеными насаждениями и составление а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1714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43000"/>
                            <a:ext cx="4000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е и оформление результата предоставлени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714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71680"/>
                            <a:ext cx="4000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 и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857680"/>
                            <a:ext cx="3086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тивированный отказ вместе с материалами возвращается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30862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ешение направляется заявителю по почтовому адресу, указанному в заявлении, либо выдается на руки при личной явке в местную администрац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0"/>
                            <a:ext cx="3086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уполномоченным лицом разрешения на снос или пересадку зеленых насажд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1800"/>
                            <a:ext cx="3086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азрешения на снос и пересадку зеленых насажд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6002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6002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629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429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514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4343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pt;height:432pt" coordorigin="0,0" coordsize="10080,86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60;top:0;width:62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е о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3420;width:48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мотивированного отка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420;width:48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ледование земельного участка с зелеными насаждениями и составление а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560;top:27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160;top:1800;width:62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е и оформление результата предоставле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340;top:27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160;top:900;width:62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ления и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4500;width:48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тивированный отказ вместе с материалами возвращается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200;width:485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ешение направляется заявителю по почтовому адресу, указанному в заявлении, либо выдается на руки при личной явке в местную администрац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760;width:48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уполномоченным лицом разрешения на снос или пересадку зеленых насажд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680;width:48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азрешения на снос и пересадку зеленых насажд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540" to="5220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2520" to="7380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2520" to="3240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1440" to="5220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4140" to="2340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5400" to="2340,57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3960" to="7380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6840" to="2340,71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БЛОК-СХЕМА</w:t>
      </w:r>
    </w:p>
    <w:p>
      <w:pPr>
        <w:pStyle w:val="ConsPlusTitle"/>
        <w:widowControl/>
        <w:jc w:val="center"/>
        <w:rPr/>
      </w:pPr>
      <w:r>
        <w:rPr/>
        <w:t xml:space="preserve">последовательности действий по предоставлению муниципальной услуг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 xml:space="preserve">по </w:t>
      </w:r>
      <w:r>
        <w:rPr>
          <w:rFonts w:cs="Courier New"/>
          <w:b/>
        </w:rPr>
        <w:t xml:space="preserve">выдаче </w:t>
      </w:r>
      <w:r>
        <w:rPr>
          <w:b/>
        </w:rPr>
        <w:t>порубочного билета и (или) разрешения на пересадку деревьев и кустарников</w:t>
      </w:r>
      <w:r>
        <w:rPr>
          <w:rFonts w:cs="Courier New"/>
          <w:b/>
        </w:rPr>
        <w:br/>
      </w:r>
      <w:r>
        <w:rPr>
          <w:b/>
        </w:rPr>
        <w:t xml:space="preserve">на базе </w:t>
      </w:r>
      <w:r>
        <w:rPr>
          <w:b/>
          <w:color w:val="000000"/>
        </w:rPr>
        <w:t>МФЦ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</w:rPr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6400800" cy="5029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5029200"/>
                          <a:chOff x="0" y="0"/>
                          <a:chExt cx="6400800" cy="502920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6286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в МФЦ с заявлением и необходимыми документами. Прием и регистрация заявления специалистом МФЦ, выдача расписки или возврат пакета документов, направление документов в местную администрац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0"/>
                            <a:ext cx="297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азрешения на снос или пересадку зеленых насажд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29000"/>
                            <a:ext cx="2971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уполномоченным лицом разрешения на снос или пересадку зеленых насажд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1371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914400"/>
                            <a:ext cx="4800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документов местной администраци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828800"/>
                            <a:ext cx="2857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ретарь комиссии подготавливает мотивированный отка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514600"/>
                            <a:ext cx="2857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тивированный отказ вместе с материалами возвращается в МФЦ для выдачи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2971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ледование земельного участка с зелеными насаждениями и составление а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200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514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257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4114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3400"/>
                            <a:ext cx="2971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ешение направляется в МФЦ либо непосредственно заявителю по почтовому адресу, указанному в заявле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257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pt;height:396pt" coordorigin="0,0" coordsize="10080,7920">
                <v:shape id="shape_0" fillcolor="white" stroked="t" o:allowincell="f" style="position:absolute;left:180;top:0;width:98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в МФЦ с заявлением и необходимыми документами. Прием и регистрация заявления специалистом МФЦ, выдача расписки или возврат пакета документов, направление документов в местную администрац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320;width:46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азрешения на снос или пересадку зеленых насажд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400;width:46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уполномоченным лицом разрешения на снос или пересадку зеленых насажд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100;top:21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60;top:1440;width:75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документов местной администраци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2880;width:44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ретарь комиссии подготавливает мотивированный отка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440;top:21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580;top:3960;width:44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тивированный отказ вместе с материалами возвращается в МФЦ для выдачи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880;width:46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ледование земельного участка с зелеными насаждениями и составление а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080" to="4860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5040" to="2340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3600" to="7920,39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960" to="2340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1980" to="7920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6480" to="2340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40;width:46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ешение направляется в МФЦ либо непосредственно заявителю по почтовому адресу, указанному в заявле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980" to="2340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2:44:00Z</dcterms:created>
  <dc:creator>Admin</dc:creator>
  <dc:description/>
  <cp:keywords/>
  <dc:language>en-US</dc:language>
  <cp:lastModifiedBy>Admin</cp:lastModifiedBy>
  <dcterms:modified xsi:type="dcterms:W3CDTF">2017-12-11T12:45:00Z</dcterms:modified>
  <cp:revision>2</cp:revision>
  <dc:subject/>
  <dc:title>Приложение 6</dc:title>
</cp:coreProperties>
</file>