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ная администрация муниципального образования Большеижорское</w:t>
      </w:r>
    </w:p>
    <w:p>
      <w:pPr>
        <w:pStyle w:val="Normal"/>
        <w:spacing w:lineRule="auto" w:line="240" w:before="0" w:after="0"/>
        <w:ind w:left="-16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е поселение Ломоносовского муниципального района</w:t>
      </w:r>
    </w:p>
    <w:p>
      <w:pPr>
        <w:pStyle w:val="Normal"/>
        <w:spacing w:lineRule="auto" w:line="240" w:before="0" w:after="0"/>
        <w:ind w:left="-16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нинградской области.</w:t>
      </w:r>
    </w:p>
    <w:p>
      <w:pPr>
        <w:pStyle w:val="Normal"/>
        <w:spacing w:lineRule="auto" w:line="240" w:before="0" w:after="0"/>
        <w:ind w:left="-16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6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РЯЖЕНИЕ</w:t>
      </w:r>
    </w:p>
    <w:p>
      <w:pPr>
        <w:pStyle w:val="Normal"/>
        <w:spacing w:lineRule="auto" w:line="240" w:before="0" w:after="0"/>
        <w:ind w:left="-16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6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6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6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№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-р                                                                           от  « 16» сентября   2019 года</w:t>
      </w:r>
    </w:p>
    <w:p>
      <w:pPr>
        <w:pStyle w:val="Normal"/>
        <w:spacing w:lineRule="auto" w:line="240" w:before="0" w:after="0"/>
        <w:ind w:left="-16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6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6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 О пробном, периодическом протапливании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оследующем регулярном отоплении в осенне-</w:t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имний период 2019-2020 гг. на территории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 Большеижорское городское поселение »</w:t>
      </w:r>
    </w:p>
    <w:p>
      <w:pPr>
        <w:pStyle w:val="Normal"/>
        <w:spacing w:lineRule="auto" w:line="240" w:before="0" w:after="0"/>
        <w:ind w:left="-16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6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распоряжением Правительства Ленинградской области № 211-р от 06.05.2010 года «О задачах по подготовке объектов жилищно-коммунального хозяйства Ленинградской области к осенне-зимнему периоду»,  постановлением Правительства Ленинградской области от 19.06.2008 года № 177 «Об утверждении Правил по подготовке и проведению отопительного сезона в Ленинградской области»                                            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Теплоснабжающим организациям, расположенным на территории МО Большеижорское городское поселение :</w:t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Приступить  с  16.09.2019 года к опробованию систем теплоснабжения  и резервных топливных хозяйств;</w:t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после проведения опробования объекта теплоснабжения  и устранения всех недостатков, выявленных в ходе него, совместно с соответствующими потребителями составлять двухсторонний акт установленной формы о завершении опробования;</w:t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приступить к периодическому протапливанию с 16.09.2019 года с подключением потребителей в следующей последовательности:</w:t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етский сад, общеобразовательная школа, лечебные учреждения;</w:t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жилые здания, общежития;</w:t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щественные и бытовые здания, дом Культуры, административные здания;</w:t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чие потребители.</w:t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 при понижении среднесуточной температуры наружного воздуха +8 градусов и ниже в течении пяти суток или прогнозе о резком понижении температуры воздуха , перейти к регулярному отоплению.</w:t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Контроль за исполнением данного распоряжения возложить на заместителя главы администрации МО Большеижорское городское поселение Купко О.П.            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  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администрации МО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льшеижорское городское поселение              </w:t>
        <w:tab/>
        <w:tab/>
        <w:tab/>
        <w:t xml:space="preserve">                 Г.А. Ворон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1:48:00Z</dcterms:created>
  <dc:creator>Людмила</dc:creator>
  <dc:description/>
  <cp:keywords/>
  <dc:language>en-US</dc:language>
  <cp:lastModifiedBy>Людмила</cp:lastModifiedBy>
  <dcterms:modified xsi:type="dcterms:W3CDTF">2019-09-17T12:08:00Z</dcterms:modified>
  <cp:revision>2</cp:revision>
  <dc:subject/>
  <dc:title/>
</cp:coreProperties>
</file>