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ЕСТНАЯ АДМИНИСТРАЦИЯ МУНИЦИПАЛЬНОГО ОБРАЗОВАНИЯ 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2- к</w:t>
      </w:r>
    </w:p>
    <w:p>
      <w:pPr>
        <w:pStyle w:val="Normal"/>
        <w:rPr/>
      </w:pPr>
      <w:r>
        <w:rPr/>
        <w:t>от 03.04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В соответствии  со ст.ст.14, 16  Федерального закона  № 174-ФЗ от 17.12.2001 «О трудовых пенсиях  в Российской Федерации», Постановлением Правительства РФ № 167 от 18.03.2010 «Об утверждении коэффициента дополнительного увеличения размера страховой части трудовой пенсии…»,  Положением «О порядке назначении и выплаты пенсии за выслугу лет муниципальным служащим и доплаты к пенсии лицам, замещавшим выборные муниципальные должности в МО Большеижорское городское поселение», утвержденным решением № 52 от 07.07.2011, произвести перерасчет пенсии  за выслугу лет муниципальным служащим, уволенным с муниципальной службы администрации МО Большеижорское городское поселение с </w:t>
      </w:r>
      <w:r>
        <w:rPr>
          <w:b/>
        </w:rPr>
        <w:t>01 апреля 2012 года</w:t>
      </w:r>
      <w:r>
        <w:rPr/>
        <w:t xml:space="preserve"> в сумме 3278,00 рублей, согласно спис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- Богданову Виталию Викторовичу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Лисиной Елене</w:t>
      </w:r>
      <w:r>
        <w:rPr/>
        <w:t xml:space="preserve"> </w:t>
      </w:r>
      <w:r>
        <w:rPr>
          <w:b/>
        </w:rPr>
        <w:t xml:space="preserve"> Петровне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 Сеник Галине Никоно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b/>
        </w:rPr>
        <w:t xml:space="preserve"> Данилину Владимиру Михайловичу</w:t>
      </w:r>
      <w:r>
        <w:rPr/>
        <w:t>, уволенному с муниципальной службы 15.05.2006,  произвести выплату пенсии за выслугу лет в сумме 6334,12 рублей с 01.04.201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Воронов Г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30:00Z</dcterms:created>
  <dc:creator>User</dc:creator>
  <dc:description/>
  <cp:keywords/>
  <dc:language>en-US</dc:language>
  <cp:lastModifiedBy>User</cp:lastModifiedBy>
  <dcterms:modified xsi:type="dcterms:W3CDTF">2012-07-16T11:21:00Z</dcterms:modified>
  <cp:revision>4</cp:revision>
  <dc:subject/>
  <dc:title> МЕСТНАЯ АДМИНИСТРАЦИЯ МУНИЦИПАЛЬНОГО ОБРАЗОВАНИЯ </dc:title>
</cp:coreProperties>
</file>