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6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стия 29, 30  июня 2012 года, 01 июля 2012 года   в 1У  районном спортивно-молодежном туристическом слете «Молодежь Ломоносовского района за здоровый образ жизни»,   выделить  денежные средства  в сумме 11700,00 (одиннадцать тысяч семисот) рублей со сметы местн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                                      Г.А. Вор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9:00Z</dcterms:created>
  <dc:creator>User</dc:creator>
  <dc:description/>
  <cp:keywords/>
  <dc:language>en-US</dc:language>
  <cp:lastModifiedBy>User</cp:lastModifiedBy>
  <cp:lastPrinted>2012-06-26T10:36:00Z</cp:lastPrinted>
  <dcterms:modified xsi:type="dcterms:W3CDTF">2012-06-26T06:39:00Z</dcterms:modified>
  <cp:revision>4</cp:revision>
  <dc:subject/>
  <dc:title>РАСПОРЯЖЕНИЕ</dc:title>
</cp:coreProperties>
</file>