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О БОЛЬШЕИЖОР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ЛОМОНОСОВСКИЙ МУНИЦИПАЛЬНЫЙ РАЙОН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р                                                             от « 10 »  апреля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 создании комиссии по предупреждени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квидации ЧС и обеспечению ПБ </w:t>
      </w:r>
    </w:p>
    <w:p>
      <w:pPr>
        <w:pStyle w:val="Normal"/>
        <w:rPr>
          <w:spacing w:val="-1"/>
        </w:rPr>
      </w:pPr>
      <w:r>
        <w:rPr>
          <w:sz w:val="28"/>
          <w:szCs w:val="28"/>
        </w:rPr>
        <w:t>МО Большеижорское г/п»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реализации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 изложенных в статье 14 «Вопросы местного значения поселения» Федерального закона  от 6 октября 2003 года №131-ФЗ «Об общих принципах организации местного самоуправления в Российской Федерации  и на основании постановления Правительства Ленинградской области от 5 июня 2007 года №126 « О методических рекомендациях по осуществлению муниципальными образованиями Ленинградской области полномочий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 УТВЕРДИТЬ:</w:t>
      </w:r>
    </w:p>
    <w:p>
      <w:pPr>
        <w:pStyle w:val="Normal"/>
        <w:ind w:firstLine="1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ерсональный состав комиссии по предупреждению и ликвидации чрезвычайных ситуаций и обеспечение пожарной безопасности МО Большеижорское городское поселение  (КЧС и ОПБ) (Приложение №1)</w:t>
      </w:r>
    </w:p>
    <w:p>
      <w:pPr>
        <w:pStyle w:val="Normal"/>
        <w:ind w:firstLine="1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Положение о комиссии по предупреждению и ликвидации чрезвычайных ситуаций и обеспечение пожарной безопасности МО Большеижорское городское поселение (Приложение №2)</w:t>
      </w:r>
    </w:p>
    <w:p>
      <w:pPr>
        <w:pStyle w:val="Normal"/>
        <w:ind w:firstLine="1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миссии по предупреждению и ликвидации чрезвычайных ситуаций и обеспечение пожарной безопасности МО Большеижорское городское поселение в своей работе руководствоваться существующими нормативно – правовыми документами  и Положением о комиссии по предупреждению и ликвидации чрезвычайных ситуаций и обеспечение пожарной безопасности МО Большеижорское городское поселение.</w:t>
      </w:r>
    </w:p>
    <w:p>
      <w:pPr>
        <w:pStyle w:val="Normal"/>
        <w:ind w:firstLine="1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Комиссии по предупреждению и ликвидации чрезвычайных ситуаций и обеспечение пожарной безопасности МО Большеижорское городское поселение предоставляется право принимать в пределах своей компетенции решения по защите населения и территории поселения от чрезвычайных ситуаций природного и техногенного характера. Обеспечение пожарной безопасности обязательные  для выполнения всеми руководителями объектов, организаций и учреждений независимо от ведомственной принадлежности и формы собственност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5. С распоряжением  ознакомить  заинтересованных лиц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6. Контроль  за  выполнением   распоряжения оставляю за собой.</w:t>
      </w:r>
    </w:p>
    <w:p>
      <w:pPr>
        <w:pStyle w:val="Normal"/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поряжение № 20-р от 25 апреля 2011гсчитать утратившее силу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Большеижорское г/п       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МО Большеижорское г/п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 апреля 2012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Й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е пожарной безопасности </w:t>
      </w:r>
      <w:r>
        <w:rPr>
          <w:b/>
          <w:spacing w:val="-1"/>
          <w:sz w:val="28"/>
          <w:szCs w:val="28"/>
        </w:rPr>
        <w:t>(КЧС и ОПБ)</w:t>
      </w:r>
    </w:p>
    <w:p>
      <w:pPr>
        <w:pStyle w:val="Normal"/>
        <w:jc w:val="center"/>
        <w:rPr/>
      </w:pPr>
      <w:r>
        <w:rPr/>
        <w:t>МО Большеижорское городское поселение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43"/>
        <w:gridCol w:w="2283"/>
        <w:gridCol w:w="2819"/>
        <w:gridCol w:w="21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 И 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. Должн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е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Герм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тольевич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 ГО ЧС и П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-590-58-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лотков  Виктор Васил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по  ГО ЧС и П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-873-11-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. МБУ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-010-49-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НТ «Взморье»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-552-61-4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с Наильевич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ч  8126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цеха вооруж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-757-17-5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липе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УК «Ленкомстрой» ЛР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-792-99-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ра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нергосф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участк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1-939-99-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По мере необходимости состав комиссии может ме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___</w:t>
      </w:r>
    </w:p>
    <w:p>
      <w:pPr>
        <w:pStyle w:val="Normal"/>
        <w:jc w:val="right"/>
        <w:rPr/>
      </w:pPr>
      <w:r>
        <w:rPr/>
        <w:t xml:space="preserve">к распоряжению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МО Большеижорское г/п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_ 2012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едупреждению и ликвидации чрезвычайных ситуаций и обеспечению пожарной безопасности  </w:t>
      </w:r>
      <w:r>
        <w:rPr>
          <w:b/>
          <w:spacing w:val="-1"/>
          <w:sz w:val="28"/>
          <w:szCs w:val="28"/>
        </w:rPr>
        <w:t>(КЧС и ОП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( далее КЧС и ОПБ)является координирующим органом МО Большеижорское г/п звена территориальной подсистемы РСЧС и предназначена для организации и выполнения работ по предупреждению чрезвычайных ситуаций , уменьшению ущерба от них и ликвидации чрезвычайных ситуаций , обеспечения пожарной безопасности. Координации деятельности по этим вопросам функциональных звеньев РСЧС на подведомственной территории.  КЧС и ОПБ является постоянно действующим органом администрации  МО Большеижоркое г/п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ЧС и ОПБ осуществляет свою деятельность под руководством главы администрации МО Большеижорское г/п. Деятельность КЧС и ОПБ финансируется из бюджета  МО Большеижоркое г/п. Порядок материально и технического обеспечения ее деятельности определяется главой администрации МО Большеижоркое г/п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новные задачи и права КЧС и ПБ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ЧС и ПБ являются: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органов управления и сил единой системы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сти органов местного управления, предприятий, организаций и учреждений при решении вопросов в области предупреждения и ликвидации  чрезвычайных ситуаций и обеспечения пожарной безопасности, а также восстановление жилых домов , объектов жилищно коммунального хозяйства , социальной сферы, инженерной инфраструктуры поврежденных и разрушенных в результате чрезвычайных ситуаций;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и организация эвакуации , размещения и возвращение населения после ликвидации ЧС в места постоянного проживания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а финансовых и материальных ресурсов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ЧС и ОПБ в соответствии с возложенными на нее задача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гнозирование и оценку обстановки на территории МО Большеижорское г/п , которое может сложиться в результате чрезвычайных ситуаций природного 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ланирует проведение мероприятий по предупреждению чрезвычайных ситуаций , уменьшения ущерба и потерь от них и защите населения , обеспече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деятельность организаций различных ведомств и форм собственности в решении задач по предупреждению и ликвидации чрезвычайных ситуаций, обеспечению пожарной безопасности на территории МО Большеижорское г/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ит на территории МО режим функционирования звене РС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органов управления и сил звена РСЧС, обучение населения действиям в условиях угрозы или возникновения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носит на рассмотрение администрации проекты решений по вопросам , связанным с предупреждением и ликвидацией чрезвычайных ситуаций, обеспечением пожарной, промышленной и эк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деятельность организаций и предприятий на подведомственной территории по вопросам предупреждения и ликвидации чрезвычайных ситуаций , в том числе и по обеспече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совместно с другими органами управления  и общественными организациями в рассмотрении размещения и деятельности потенциально опасных произво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защиту сельскохозяйственных животных, растений , продовольствия водоисточников и систем водоснабжения от радиоактивного загрязнения (зара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аботу по привлечению общественных организаций и граждан к проведению мероприятий по предупреждению и ликвидации чрезвычайных ситуаций, обеспечению пожарной безопасности;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ЧС и ОПБ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принимать решения , обязательные для выполнения предприятиями , учреждениями и организациями на подведомственной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деятельностью предприятий , организаций и учреждений независимо от их ведомственной принадлежности и формы собственности по вопросам предупреждения и ликвидации чрезвычайных ситуаций,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дготовкой и готовностью сил и средств  звена  РС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установленном порядке силы и средства входящие в региональную и районную систему предупреждения и действиям в чрезвычайных ситуациях, к выполнению необходимых спасательных и аварийно – восстановительных 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 при необходимости в зонах чрезвычайных ситуаций особый режим работы территории, организаций и учреждений , а также порядок въезда и выезда граждан и их по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вать перед комиссией КЧС Ломоносовского района о приостановке функционирования объектов экономики на территории в независимости от из ведомственной принадлежности в случае угрозы возникновения чрезвычай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едущих специалистов объектов экономики, организаций , учреждений и общественных организаций к проведению экспертизы потенциально опасных объектов и контроль безопасности функционирования таки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едседатель КЧС и ОПБ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в  установленном порядке при угрозе возникновения или возникновения чрезвычайной ситуации силы и средства, транспорт и материально- технические средства независимо от их принадлежности для выполнения работ по предупреждению и ликвидации  ЧС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ить и приостанавливать  режим функционирования звена РСЧС в зависимости от сложившейся обстан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в готовность и перемещать орган управления ( оперативную группу) и силы входящие в звено РСЧС  на подведомственной территории;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Состав КЧС и  ОПБ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ЧС и ОПБ  возглавляется главой администрации  МО Большеижорское г/п. или его заместителем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КЧС и ОПБ входят (заместитель), помощник главы администрации ,руководители органов внутренних дел, здравоохранения, энергетики, связи, торговли, а также других отраслей. Кроме того , в состав комиссии могут включаться ведущие специалисты предприятий организаций , учреждений , расположенных на муниципальной территории. Координационным органом звена РСЧС  муниципального образования является комиссия по предупреждению и ликвидации чрезвычайных ситуаций и обеспечения пожарной безопасности МО Большеижорское г/п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ыявления причин ухудшения обстановки, выработки предложений и организации, принятия мер по предотвращению чрезвычайных ситуаций , оценки их характера в случае возникновения, выработки предложений по локализации и ликвидации чрезвычайных ситуаций , защите населения и окружающей среды ,их реализация непосредственно в районе бедствия КЧС и ОПБ формирует оперативную группу. При возникновении ЧС на оперативную группу возлагается руководство работ по их ликвидации во взаимодействии с другими органами. Состав оперативной группы формируется из  членов КЧС и ОПБ с привлечением необходимых специалистов.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резвычайных ситуациях министерства , ведомства и организации и субъекта РФ для руководства работами по соответствующим направлениям могут выделять свой оперативные группы,  в этом случае оперативная  группа КЧС и ОПБ МО Большеижорское г/п работает под их руководством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Организация работы КЧС и П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ЧС и ОПБ несет персональную ответственность за выполнение возложенных на комиссию задач и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 утверждение обязанностей между членами КЧС и ОПБ производится председателем КЧС и ОПБ . Работа КЧС и ОПБ организуется по годовым планам работы. Заседание КЧС и ОПБ ( производится  как правило 1 раз в квартал) оформляется протоколом или  ведется аудио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0"/>
        </w:tabs>
        <w:ind w:left="35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9:00Z</dcterms:created>
  <dc:creator>Аглотков</dc:creator>
  <dc:description/>
  <cp:keywords/>
  <dc:language>en-US</dc:language>
  <cp:lastModifiedBy>Аглотков</cp:lastModifiedBy>
  <dcterms:modified xsi:type="dcterms:W3CDTF">2012-04-23T10:11:00Z</dcterms:modified>
  <cp:revision>8</cp:revision>
  <dc:subject/>
  <dc:title/>
</cp:coreProperties>
</file>