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МЕСТНАЯ АДМИНИСТРАЦИЯ МУНИЦИПАЛЬНОГО ОБРАЗОВАНИЯ</w:t>
      </w:r>
    </w:p>
    <w:p>
      <w:pPr>
        <w:pStyle w:val="Normal"/>
        <w:jc w:val="center"/>
        <w:rPr/>
      </w:pPr>
      <w:r>
        <w:rPr/>
        <w:t xml:space="preserve">БОЛЬШЕИЖОРСКОЕ ГОРОДСКОЕ ПОСЕЛЕНИЕ </w:t>
      </w:r>
    </w:p>
    <w:p>
      <w:pPr>
        <w:pStyle w:val="Normal"/>
        <w:jc w:val="center"/>
        <w:rPr/>
      </w:pPr>
      <w:r>
        <w:rPr/>
        <w:t>МО ЛОМОНОСОВСКИЙ МУНИЦИПАЛЬНЫЙ РАЙОН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№ </w:t>
      </w:r>
      <w:r>
        <w:rPr/>
        <w:t>13 -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03.2013 г. </w:t>
      </w:r>
    </w:p>
    <w:p>
      <w:pPr>
        <w:pStyle w:val="Normal"/>
        <w:rPr/>
      </w:pPr>
      <w:r>
        <w:rPr/>
        <w:t>О запрете выхода граждан и выезда</w:t>
      </w:r>
    </w:p>
    <w:p>
      <w:pPr>
        <w:pStyle w:val="Normal"/>
        <w:rPr/>
      </w:pPr>
      <w:r>
        <w:rPr/>
        <w:t>транспортных средств на лёд Финского залива</w:t>
      </w:r>
    </w:p>
    <w:p>
      <w:pPr>
        <w:pStyle w:val="Normal"/>
        <w:rPr/>
      </w:pPr>
      <w:r>
        <w:rPr/>
        <w:t>и внутренние водоемы МО Большеижорское г/п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В связи с началом активного разрушения льда на внутренних водоёмах МО Большеижорское городское поселение и с участившимися случаями отрыва ледовых полей с рыбаками-любителями,  на основании п.1  распоряжением Губернатора Ленинградской области от 28.12.2012 № 845-р «О запрете выхода граждан на ледовое покрытие водных объектов в Ленинградской области», распоряжением и.о.Главы администрации МО Ломоносовский муниципальный район № 80-р от 21.03.2013 «О запрете выхода граждан и выезда транспортных средств на лёд внутренних водоёмов МО Ломоносовский муниципальный район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ретить с 27 марта 2013 года  выход  граждан и выезд автотранспорта на лёд Финского залива и внутренние водоёмы территории МО Большеижорское городское поселение.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5"/>
        <w:jc w:val="both"/>
        <w:rPr/>
      </w:pPr>
      <w:r>
        <w:rPr/>
        <w:t>Членами административной комиссии, участковому уполномоченному  поселения до полного разрушения льда на водных объектах:</w:t>
      </w:r>
    </w:p>
    <w:p>
      <w:pPr>
        <w:pStyle w:val="Normal"/>
        <w:jc w:val="both"/>
        <w:rPr/>
      </w:pPr>
      <w:r>
        <w:rPr/>
        <w:t>- принять меры по пресечению нарушений  гражданами, предусмотренных ст. 7.1. областного закона от 2.07.2003 № 47-оз «Об административных правонарушениях», касающихся нарушения установленных органами государственной власти или органами местного самоуправления запретов граждан на ледовое покрытие водных водоёмов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привести в готовность средства спасения на вода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 организовать информирование рыбаков-любителей о запрете выхода на лед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-обеспечить при необходимости дежурство членов  нештатного аварийно-спасательного формирования, координацию действий сил  и средств  по проведению поисково-спасательных работ на водных объектах.</w:t>
      </w:r>
    </w:p>
    <w:p>
      <w:pPr>
        <w:pStyle w:val="Normal"/>
        <w:ind w:left="70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распоряжением ознакомить заинтересованных лиц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/>
        <w:t>Разместить на официальном сайте МО Большеижорское городское поселение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5. Контроль за исполнением распоряж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естной администрации МО</w:t>
      </w:r>
    </w:p>
    <w:p>
      <w:pPr>
        <w:pStyle w:val="Normal"/>
        <w:rPr/>
      </w:pPr>
      <w:r>
        <w:rPr/>
        <w:t>Большеижорское городское поселение                                        Воронов Г.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1065"/>
        </w:tabs>
        <w:ind w:left="1065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33:00Z</dcterms:created>
  <dc:creator>User</dc:creator>
  <dc:description/>
  <cp:keywords/>
  <dc:language>en-US</dc:language>
  <cp:lastModifiedBy>User</cp:lastModifiedBy>
  <cp:lastPrinted>2013-03-25T11:32:00Z</cp:lastPrinted>
  <dcterms:modified xsi:type="dcterms:W3CDTF">2013-03-25T09:35:00Z</dcterms:modified>
  <cp:revision>4</cp:revision>
  <dc:subject/>
  <dc:title>РАСПОРЯЖЕНИЕ</dc:title>
</cp:coreProperties>
</file>