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СТНАЯ АДМИНИСТРАЦИЯ МО БОЛЬШЕИЖОРСКОЕ ГОРОДСКОЕ ПОСЕЛЕНИЕ МО 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ОРЯЖ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61-р</w:t>
      </w:r>
    </w:p>
    <w:p>
      <w:pPr>
        <w:pStyle w:val="Normal"/>
        <w:rPr/>
      </w:pPr>
      <w:r>
        <w:rPr/>
        <w:t>от 30  октября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екте бюджета  на 201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Конституцией Российской Федерации, Бюджетным кодексом Российской Федерации, Налоговым кодексом Российской Федерации, федеральным законом «О бюджетной классификации Российской Федерации», Уставом  МО Большеижорское городское поселение и Положением «О бюджетном процессе в МО Большеижорское городское поселение делаю следующее распоряжени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тупить к разработке проекта бюджета на 2013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доходной части местного бюджета возложить на зав.сектором финансов и бухгалтерского учета -  главного бухгалтера местной администрации Беляеву Валентину Петровну и ведущего специалиста местной администрации Пахунову Людмилу Леонидов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ормирование расходной части  местного бюджета  возложить  на зав.сектором финансов и бухгалтерского учета - главного бухгалтера местной администрации Беляеву Валентину Петровну, главного специалиста Клочкову Наталью Михайловну, ведущего специалиста Шалавину Александру Евгеньевну, помощника главы местной администрации Аглоткова Виктора Васильевича, специалиста ВУС Евсееву Надежду Николаевн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оставляю за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МО</w:t>
      </w:r>
    </w:p>
    <w:p>
      <w:pPr>
        <w:pStyle w:val="Normal"/>
        <w:rPr/>
      </w:pPr>
      <w:r>
        <w:rPr/>
        <w:t>Большеижорское городское поселение                                                   Воронов Г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28:00Z</dcterms:created>
  <dc:creator>User</dc:creator>
  <dc:description/>
  <cp:keywords/>
  <dc:language>en-US</dc:language>
  <cp:lastModifiedBy>User</cp:lastModifiedBy>
  <cp:lastPrinted>2012-11-07T09:29:00Z</cp:lastPrinted>
  <dcterms:modified xsi:type="dcterms:W3CDTF">2012-11-07T06:38:00Z</dcterms:modified>
  <cp:revision>8</cp:revision>
  <dc:subject/>
  <dc:title>ПОСТАНОВЛЕНИЕ</dc:title>
</cp:coreProperties>
</file>