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3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 изменении персонального состава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предупреждению и противодействию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увольнением помощника главы  местной администрации Аглоткова Виктора Васильевича  и переводом на другое место   работы участкового уполномоченного Дзилихова Игоря Сикоевич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Ввести в состав комиссии по  предупреждению и противодействию коррупции  Пахунову Людмилу Леонидовну – ведущего специалиста местной администрации и  участкового уполномоченного Маркина Владимира Матвеевич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азместить на официальном сайте МО Большеижорское городское посел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4:23:00Z</dcterms:created>
  <dc:creator>User</dc:creator>
  <dc:description/>
  <cp:keywords/>
  <dc:language>en-US</dc:language>
  <cp:lastModifiedBy>User</cp:lastModifiedBy>
  <cp:lastPrinted>2013-03-25T12:39:00Z</cp:lastPrinted>
  <dcterms:modified xsi:type="dcterms:W3CDTF">2013-03-25T09:40:00Z</dcterms:modified>
  <cp:revision>3</cp:revision>
  <dc:subject/>
  <dc:title>РАСПОРЯЖЕНИЕ</dc:title>
</cp:coreProperties>
</file>