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ЕСТНАЯ АДМИНИСТРАЦИЯ МУНИЦИПАЛЬНОГО ОБРАЗОВАНИЯ</w:t>
      </w:r>
    </w:p>
    <w:p>
      <w:pPr>
        <w:pStyle w:val="Normal"/>
        <w:jc w:val="center"/>
        <w:rPr/>
      </w:pPr>
      <w:r>
        <w:rPr/>
        <w:t>БОЛЬШЕИЖОРСКОЕ ГОРОДСКОЕ ПОСЕЛЕНИЕ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   </w:t>
      </w:r>
      <w:r>
        <w:rPr/>
        <w:t xml:space="preserve">106 -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 декабря 2012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сокращении  штата работников </w:t>
      </w:r>
    </w:p>
    <w:p>
      <w:pPr>
        <w:pStyle w:val="Normal"/>
        <w:ind w:left="360" w:hanging="0"/>
        <w:rPr/>
      </w:pPr>
      <w:r>
        <w:rPr/>
        <w:t xml:space="preserve">местной администрации МО </w:t>
      </w:r>
    </w:p>
    <w:p>
      <w:pPr>
        <w:pStyle w:val="Normal"/>
        <w:ind w:left="360" w:hanging="0"/>
        <w:rPr/>
      </w:pPr>
      <w:r>
        <w:rPr/>
        <w:t>Большеижорское городское посел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right="113" w:hanging="0"/>
        <w:jc w:val="both"/>
        <w:rPr/>
      </w:pPr>
      <w:r>
        <w:rPr/>
        <w:t xml:space="preserve">         </w:t>
      </w:r>
      <w:r>
        <w:rPr/>
        <w:t>На основании  решения Совета депутатов № 50 от 20.12.2012 «Об утверждении  структуры  местной администрации муниципального образования  Большеижорское городское поселение МО Ломоносовский муниципальный район Ленинградской области,   изменением штатного расписания местной администрации, утвержденного распоряжением № 105-к от 24.12.2012, делаю следующее распоряже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01 марта 2013 года сократить  одну муниципальную должность  муниципальной службы «помощник главы местной администрации»  местной администрации МО Большеижорское городское посе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вному специалисту местной администрации Степановой Л.И. провести комплекс мероприятий по сокращению штата работников, предусмотренных трудовым законодательством РФ, а именн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.1. Предупредить письменно и персонально под роспись не менее чем за два месяца о сокращении штата работников местной администра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.2. В письменной форме сообщить в профсоюзный комитет администрации МО Большеижорское городское поселение   о сокращении штата не менее чем за два  месяца до проведения соответствующих мероприяти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.3. Сообщить в орган службы занятости о сокращении штата местной администрации с указанием должности, профессии, специальн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. Настоящее распоряжение разместить на официальном сайте МО Большеижорское городское поселение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4. Контроль за исполнением оставляю за собой. </w:t>
      </w:r>
    </w:p>
    <w:p>
      <w:pPr>
        <w:pStyle w:val="Normal"/>
        <w:ind w:left="420" w:hanging="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30:00Z</dcterms:created>
  <dc:creator>User</dc:creator>
  <dc:description/>
  <cp:keywords/>
  <dc:language>en-US</dc:language>
  <cp:lastModifiedBy>User</cp:lastModifiedBy>
  <cp:lastPrinted>2012-12-24T09:00:00Z</cp:lastPrinted>
  <dcterms:modified xsi:type="dcterms:W3CDTF">2012-12-24T06:41:00Z</dcterms:modified>
  <cp:revision>14</cp:revision>
  <dc:subject/>
  <dc:title>РАСПОРЯЖЕНИЕ</dc:title>
</cp:coreProperties>
</file>