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бличных слушаний  проекта бюджета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4 декабря   2013 г.                                                                      п. Большая Ижор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ронов Г.А. – </w:t>
      </w:r>
      <w:r>
        <w:rPr>
          <w:sz w:val="24"/>
          <w:szCs w:val="24"/>
        </w:rPr>
        <w:t>глава администрации  муниципального образования Большеижорсское городское поселение, главный бухгалтер местной администрации Беляева В.П., специалисты местной администрации,  жители посел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sz w:val="24"/>
          <w:szCs w:val="24"/>
        </w:rPr>
        <w:t>1. Общественное обсуждение проекта бюджета МО Большеижорское городское поселение Ломоносовского муниципального района Ленинградской области на 2014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ступила: Беляева В.П.</w:t>
      </w:r>
      <w:r>
        <w:rPr>
          <w:sz w:val="24"/>
          <w:szCs w:val="24"/>
        </w:rPr>
        <w:t xml:space="preserve"> – главный бухгалтер администрации муниципального образования Большеижорское городское поселение.  Дала информацию о прогнозируемых доходах,  прогнозируемом объеме расходов бюджета МО Большеижорское городское поселение на 2014 год, дала разъяснения по всем расходным статьям бюджета.</w:t>
      </w:r>
    </w:p>
    <w:p>
      <w:pPr>
        <w:pStyle w:val="Normal"/>
        <w:ind w:left="85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Главы местной администрации МО Большеижорское городское поселение от 01 ноября № 32/1-р «О проекте бюджета на 2014 год» подготовлен проект бюджета муниципального образования на 2014 год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местного бюджета МО Большеижорское городское поселение разработан в соответствии с требованиями Бюджетного кодекса Российской Федерации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формировался в соответствии с основными задачами обозначенными в Бюджетном послании Президента Российской Федерации Федеральному  Собранию Российской Федерации «О бюджетной политике в 2014-2016 годах», и сформированными на основании их Основными направлениями бюджетной и налоговой политики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муниципального образования Большеижорское городское поселение на 2014 год представлены в Совет депутатов одновременно с проектом решения Совета депутатов муниципального образования  «О бюджете муниципального образования Большеижорское городское поселение на 2014 год»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 статьи  184 Бюджетного кодекса Российской Федерации в проекте решения о бюджете содержатся основные характеристики бюджета: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523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бюджет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 на 2014 год (тыс.руб.)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1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47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30101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  или  дефицит  (-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0,00</w:t>
            </w:r>
          </w:p>
        </w:tc>
      </w:tr>
    </w:tbl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доходы</w:t>
      </w:r>
    </w:p>
    <w:p>
      <w:pPr>
        <w:pStyle w:val="Normal"/>
        <w:ind w:left="851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бюджета Большеижорского городского поселения Ломоносовского муниципального района на 2014 год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собственных доходов Большеижорского городского поселения Ломоносовского муниципального района на 2014 год рассчитан исходя из основных показателей социально-экономического развития Большеижорского городского поселения Ломоносовского муниципального района Ленинградской области и ожидаемого поступления налоговых и неналоговых доходов в 2014 году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счетах учтены положения Бюджетного кодекса Российской Федерации, а также принятые изменения налогового законодательства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по основным доходным источникам произведен на основании «Методики расчета потенциала доходов консолидированного бюджета Ленинградской области на очередной финансовый год и на плановый период», утвержденной постановлением Губернатора Ленинградской области от  25.06.2008 г. № 130-пг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бюджета МО Большеижорское городское поселение Ломоносовского муниципального района на 2014 год учитывалось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1 января 201 года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собственных доходов бюджета МО Большеижорское городское поселение определена источниками, закрепленными за поселениями ст. 61 и 62 Бюджетного кодекса Российской Федерации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прогнозируется в сумме 6007,7 тыс.руб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физических лиц 69,0 тыс.руб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й налог 2421,5 тыс.руб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налог 3200,0 тыс.руб. 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цизы  -992,4тыс.руб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 (за совершение нотариальных действий) 25,0 тыс.руб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прогнозируемой суммы доходов от использования имущества, находящегося в государственной и муниципальной собственности  составляет 10000,0 тыс.руб. В том числе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в сумме 10000,0 тыс.руб. (администратор КУМИ администрации Ломоносовского муниципального района) 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ая сумма доходов от продажи материальных и нематериальных активов составляет 600,0 тыс.руб., в том числе доходы от продажи квартир в сумме 300,0 тыс.руб. , доходы от продажи имущества в соответствии с прогнозным планом приватизации имущества МО Большеижорское городское поселение на 2013 год в сумме 300,0 тыс.руб.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ая сумма доходов в виде платежей, взимаемых государственными и муниципальными организациями за выполнение определенных функций составляет 10,0 тыс. руб.( плата за приватизацию)</w:t>
      </w:r>
    </w:p>
    <w:p>
      <w:pPr>
        <w:pStyle w:val="Normal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ая сумма прочих неналоговых доходов 2802,4 тыс.руб. (стоимость права заключения инвестиционного договора).</w:t>
      </w:r>
    </w:p>
    <w:p>
      <w:pPr>
        <w:pStyle w:val="Normal"/>
        <w:ind w:left="851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бюджету МО Большеижорское городское поселение планируются в объеме 673,0 тыс. руб., в том субвенция на выполнение полномочий по ВУС – 205,7 тыс.руб. и субвенция бюджетам поселений на выполнение передаваемых полномочий субъектов Российской Федерации 467,3 тыс.руб. (административная комиссия)</w:t>
      </w:r>
    </w:p>
    <w:p>
      <w:pPr>
        <w:pStyle w:val="Normal"/>
        <w:ind w:left="851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гнозируемый объем расходов бюджета Большеижорского городского поселения Ломоносовского муниципального района на 2014 год</w:t>
      </w:r>
    </w:p>
    <w:p>
      <w:pPr>
        <w:pStyle w:val="Normal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уктура расходов бюджета Большеижорского  городского поселения Ломоносовского муниципального района в разрезе разделов функциональной классификации расходов представлена ниже в таблиц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00    Общегосударственные вопросы – 9387,3 т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том числ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запланированы расходы на возмещение затрат, связанных с депутатской деятельность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(Согласно сметы расходов, предоставленной советом депута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04     Функционирование местных администраций –8218,1 т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11 Резервные фонды – 100,0 т.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203 «Осуществление первичного воинского учета на территориях, где отсутствуют военные комиссариаты» 205,70 р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ы расходы за счет поступления субвенции из Федерального бюджета на осуществление полномочий военно-учетного стола. 1 шт. единица по срочному трудовому договор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0310 Обеспечение пожарной безопасности и правоохранительная деятельность-150,0 т. руб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09 Дорожное хозяйство - 992,7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ы расходы на проведение  капитального ремонта дорог общего пользования и дворовых территорий жилых многоквартирных домов пос.Б.Иж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12 Другие вопросы в области национальной экономики- 2600,0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00 «Жилищно-коммунальное хозяйство»- 9834,3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01 «Жилищное хозяйство» - 2884,3 т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02 «Коммунальное хозяйство» -3000,0 т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03 «Благоустройство» - 3950,0 т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01 Культура, кинематография, средства массовой информации –5500,0 т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000 Социальная политика – 797,0 т. руб. </w:t>
      </w:r>
      <w:r>
        <w:rPr>
          <w:sz w:val="24"/>
          <w:szCs w:val="24"/>
        </w:rPr>
        <w:t>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 РАСХОДОВ           30101,0 рублей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: Виноградов: </w:t>
      </w:r>
      <w:r>
        <w:rPr>
          <w:sz w:val="24"/>
          <w:szCs w:val="24"/>
        </w:rPr>
        <w:t>(ул. Песочная) -  Планируется  ли проведение водопровода в частном секторе (на горе). Заложены ли денежные средства в бюджет на 2014 год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Воронов  Г.А.  </w:t>
      </w:r>
      <w:r>
        <w:rPr>
          <w:sz w:val="24"/>
          <w:szCs w:val="24"/>
        </w:rPr>
        <w:t xml:space="preserve"> – на 2014 год не планиру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прос: Фомичев В.К.: </w:t>
      </w:r>
      <w:r>
        <w:rPr>
          <w:sz w:val="24"/>
          <w:szCs w:val="24"/>
        </w:rPr>
        <w:t xml:space="preserve"> улица Астанина д.11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заложены ли денеж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ства на  обустрой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портивных детских площадок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Воронов Г. -  </w:t>
      </w:r>
      <w:r>
        <w:rPr>
          <w:sz w:val="24"/>
          <w:szCs w:val="24"/>
        </w:rPr>
        <w:t xml:space="preserve">детские площадки будут обустраивать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:  Ерлыченко А., </w:t>
      </w:r>
      <w:r>
        <w:rPr>
          <w:sz w:val="24"/>
          <w:szCs w:val="24"/>
        </w:rPr>
        <w:t>житель поселка – будет ли восстановлен спортивный клуб и введена штатная должность  тренера клуба «Атлант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Беляева В.П. – </w:t>
      </w:r>
      <w:r>
        <w:rPr>
          <w:sz w:val="24"/>
          <w:szCs w:val="24"/>
        </w:rPr>
        <w:t xml:space="preserve">штатное расписание утверждено в соответствии с установленными нормативами по МБУ МУ «Большая Ижора», штатная единица вводиться не буд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ронов Г.А. – </w:t>
      </w:r>
      <w:r>
        <w:rPr>
          <w:sz w:val="24"/>
          <w:szCs w:val="24"/>
        </w:rPr>
        <w:t xml:space="preserve">1. Признать публичные слушания состоявшим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едложения и рекомендации будут рассмотр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                                                               Воронов Г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Степанова Л.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38:00Z</dcterms:created>
  <dc:creator>User</dc:creator>
  <dc:description/>
  <dc:language>en-US</dc:language>
  <cp:lastModifiedBy>Пользователь</cp:lastModifiedBy>
  <cp:lastPrinted>2011-03-15T15:33:00Z</cp:lastPrinted>
  <dcterms:modified xsi:type="dcterms:W3CDTF">2013-12-10T10:38:00Z</dcterms:modified>
  <cp:revision>2</cp:revision>
  <dc:subject/>
  <dc:title/>
</cp:coreProperties>
</file>