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проведения публичных слушаний по вопросу обсуждения проек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внесению изменений в « Правила землепользования и застройки части территории МО Большеижорское городское поселение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7371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4"/>
              </w:rPr>
              <w:t>Место прове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Большая Ижора, здание школы, ул. Астанина, д.2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ове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8 октября 2013 года, 18.00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утствовал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ко О.П. – заместитель  главы администрации Большеижорское городское поселение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ахунова Л.Л. - ведущий специалист администрации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адов А.Г. – представитель разработчика от ООО « Просперити 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тели поселка Большая Ижора: Морозов А.В., Федосюк Н.М. и др.</w:t>
            </w:r>
          </w:p>
        </w:tc>
      </w:tr>
      <w:tr>
        <w:trPr>
          <w:cantSplit w:val="true"/>
        </w:trPr>
        <w:tc>
          <w:tcPr>
            <w:tcW w:w="10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Основание проведения публичных слушаний: </w:t>
            </w:r>
            <w:r>
              <w:rPr>
                <w:sz w:val="24"/>
              </w:rPr>
              <w:t>Решение Совета депутатов третьего созыва муниципального образования Большеижорское городское поселение № 31 от 19 сентября 2013 г.</w:t>
              <w:tab/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jc w:val="both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Организатор публичных слушаний:  </w:t>
            </w:r>
            <w:r>
              <w:rPr>
                <w:sz w:val="24"/>
              </w:rPr>
              <w:t>Администрация муниципального образования Большеижорское городское поселение Ломоносовского района Ленинградской области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вестка дня:</w:t>
            </w:r>
            <w:r>
              <w:rPr>
                <w:sz w:val="24"/>
              </w:rPr>
              <w:t xml:space="preserve">  Публичные слушания проводятся по обсуждению проек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 внесению изменений в «Правила землепользования и застройки части территории МО Большеижорское городское поселение» 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садов А.Г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Представил проект изменений в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Правила землепользования и застройки части территории МО Большеижорское городское поселение в которой были отражены информационные, методические основы для последовательного развития части территории современной системы градорегулирования, основанной на правовом зонировании, ориентированной на рыночные преобразования в сфере недвижимости, на использование правовых механизмов в сфере регулирования землепользования и застройки территории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Федосюк Н.М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ределены ли зоны под строительство жилого дома для расселения ветхого жилья.</w:t>
            </w:r>
          </w:p>
        </w:tc>
      </w:tr>
      <w:tr>
        <w:trPr>
          <w:trHeight w:val="58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пко О.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новых правилах землепользования и застройки определена зо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 4 в районе ул. Нагорная под строительство жилого до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ципиальных возражений не имеется по вопросу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ИТОГИ ПУБЛИЧНЫХ СЛУШАНИЙ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нятия проекта по внесению изменений в Правила землепользования и застройки части территории МО Большеижорское городское поселение. Предложено одобрить предлагаемый проект. Считать проведение публичных слушаний состоявшимис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лючение  по результатам публичных слушаний опубликовать на официальном сайте п. Большая Ижора и в средствах массовой информаци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екретарь                                              Л. Л. Пахун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90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bottom w:val="single" w:sz="12" w:space="1" w:color="000000"/>
      </w:pBdr>
      <w:ind w:left="3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bottom w:val="single" w:sz="12" w:space="1" w:color="000000"/>
      </w:pBdr>
      <w:ind w:left="36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7:05:00Z</dcterms:created>
  <dc:creator>1</dc:creator>
  <dc:description/>
  <cp:keywords/>
  <dc:language>en-US</dc:language>
  <cp:lastModifiedBy>Людмила</cp:lastModifiedBy>
  <cp:lastPrinted>2012-04-03T15:39:00Z</cp:lastPrinted>
  <dcterms:modified xsi:type="dcterms:W3CDTF">2013-11-05T10:37:00Z</dcterms:modified>
  <cp:revision>9</cp:revision>
  <dc:subject/>
  <dc:title>                                                                                                        </dc:title>
</cp:coreProperties>
</file>