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 xml:space="preserve">Протоко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убличных слушаний  проекта бюджета МО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6 декабря   2015 г.                                                                      п. Большая Ижор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оронов Г.А. – </w:t>
      </w:r>
      <w:r>
        <w:rPr>
          <w:sz w:val="24"/>
          <w:szCs w:val="24"/>
        </w:rPr>
        <w:t>глава администрации  муниципального образования Большеижорсское городское поселение, главный бухгалтер местной администрации Беляева В.П., специалисты местной администрации,  жители посел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both"/>
        <w:rPr/>
      </w:pPr>
      <w:r>
        <w:rPr>
          <w:sz w:val="24"/>
          <w:szCs w:val="24"/>
        </w:rPr>
        <w:t>1. Общественное обсуждение проекта бюджета МО Большеижорское городское поселение Ломоносовского муниципального района Ленинградской области на 2016 го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ыступила: Беляева В.П.</w:t>
      </w:r>
      <w:r>
        <w:rPr>
          <w:sz w:val="24"/>
          <w:szCs w:val="24"/>
        </w:rPr>
        <w:t xml:space="preserve"> – главный бухгалтер администрации муниципального образования Большеижорское городское поселение.  Дала информацию о прогнозируемых доходах,  прогнозируемом объеме расходов бюджета МО Большеижорское городское поселение на 2016 год, дала разъяснения по всем расходным статьям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Текст прилагается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: Халевина О.Ф.: </w:t>
      </w:r>
      <w:r>
        <w:rPr>
          <w:sz w:val="24"/>
          <w:szCs w:val="24"/>
        </w:rPr>
        <w:t xml:space="preserve"> Приморское шоссе  д.22, кв. 8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заложены ли денежны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едства на  благоустройство территории,  детских площадок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Воронов Г.А. -  </w:t>
      </w:r>
      <w:r>
        <w:rPr>
          <w:sz w:val="24"/>
          <w:szCs w:val="24"/>
        </w:rPr>
        <w:t xml:space="preserve">ответ утвердительны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внесла предложения в письменном виде в формируемый бюджет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Воронов Г.А. – </w:t>
      </w:r>
      <w:r>
        <w:rPr>
          <w:sz w:val="24"/>
          <w:szCs w:val="24"/>
        </w:rPr>
        <w:t>на ближайшем заседании совета депутатов будет рассмотр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оронов Г.А. – </w:t>
      </w:r>
      <w:r>
        <w:rPr>
          <w:sz w:val="24"/>
          <w:szCs w:val="24"/>
        </w:rPr>
        <w:t xml:space="preserve">1. Признать публичные слушания состоявшим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редложения и рекомендации будут рассмотр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                                                               Воронов Г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екретарь                                                                      Шалавина А.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04:00Z</dcterms:created>
  <dc:creator>User</dc:creator>
  <dc:description/>
  <cp:keywords/>
  <dc:language>en-US</dc:language>
  <cp:lastModifiedBy>Людмила</cp:lastModifiedBy>
  <cp:lastPrinted>2015-12-17T15:49:00Z</cp:lastPrinted>
  <dcterms:modified xsi:type="dcterms:W3CDTF">2015-12-21T12:09:00Z</dcterms:modified>
  <cp:revision>3</cp:revision>
  <dc:subject/>
  <dc:title>                                                                   </dc:title>
</cp:coreProperties>
</file>