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>Заседания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07.12.201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упко О.П. – заместитель главы местной администрации;</w:t>
      </w:r>
    </w:p>
    <w:p>
      <w:pPr>
        <w:pStyle w:val="Normal"/>
        <w:jc w:val="both"/>
        <w:rPr/>
      </w:pPr>
      <w:r>
        <w:rPr/>
        <w:t xml:space="preserve">Дроздовская С.Е. – главный специалиста местной администрации; </w:t>
      </w:r>
    </w:p>
    <w:p>
      <w:pPr>
        <w:pStyle w:val="Normal"/>
        <w:jc w:val="both"/>
        <w:rPr/>
      </w:pPr>
      <w:r>
        <w:rPr/>
        <w:t>Шалавина А.Е. .-  главный специалист местной администрации;</w:t>
      </w:r>
    </w:p>
    <w:p>
      <w:pPr>
        <w:pStyle w:val="Normal"/>
        <w:jc w:val="both"/>
        <w:rPr/>
      </w:pPr>
      <w:r>
        <w:rPr/>
        <w:t>Пахунова Л.Л.  –  ведущий специалист местной администрации;</w:t>
      </w:r>
    </w:p>
    <w:p>
      <w:pPr>
        <w:pStyle w:val="Normal"/>
        <w:jc w:val="both"/>
        <w:rPr/>
      </w:pPr>
      <w:r>
        <w:rPr/>
        <w:t>Груздова О.И.  –  ведущий специалист местной администр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дведение итогов работы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 результатах работы комиссии слушали главного специалиста местной администрации по кадровой работе Дроздовскую С.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Главный специалист доложи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 результатах предоставления муниципальными служащими сведений о доходах,   об имуществе и обязательствах имущественного характера. В целях полного и своевременного предоставления сведений муниципальным служащим заранее был разъяснен порядок  заполнения справки и были даны консультации по задаваемым вопросам. Нарушений сроков по подаче справок о доходах, об имуществе и обязательствах имущественного характера    выявлено не было. Все муниципальные служащие предоставили справки о доходах в установленный срок.  Сведения размещены на официальном сайте Большеижорского городского  посел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фактов нарушения обязанностей, запретов и ограничений, а также требований к служебному поведению среди муниципальных служащих администрации МО Большеижорское городское поселение  не выявлено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нформация о нарушении Кодекса этики и служебного поведения муниципальными служащими МО Большеижорское городское поселение не поступ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Представленную информацию принять к сведению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м. главы местной администрации _____________ О.П. Купко</w:t>
      </w:r>
    </w:p>
    <w:p>
      <w:pPr>
        <w:pStyle w:val="Normal"/>
        <w:ind w:left="360" w:hanging="0"/>
        <w:jc w:val="both"/>
        <w:rPr/>
      </w:pPr>
      <w:r>
        <w:rPr/>
        <w:t xml:space="preserve">Главный специалист                         _____________  С.Е. Дроздовская </w:t>
      </w:r>
    </w:p>
    <w:p>
      <w:pPr>
        <w:pStyle w:val="Normal"/>
        <w:ind w:left="360" w:hanging="0"/>
        <w:jc w:val="both"/>
        <w:rPr/>
      </w:pPr>
      <w:r>
        <w:rPr/>
        <w:t>Главный специалист                         _____________  А.Е. Шалавина</w:t>
      </w:r>
    </w:p>
    <w:p>
      <w:pPr>
        <w:pStyle w:val="Normal"/>
        <w:ind w:left="360" w:hanging="0"/>
        <w:jc w:val="both"/>
        <w:rPr/>
      </w:pPr>
      <w:r>
        <w:rPr/>
        <w:t>Ведущий специалист                        _____________  Л.Л. Пахунова</w:t>
      </w:r>
    </w:p>
    <w:p>
      <w:pPr>
        <w:pStyle w:val="Normal"/>
        <w:ind w:left="360" w:hanging="0"/>
        <w:jc w:val="both"/>
        <w:rPr/>
      </w:pPr>
      <w:r>
        <w:rPr/>
        <w:t>Ведущий специалист                        _____________  О.И. Грузд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2:00Z</dcterms:created>
  <dc:creator>user</dc:creator>
  <dc:description/>
  <cp:keywords/>
  <dc:language>en-US</dc:language>
  <cp:lastModifiedBy>Пользователь</cp:lastModifiedBy>
  <cp:lastPrinted>2014-09-16T11:23:00Z</cp:lastPrinted>
  <dcterms:modified xsi:type="dcterms:W3CDTF">2019-09-24T09:01:00Z</dcterms:modified>
  <cp:revision>9</cp:revision>
  <dc:subject/>
  <dc:title>Протокол №   1</dc:title>
</cp:coreProperties>
</file>