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7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унова Л.Л.  –  ведущий специалист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дова О.И.  –  ведущий специалист местн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результатах  предоставления  муниципальными служащими сведений  о доходах, об имуществе и обязательствах имущественного характ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результатах  предоставления  муниципальными служащими сведений  о доходах, об имуществе и обязательствах имущественного характера слушали главного специалиста местной администрации Дроздовскую С.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специалист доложила о результатах предоставления муниципальными служащими сведений о доходах,   об имуществе и обязательствах имущественного характера. В целях полного и своевременного предоставления сведений муниципальным служащим заранее был разъяснен порядок  заполнения справки и были даны консультации по задаваемым вопросам. Нарушений сроков по подаче справок о доходах, об имуществе и обязательствах имущественного характера    выявлено не было. Все муниципальные служащие предоставили справки о доходах в установленный срок.  Сведения размещены на официальном сайте Большеижорского город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едставленную информацию принять к свед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_____________ С.Е. Дроздовска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_____________ А.Е. Шалав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_____________ Л.Л. Пахунов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едущий специалист                        _____________ О.И. Грузд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2:00Z</dcterms:created>
  <dc:creator>user</dc:creator>
  <dc:description/>
  <cp:keywords/>
  <dc:language>en-US</dc:language>
  <cp:lastModifiedBy>Пользователь</cp:lastModifiedBy>
  <cp:lastPrinted>2014-09-16T11:23:00Z</cp:lastPrinted>
  <dcterms:modified xsi:type="dcterms:W3CDTF">2019-09-24T14:13:00Z</dcterms:modified>
  <cp:revision>9</cp:revision>
  <dc:subject/>
  <dc:title>Протокол №   1</dc:title>
</cp:coreProperties>
</file>