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ОТОКОЛ №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аседания комиссии по соблюдению требований к служебному поведению муниципальных служащих и урегулированию интересов в администрации МО Большеижорское городское поселе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16 февраля 2018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опросы повестки дн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Утверждение плана  работы комиссии на 2018 год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 соблюдении муниципальными служащими обязанностей, запретов и ограничений, а также  требований к служебному поведению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 выполнении муниципальными служащими Кодекса этики и служебного поведения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заседании присутствовали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упко О.П. – заместитель главы местной администрац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роздовская С.Е. – главный специалист местной администрации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Шалавина А.Е. .-  главный специалист местной администрац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ахунова Л.Л.  –  ведущий специалист местной администрац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руздова О.И.  –  ведущий специалист местной администрац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По первому вопросу выступил:  Купко О.П. – представил план работы комиссии на 2018 год, с пояснениями и задачами комиссии. Обсудив представленный план, решили: утвердить план работы комиссии на 2018 год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второму вопросу  повестки дня заседания Комиссии представление секретаря комиссии  Дроздовской С.Е.., которая доложила  о том, что фактов нарушения обязанностей, запретов и ограничений, а также требований к служебному поведению среди муниципальных служащих МО Большеижорское городское поселение  не выявлено.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По третьему вопросу повестки дня заседания Комиссии заслушали главного специалист Шалавину А.Е. о том, что информации о нарушении Кодекса этики и служебного поведения муниципальными служащими МО Большеижорское городское поселение не поступало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ешила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Утвердить план работы комиссии на 2018 год.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нформацию, изложенную в представлениях, принять к сведению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екомендовать ответственным лицам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усилить работу по профилактике коррупционных правонарушений соблюдения муниципальными служащими законодательства о муниципальной службе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обеспечить систематическую представление информации о деятельности комиссии по соблюдению требований к служебному поведению и урегулированию конфликта интересов на официальном сайте  МО Большеижорское городское поселе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Зам. главы местной администрации _____________ О.П. Купк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Главный специалист                         _____________  С.Е. Дроздовска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Главный специалист                         _____________  А.Е. Шалав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Ведущий специалист                        _____________  Л.Л. Пахунов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Ведущий специалист                        _____________  О.И. Грузд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1:03:00Z</dcterms:created>
  <dc:creator>User</dc:creator>
  <dc:description/>
  <cp:keywords/>
  <dc:language>en-US</dc:language>
  <cp:lastModifiedBy>Пользователь</cp:lastModifiedBy>
  <cp:lastPrinted>2019-09-23T15:20:00Z</cp:lastPrinted>
  <dcterms:modified xsi:type="dcterms:W3CDTF">2019-09-24T11:20:00Z</dcterms:modified>
  <cp:revision>8</cp:revision>
  <dc:subject/>
  <dc:title>                                                                   </dc:title>
</cp:coreProperties>
</file>