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6 февраля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тверждение плана  работы комиссии на 2017 год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соблюдении муниципальными служащими обязанностей, запретов и ограничений, а также  требований к служебному поведени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ыполнении муниципальными служащими Кодекса этики и служебного повед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оздовская С.Е. – главный специалист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о первому вопросу выступил:  Купко О.П. – представил план работы комиссии на 2017 год, с пояснениями и задачами комиссии. Обсудив представленный план, решили: утвердить план работы комиссии на 2017 год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торому вопросу  повестки дня заседания Комиссии представление секретаря комиссии  Дроздовской С.Е.., которая доложила  о том, что фактов нарушения обязанностей, запретов и ограничений, а также требований к служебному поведению среди муниципальных служащих МО Большеижорское городское поселение  не выявлено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 третьему вопросу повестки дня заседания Комиссии заслушали главного специалист Шалавину А.Е. о том, что информации о нарушении Кодекса этики и служебного поведения муниципальными служащими МО Большеижорское городское поселение не поступало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твердить план работы комиссии на 2017 год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ю, изложенную в представлениях, принять к сведению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ответственным лиц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илить работу по профилактике коррупционных правонарушений соблюдения муниципальными служащими законодательства о муниципальной службе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истематическую представление информации о деятельности комиссии по соблюдению требований к служебному поведению и урегулированию конфликта интересов на официальном сайте  МО Большеижорское городское пос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 главы местной администрации _____________ О.П. Куп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лавный специалист                         _____________  С.Е. Дроздов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ый специалист                         _____________  А.Е. Шал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едущий специалист                        _____________  Л.Л. Пахунов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User</dc:creator>
  <dc:description/>
  <cp:keywords/>
  <dc:language>en-US</dc:language>
  <cp:lastModifiedBy>Пользователь</cp:lastModifiedBy>
  <cp:lastPrinted>2019-09-23T15:20:00Z</cp:lastPrinted>
  <dcterms:modified xsi:type="dcterms:W3CDTF">2019-09-23T12:44:00Z</dcterms:modified>
  <cp:revision>7</cp:revision>
  <dc:subject/>
  <dc:title>                                                                   </dc:title>
</cp:coreProperties>
</file>