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комиссии по соблюдению требований к служебному поведению муниципальных служащих и урегулированию интересов в администрации МО Большеижорское городское 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07.2016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пко О.П. – заместитель главы местной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оздовская С.Е. – главный специалиста местной админист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лавина А.Е. .-  главный специалист местной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хунова Л.Л.  –  ведущий специалист местной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т о результатах  предоставления  муниципальными служащими сведений  о доходах, об имуществе и обязательствах имущественного характер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 результатах  предоставления  муниципальными служащими сведений  о доходах, об имуществе и обязательствах имущественного характера слушали главного специалиста местной администрации Дроздовскую С.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ный специалист доложила о результатах предоставления муниципальными служащими сведений о доходах,   об имуществе и обязательствах имущественного характера. В целях полного и своевременного предоставления сведений муниципальным служащим заранее был разъяснен порядок  заполнения справки и были даны консультации по задаваемым вопросам. Нарушений сроков по подаче справок о доходах, об имуществе и обязательствах имущественного характера    выявлено не было. Все муниципальные служащие предоставили справки о доходах в установленный срок.  Сведения размещены на официальном сайте Большеижорского городского 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Представленную информацию принять к сведени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. главы местной администрации _____________ О.П. Купк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                        _____________ С.Е. Дроздовска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_____________ А.Е. Шалави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_____________ Л.Л. Паху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12:00Z</dcterms:created>
  <dc:creator>user</dc:creator>
  <dc:description/>
  <cp:keywords/>
  <dc:language>en-US</dc:language>
  <cp:lastModifiedBy>Пользователь</cp:lastModifiedBy>
  <cp:lastPrinted>2014-09-16T11:23:00Z</cp:lastPrinted>
  <dcterms:modified xsi:type="dcterms:W3CDTF">2019-09-24T07:06:00Z</dcterms:modified>
  <cp:revision>7</cp:revision>
  <dc:subject/>
  <dc:title>Протокол №   1</dc:title>
</cp:coreProperties>
</file>