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20.12.2013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ов  О.А. -     Зам. Главы МО Большеижорское городское поселение, председатель Комиссии.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>Члены Комиссии: Петров С.Е., Пахунова Л.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тверждении плана работы Комиссии по противодействию корруп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СЛУШАЛИ:  главного специалиста местной администрации Степанову Л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ожила, что на заседаниях комиссии были рассмотрены  вопросы, касающиеся противодействию коррупции. В комиссию не поступало ни одного обращения от граждан по вопросам противодействия коррупции.  На сайте  имеется информация   и координаты, по которым можно обращаться по вопросам противодействия коррупции. Также сказала, что федеральное и областное законодательство направлено на противодействие коррупции. Законодательство постоянно совершенствуется, выходят новые НПА и на заседаниях комиссии необходимо знакомиться и ними и изучать.  Далее ознакомила  членов Комиссии с проектом  Плана работы Комиссии н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едставленную информацию принять к сведению. Утвердить План работы Комиссии по предупреждению и противодействию коррупции на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О.А. Б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9:00Z</dcterms:created>
  <dc:creator>user</dc:creator>
  <dc:description/>
  <cp:keywords/>
  <dc:language>en-US</dc:language>
  <cp:lastModifiedBy>Пользователь</cp:lastModifiedBy>
  <cp:lastPrinted>2014-02-28T11:51:00Z</cp:lastPrinted>
  <dcterms:modified xsi:type="dcterms:W3CDTF">2014-02-28T08:51:00Z</dcterms:modified>
  <cp:revision>3</cp:revision>
  <dc:subject/>
  <dc:title/>
</cp:coreProperties>
</file>