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4"/>
          <w:szCs w:val="24"/>
        </w:rPr>
        <w:t xml:space="preserve">публичных слушаний  проекта </w:t>
      </w:r>
      <w:r>
        <w:rPr>
          <w:rFonts w:eastAsia="Calibri"/>
          <w:sz w:val="24"/>
          <w:szCs w:val="24"/>
        </w:rPr>
        <w:t xml:space="preserve">Порядка общественного обсуждения </w:t>
      </w:r>
      <w:bookmarkStart w:id="0" w:name="_GoBack"/>
      <w:r>
        <w:rPr>
          <w:rFonts w:eastAsia="Calibri"/>
          <w:sz w:val="24"/>
          <w:szCs w:val="24"/>
        </w:rPr>
        <w:t>проекта муниципальной программы «Формирование комфортной городской среды» на территории «МО Большеижорское городское поселение Ломоносовского муниципального района Ленинградской области»</w:t>
      </w:r>
    </w:p>
    <w:p>
      <w:pPr>
        <w:pStyle w:val="Normal"/>
        <w:jc w:val="center"/>
        <w:rPr>
          <w:sz w:val="24"/>
          <w:szCs w:val="24"/>
        </w:rPr>
      </w:pPr>
      <w:bookmarkEnd w:id="0"/>
      <w:r>
        <w:rPr>
          <w:sz w:val="24"/>
          <w:szCs w:val="24"/>
        </w:rPr>
        <w:t>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0 ноября   2017  года                                                                  п. Большая Ижора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ко О.П. – </w:t>
      </w:r>
      <w:r>
        <w:rPr>
          <w:sz w:val="24"/>
          <w:szCs w:val="24"/>
        </w:rPr>
        <w:t>заместитель главы администрации  муниципального образования Большеижорсское городское поселение, ведущий специалист администрации Пахунова Л.Л., главный специалист администрации Шалавина А.Е.   специалисты местной администрации,  жители посел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бщественное обсуждение проекта </w:t>
      </w:r>
      <w:r>
        <w:rPr>
          <w:rFonts w:eastAsia="Calibri"/>
          <w:sz w:val="24"/>
          <w:szCs w:val="24"/>
        </w:rPr>
        <w:t xml:space="preserve">муниципальной программы «Формирование комфортной городской среды» на территории «МО Большеижорское городское поселение Ломоносовского муниципального района Ленинградской области» </w:t>
      </w:r>
      <w:r>
        <w:rPr>
          <w:sz w:val="24"/>
          <w:szCs w:val="24"/>
        </w:rPr>
        <w:t>на 2018 год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Выступил: Купко О.П. </w:t>
      </w:r>
      <w:r>
        <w:rPr>
          <w:sz w:val="24"/>
          <w:szCs w:val="24"/>
        </w:rPr>
        <w:t xml:space="preserve"> – заместитель главы администрации муниципального образования Большеижорское городское поселение.  Дал информацию о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lang w:eastAsia="zh-CN"/>
        </w:rPr>
        <w:t>Повышение уровня благоустройства дворовых территорий поселения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   Повышение уровня благоустройства муниципальных территорий общего пользования (парков, скверов, набережных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>-   Повышение уровня вовлеченности заинтересованных граждан, организаций в реализацию мероприятий по благоустройству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Текст прилагается).</w:t>
      </w:r>
    </w:p>
    <w:p>
      <w:pPr>
        <w:pStyle w:val="Normal"/>
        <w:jc w:val="both"/>
        <w:rPr>
          <w:sz w:val="24"/>
          <w:szCs w:val="32"/>
          <w:lang w:eastAsia="en-US"/>
        </w:rPr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  <w:lang w:eastAsia="en-US"/>
        </w:rPr>
        <w:t>Строев Н.Б. –– Строителей дом 6 квартира 3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Мы сегодня собрались для принятия решения о том, какие мероприятия будем проводить в  2018 году. Нам необходимо выбрать из всех поступивших от граждан предложений, самые актуальные. Мы с вами проезжали по всем объектам, о которых говорили наши жители. Посмотрели все дворовые территории, центральную площадь, скверы и парки, какую работу необходимо сделать во дворах и других общественных территориях поселения. Составили перечень проблем на этих объектах. Теперь предлагаю решить по существу, что будем ремонтировать в 2018 году? Предлагаю благоустроить о</w:t>
      </w:r>
      <w:r>
        <w:rPr>
          <w:sz w:val="24"/>
          <w:szCs w:val="24"/>
          <w:lang w:eastAsia="zh-CN"/>
        </w:rPr>
        <w:t>бщественное пространство – Площадь между дворовыми территориями ул. Приморское шоссе дом 3 -  ул. Приморское шоссе дом 7, дворовую территорию – ул. Приморское шоссе дом 3</w:t>
      </w:r>
      <w:r>
        <w:rPr>
          <w:sz w:val="28"/>
          <w:szCs w:val="28"/>
          <w:lang w:eastAsia="zh-CN"/>
        </w:rPr>
        <w:t xml:space="preserve"> </w:t>
      </w:r>
      <w:r>
        <w:rPr>
          <w:sz w:val="24"/>
          <w:szCs w:val="24"/>
          <w:lang w:eastAsia="en-US"/>
        </w:rPr>
        <w:t xml:space="preserve"> – произвести ремонт асфальтобетонного покрытия, установить урны, скамейки, благоустроить автостоянки, установить освещение, провести озеленение на центральной площад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выдова Н.И. – Астанина дом 9 квартира 61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Я считаю Ваше предложение правильным, </w:t>
      </w:r>
      <w:r>
        <w:rPr>
          <w:sz w:val="24"/>
          <w:szCs w:val="24"/>
          <w:lang w:eastAsia="zh-CN"/>
        </w:rPr>
        <w:t>Площадь между дворовыми территориями ул. Приморское шоссе дом 3 -  ул. Приморское шоссе дом 7</w:t>
      </w:r>
      <w:r>
        <w:rPr>
          <w:sz w:val="24"/>
          <w:szCs w:val="24"/>
          <w:lang w:eastAsia="en-US"/>
        </w:rPr>
        <w:t xml:space="preserve"> надо привести в порядок, освещение, асфальтобетонное покрытие, скамейки, урны , автостоянки у МКД пришли в негодность и требуют ремонта или замены, освещение возле домов тоже устарело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Соколова Е.Н.  – Приморское шоссе дом 74 квартира 8</w:t>
        <w:tab/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Жители просят отремонтировать асфальтобетонное покрытие в оставшихся дворовых территориях МКД, сделать освещение во всех дворовых территориях поселка, установить скамейки, урны, детские площадки, автомобильные стоянки.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Купко О.П. </w:t>
      </w:r>
      <w:r>
        <w:rPr>
          <w:sz w:val="24"/>
          <w:szCs w:val="24"/>
        </w:rPr>
        <w:t xml:space="preserve"> – заместитель главы администрации муниципального образования Большеижорское городское поселение</w:t>
      </w:r>
    </w:p>
    <w:p>
      <w:pPr>
        <w:pStyle w:val="Normal"/>
        <w:ind w:left="705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авайте теперь под итожим все поступившие предложения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18 году надо отремонтировать п</w:t>
      </w:r>
      <w:r>
        <w:rPr>
          <w:sz w:val="24"/>
          <w:szCs w:val="24"/>
          <w:lang w:eastAsia="zh-CN"/>
        </w:rPr>
        <w:t>лощадь между дворовыми территориями ул. Приморское шоссе дом 3 -  ул. Приморское шоссе дом 7, дворовую территорию – ул. Приморское шоссе дом 3</w:t>
      </w:r>
      <w:r>
        <w:rPr>
          <w:sz w:val="28"/>
          <w:szCs w:val="28"/>
          <w:lang w:eastAsia="zh-CN"/>
        </w:rPr>
        <w:t xml:space="preserve"> </w:t>
      </w:r>
      <w:r>
        <w:rPr>
          <w:sz w:val="24"/>
          <w:szCs w:val="24"/>
          <w:lang w:eastAsia="en-US"/>
        </w:rPr>
        <w:t xml:space="preserve"> – произвести ремонт асфальтобетонного покрытия, установить урны, скамейки, благоустроить автостоянки, установить освещение, провести озеленение на центральной площади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шу голосовать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ЕШИЛИ: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ключить в перечень мероприятий, планируемых к реализации в 2017 году и на период до 2018 года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2018 год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 2018 году отремонтировать </w:t>
      </w:r>
      <w:r>
        <w:rPr>
          <w:sz w:val="24"/>
          <w:szCs w:val="24"/>
          <w:lang w:eastAsia="zh-CN"/>
        </w:rPr>
        <w:t>Площадь между дворовыми территориями ул. Приморское шоссе дом 3 -  ул. Приморское шоссе дом 7, дворовую территорию – ул. Приморское шоссе дом 3</w:t>
      </w:r>
      <w:r>
        <w:rPr>
          <w:sz w:val="28"/>
          <w:szCs w:val="28"/>
          <w:lang w:eastAsia="zh-CN"/>
        </w:rPr>
        <w:t xml:space="preserve"> </w:t>
      </w:r>
      <w:r>
        <w:rPr>
          <w:sz w:val="24"/>
          <w:szCs w:val="24"/>
          <w:lang w:eastAsia="en-US"/>
        </w:rPr>
        <w:t xml:space="preserve"> – произвести ремонт асфальтобетонного покрытия, установить урны, скамейки, благоустроить автостоянки, установить освещение, провести озеленение на центральной площ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:                                                               Купко О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:</w:t>
        <w:tab/>
        <w:tab/>
        <w:tab/>
        <w:tab/>
        <w:tab/>
        <w:tab/>
        <w:t xml:space="preserve">      Пахуно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Шалавина А.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4:00Z</dcterms:created>
  <dc:creator>User</dc:creator>
  <dc:description/>
  <dc:language>en-US</dc:language>
  <cp:lastModifiedBy>Людмила</cp:lastModifiedBy>
  <cp:lastPrinted>2017-12-06T12:39:00Z</cp:lastPrinted>
  <dcterms:modified xsi:type="dcterms:W3CDTF">2017-12-06T11:44:00Z</dcterms:modified>
  <cp:revision>2</cp:revision>
  <dc:subject/>
  <dc:title/>
</cp:coreProperties>
</file>