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ия публичных слушаний по вопросу обсуждения проек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внесению изменений в карты градостроительного зонирования части территор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 Большеижорское городское поселение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37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Большая Ижора, здание школы, ул. Астанина, д.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марта 2015 года, 18.00-18.5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 – заместитель  главы администрации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тник С.И.- глава муниципального образования Большеижорское городское посел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хунова Л.Л. - ведущий специалист администра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от ООО « Петрогалс»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Еременко В.П., Бобровский Н.И., Антоновский В., Фролова И.Ю..Михеенкова Е.А., Лисовая З.Е. и др.</w:t>
            </w:r>
          </w:p>
        </w:tc>
      </w:tr>
      <w:tr>
        <w:trPr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Основание проведения публичных слушаний: </w:t>
            </w:r>
            <w:r>
              <w:rPr>
                <w:sz w:val="24"/>
              </w:rPr>
              <w:t>Решение Совета депутатов третьего созыва муниципального образования Большеижорское городское поселение № 7 от 25 февраля 2015 г.</w:t>
              <w:tab/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Организатор публичных слушаний:  </w:t>
            </w:r>
            <w:r>
              <w:rPr>
                <w:sz w:val="24"/>
              </w:rPr>
              <w:t>Администрация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про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 внесению изменений в карты градостроительного зонирования части территор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 Большеижорское городское поселение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от ООО «Петрогал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едставил концепцию развития территории, проект изменений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Правила землепользования и застройки части территории МО Большеижорское городское поселение в которой были отражены информационные, методические основы для последовательного развития части территории современной системы градорегулирования, основанной на правовом зонировании, ориентированной на рыночные преобразования в сфере недвижимости, на использование правовых механизмов в сфере регулирования землепользования и застройки территории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Еременко В.П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ет ли реконструкция федеральной трассы ул. Сосновая?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совая З.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еление за развитие поселка, за максимальное сохранение зеленых насаждений.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иальных возражений не имеется по вопрос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ТОГИ ПУБЛИЧНЫХ СЛУШ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ятия проекта по внесению изменений в карты градостроительного зонирования части территор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 Большеижорское городское посе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ложено одобрить предлагаемый проект. Считать проведение публичных слушаний состоявшими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лючение  по результатам публичных слушаний опубликовать на официальном сайте п. Большая Ижора и в средствах массовой информ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екретарь                                                                         Пахунова Л.Л.</w:t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5:00Z</dcterms:created>
  <dc:creator>1</dc:creator>
  <dc:description/>
  <dc:language>en-US</dc:language>
  <cp:lastModifiedBy>Людмила</cp:lastModifiedBy>
  <cp:lastPrinted>2013-11-05T10:19:00Z</cp:lastPrinted>
  <dcterms:modified xsi:type="dcterms:W3CDTF">2015-03-31T11:05:00Z</dcterms:modified>
  <cp:revision>2</cp:revision>
  <dc:subject/>
  <dc:title/>
</cp:coreProperties>
</file>