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ия публичных слушаний по вопросу обсуждения проек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внесению изменений в « Правила землепользования и застройки части территории МО Большеижорское городское поселение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371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Большая Ижора, здание школы, ул. Астанина, д.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октября 2013 года, 18.00-18.5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 – заместитель  главы администрации Большеижорское городское поселени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ахунова Л.Л. - ведущий специалист администраци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адов А.Г. – представитель разработчика от ООО « Просперити 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поселка Большая Ижора: Морозов А.В., Федосюк Н.М. и др.</w:t>
            </w:r>
          </w:p>
        </w:tc>
      </w:tr>
      <w:tr>
        <w:trPr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Основание проведения публичных слушаний: </w:t>
            </w:r>
            <w:r>
              <w:rPr>
                <w:sz w:val="24"/>
              </w:rPr>
              <w:t>Решение Совета депутатов третьего созыва муниципального образования Большеижорское городское поселение № 31 от 19 сентября 2013 г.</w:t>
              <w:tab/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Организатор публичных слушаний:  </w:t>
            </w:r>
            <w:r>
              <w:rPr>
                <w:sz w:val="24"/>
              </w:rPr>
              <w:t>Администрация муниципального образования Большеижорское городское поселение Ломоносовского район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 Публичные слушания проводятся по обсуждению проек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внесению изменений в «Правила землепользования и застройки части территории МО Большеижорское городское поселение»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адов А.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едставил проект изменений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Правила землепользования и застройки части территории МО Большеижорское городское поселение в которой были отражены информационные, методические основы для последовательного развития части территории современной системы градорегулирования, основанной на правовом зонировании, ориентированной на рыночные преобразования в сфере недвижимости, на использование правовых механизмов в сфере регулирования землепользования и застройки территории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Федосюк Н.М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ы ли зоны под строительство жилого дома для расселения ветхого жилья.</w:t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пко О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новых правилах землепользования и застройки определена з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 4 в районе ул. Нагорная под строительство жилого до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ципиальных возражений не имеется по вопросу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ТОГИ ПУБЛИЧНЫХ СЛУШАНИЙ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ятия проекта по внесению изменений в Правила землепользования и застройки части территории МО Большеижорское городское поселение. Предложено одобрить предлагаемый проект. Считать проведение публичных слушаний состоявшими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лючение  по результатам публичных слушаний опубликовать на официальном сайте п. Большая Ижора и в средствах массовой информа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екретарь                                              Пахунова Л.Л..</w:t>
      </w:r>
    </w:p>
    <w:sectPr>
      <w:type w:val="nextPage"/>
      <w:pgSz w:w="12240" w:h="15840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05:00Z</dcterms:created>
  <dc:creator>1</dc:creator>
  <dc:description/>
  <cp:keywords/>
  <dc:language>en-US</dc:language>
  <cp:lastModifiedBy>Глава</cp:lastModifiedBy>
  <cp:lastPrinted>2013-11-05T10:19:00Z</cp:lastPrinted>
  <dcterms:modified xsi:type="dcterms:W3CDTF">2013-11-05T06:19:00Z</dcterms:modified>
  <cp:revision>12</cp:revision>
  <dc:subject/>
  <dc:title>                                                                                                        </dc:title>
</cp:coreProperties>
</file>