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комиссии по соблюдению требований к служебному поведению муниципальных служащих и урегулированию интересов в администрации МО Большеижорское город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3 января 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ы повестки д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тверждение Плана работы комиссии по соблюдению требований к служебному повелению муниципальных  служащих местной администрации на 2014 год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соблюдении муниципальными служащими обязанностей, запретов и ограничений, а также  требований к служебному поведению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ыполнении муниципальными служащими Кодекса этики и служебного повед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пко О.П. – заместитель главы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очкова Н.М. – главный специалиста местной администр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епанова Л.И.-  главны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хунова Л.Л.  –       ведущий специалист местной админ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сов О.А. – депутат МО Большеижорское городское поселени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ервому вопросу выступил:  Купко О.П. – представил план работы комиссии на 2014 год, с пояснениями и задачами комиссии. Обсудив представленный план, решили: утвердить план работы комиссии на 2014 год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о второму вопросу  повестки дня заседания Комиссии представление секретаря комиссии  Степановой Л.И., которая доложила  о том, что фактов нарушения обязанностей, запретов и ограничений, а также требований к служебному поведению среди муниципальных служащих МО Большеижорское городское поселение  не выявлено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 третьему вопросу повестки дня заседания Комиссии заслушали главного специалист Клочкову Н.М. о том, что информации о нарушении Кодекса этики и служебного поведения муниципальными служащими МО Большеижорское городское поселение не поступало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план работы комиссии на 2014 год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ю, изложенную в представлениях,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ответственным лицам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илить работу по профилактике коррупционных правонарушений соблюдения муниципальными служащими законодательства о муниципальной службе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систематическую представление информации о деятельности комиссии по соблюдению требований к служебному поведению и урегулированию конфликта интересов на официальном сайте  МО Большеижорское городское поселени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.главы местной администрации _____________ О.П. Купко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                        _____________ Н.М. Клочк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                        _____________ Л.И. Степа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едущий специалист                        _____________ Л.Л. Пахунов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путат МО Большеижорское г/п  ______________ О.А. Бас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4:56:00Z</dcterms:created>
  <dc:creator>User</dc:creator>
  <dc:description/>
  <cp:keywords/>
  <dc:language>en-US</dc:language>
  <cp:lastModifiedBy>Сергей</cp:lastModifiedBy>
  <cp:lastPrinted>2011-07-19T16:51:00Z</cp:lastPrinted>
  <dcterms:modified xsi:type="dcterms:W3CDTF">2014-01-19T14:56:00Z</dcterms:modified>
  <cp:revision>2</cp:revision>
  <dc:subject/>
  <dc:title>                                                                   </dc:title>
</cp:coreProperties>
</file>