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Normal"/>
        <w:jc w:val="center"/>
        <w:rPr/>
      </w:pPr>
      <w:r>
        <w:rPr/>
        <w:t>Заседания комиссии по предупреждению и противодействию коррупции при местной администрации  МО Большеижорское городское  посе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28.04.2015 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Басов О.А.  – Председатель Комиссии </w:t>
      </w:r>
    </w:p>
    <w:p>
      <w:pPr>
        <w:pStyle w:val="Normal"/>
        <w:jc w:val="both"/>
        <w:rPr/>
      </w:pPr>
      <w:r>
        <w:rPr/>
        <w:t>Степанова Л.И. – секретарь комиссии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>Пахунова Л.Л. – ведущий специалист местной администрации</w:t>
      </w:r>
    </w:p>
    <w:p>
      <w:pPr>
        <w:pStyle w:val="Normal"/>
        <w:jc w:val="both"/>
        <w:rPr/>
      </w:pPr>
      <w:r>
        <w:rPr/>
        <w:t>Петров С.Е. - депутат Большеижорского город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О внесении изменений в постановление № 72 от 24.06.2013 </w:t>
      </w:r>
    </w:p>
    <w:p>
      <w:pPr>
        <w:pStyle w:val="Normal"/>
        <w:rPr/>
      </w:pPr>
      <w:r>
        <w:rPr/>
        <w:t>2.   О  проверки соблюдения муниципальными служащими ограничений, связанных с муниципальной службой: (сведений о доходах, расходах, об имуществе и обязательствах имущественного характе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первому вопросу слушали главного специалиста  местной администрации Степанову Л.И.  Рассмотрев  протест прокуратуры от 26.03.2015 на «Порядок предоставления гражданами, претендующими на замещение должностей муниципальной службы и муниципальными служащими  сведений о доходах, расходах, имуществе обязательного характера», утвержденный постановлением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72 от 24.06.2013, сообщаю: по существу выявленных нарушений  подготовлено постановление  о внесении изменений в вышеуказанных Порядок, в части  утверждения унифицированной формы справки о доходах, расходах, об имуществе и обязательствах имущественного характера, в связи с изданием  Указа Президента РФ № 460 от 23.06.2014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По-второму вопросу слушали главного специалиста местной администрации Степанову Л.И.   Она  доложила, что  за отчетный период с 1 января 2014 года по 31 декабря 2014 года муниципальными служащими в срок  предоставлены справки о полученных ими доходах, расходах, об имуществе принадлежащем им на праве собственности, и обязательствах имущественного характера, а также сведений о доходах, расходах, супруги (супруга) и несовершеннолетних детей, об имуществе, принадлежащем им на праве собственности, и об их обязательствах имущественного характе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рушений сроков по подаче справок о доходах, об имуществе и обязательствах имущественного характера    выявлено не был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ведения будут размещены до 12 мая 2015 года  на официальном сайте Большеижорского городского  посел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се муниципальные служащие исполняют ограничения, связанные с прохождением муниципальной службы.</w:t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Представленную информацию принять к сведен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О.А. Б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Л.И. Ст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3:00Z</dcterms:created>
  <dc:creator>user</dc:creator>
  <dc:description/>
  <cp:keywords/>
  <dc:language>en-US</dc:language>
  <cp:lastModifiedBy>Людмила</cp:lastModifiedBy>
  <cp:lastPrinted>2015-05-06T12:03:00Z</cp:lastPrinted>
  <dcterms:modified xsi:type="dcterms:W3CDTF">2015-05-06T08:33:00Z</dcterms:modified>
  <cp:revision>3</cp:revision>
  <dc:subject/>
  <dc:title>Протокол №   1</dc:title>
</cp:coreProperties>
</file>