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31.05.__ 2012 года № 21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>МО Большеижорское городское поселение на 2013 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5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3-08-23T06:59:00Z</dcterms:modified>
  <cp:revision>41</cp:revision>
  <dc:subject/>
  <dc:title>                                                                                                   УТВЕРЖДЕНО</dc:title>
</cp:coreProperties>
</file>