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31.05. 2013 года   № 21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звозмездные поступления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капитальный ремонт объектов культуры городских поселений Ленинградской области на 2011-2013гг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3-08-23T06:59:00Z</dcterms:modified>
  <cp:revision>15</cp:revision>
  <dc:subject/>
  <dc:title>                                                                                                   УТВЕРЖДЕНО</dc:title>
</cp:coreProperties>
</file>