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ТВЕРЖДЕНО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ешением Совета депутатов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МО Большеижорское городское поселение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i/>
          <w:sz w:val="22"/>
          <w:szCs w:val="22"/>
        </w:rPr>
        <w:t>от 22 августа 2018г   № 20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приложение 2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НОЗИРУЕМЫЕ поступления доходов в бюдже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МО Большеижорское городское поселение на 2018 год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tbl>
      <w:tblPr>
        <w:tblW w:w="100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210"/>
        <w:gridCol w:w="116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доходов 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 00000 00 0000 00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ЛОГОВЫЕ И НЕНАЛОГОВЫЕ ДОХОДЫ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21109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0000 00 0000 00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4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1 02001 00 1000 110 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4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 000 0000 0000 11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и на товары(работы, услуги),реализуемые на территории Российской Федераци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 020 0000 0000 11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кцизы по подакцизным товарам(продукции). произведенным на территории РФ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 020 0001 0000 11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кцизы по подакцизным товарам(продукции). произведенным на территории РФ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0000 00 0000 00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и на имуществ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6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000 00 0000 11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6 06000 00 0000 11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5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08 00000 00 0000 000 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04000 01 0000 11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1 00000 00 0000 00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4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00 00 0000 12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4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</w:rPr>
              <w:t xml:space="preserve">114 00000 00 0000 000 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4 06000 00 0000 43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 собственности ( за исключением земельных участков бюджетных и автономных учреждений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5 00000 00 0000 00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дминистративные платежи и сбор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02000 00 0000 14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государственными и муниципальными организациями за выполнение определенных функц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6 00000 00 0000 00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Штрафы, санкции, возмещение ущерба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90000 00 0000 14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00 00 0000 18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неналоговые доходы   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 00000 00 0000 00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езвозмездные поступления  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32583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693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Глава местной администрации                                                                        Г.А.Воронов</w:t>
      </w:r>
    </w:p>
    <w:sectPr>
      <w:type w:val="nextPage"/>
      <w:pgSz w:w="11906" w:h="16838"/>
      <w:pgMar w:left="1701" w:right="709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9:00Z</dcterms:created>
  <dc:creator>User</dc:creator>
  <dc:description/>
  <cp:keywords/>
  <dc:language>en-US</dc:language>
  <cp:lastModifiedBy>ГлавБух</cp:lastModifiedBy>
  <cp:lastPrinted>2018-09-07T11:44:00Z</cp:lastPrinted>
  <dcterms:modified xsi:type="dcterms:W3CDTF">2018-09-07T08:44:00Z</dcterms:modified>
  <cp:revision>13</cp:revision>
  <dc:subject/>
  <dc:title>УТВЕРЖДЕНО</dc:title>
</cp:coreProperties>
</file>