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ТВЕРЖДЕНО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от 22 августа 2018г   № 20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риложение 2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ГНОЗИРУЕМЫЕ поступления доходов в бюдж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О Большеижорское городское поселение на 2019-2020 гг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812"/>
        <w:gridCol w:w="992"/>
        <w:gridCol w:w="99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доходов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ОВЫЕ И НЕНАЛОГОВЫЕ ДОХ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78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94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3,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 02001 00 1000 11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3,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00 00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товары(работы, услуги),реализуемые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0 00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по подакцизным товарам(продукции). произведенным на территории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0 00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по подакцизным товарам(продукции). произведенным на территории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,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08 00000 00 0000 00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 xml:space="preserve">114 00000 00 0000 00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06000 00 0000 43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 собственности( за исключением земельных участков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00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00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оступления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8155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20832,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51,7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32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Г.А.Воронов</w:t>
      </w:r>
    </w:p>
    <w:sectPr>
      <w:type w:val="nextPage"/>
      <w:pgSz w:w="11906" w:h="16838"/>
      <w:pgMar w:left="1701" w:right="709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9:00Z</dcterms:created>
  <dc:creator>User</dc:creator>
  <dc:description/>
  <cp:keywords/>
  <dc:language>en-US</dc:language>
  <cp:lastModifiedBy>ГлавБух</cp:lastModifiedBy>
  <cp:lastPrinted>2018-08-29T16:44:00Z</cp:lastPrinted>
  <dcterms:modified xsi:type="dcterms:W3CDTF">2018-08-29T13:44:00Z</dcterms:modified>
  <cp:revision>14</cp:revision>
  <dc:subject/>
  <dc:title>УТВЕРЖДЕНО</dc:title>
</cp:coreProperties>
</file>