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ижорское городское посел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7 «25» октября  2017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уктура администрации МО Большеижорское городское посе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75565</wp:posOffset>
                </wp:positionV>
                <wp:extent cx="4185920" cy="1032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080" cy="103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35pt;margin-top:5.95pt;width:329.55pt;height:8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285</wp:posOffset>
                </wp:positionH>
                <wp:positionV relativeFrom="paragraph">
                  <wp:posOffset>2404745</wp:posOffset>
                </wp:positionV>
                <wp:extent cx="1572895" cy="10274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 (3единиц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55pt;margin-top:189.35pt;width:123.8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 (3единиц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462530</wp:posOffset>
                </wp:positionV>
                <wp:extent cx="1572895" cy="9696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96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2 единиц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193.9pt;width:123.8pt;height:7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2 единицы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2910</wp:posOffset>
                </wp:positionH>
                <wp:positionV relativeFrom="paragraph">
                  <wp:posOffset>2462530</wp:posOffset>
                </wp:positionV>
                <wp:extent cx="1433195" cy="9696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96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хозяйств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 единиц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3.3pt;margin-top:193.9pt;width:112.8pt;height:7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хозяйством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 единица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4400</wp:posOffset>
                </wp:positionH>
                <wp:positionV relativeFrom="paragraph">
                  <wp:posOffset>558800</wp:posOffset>
                </wp:positionV>
                <wp:extent cx="2385695" cy="844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84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72pt;margin-top:44pt;width:187.8pt;height:6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405765</wp:posOffset>
                </wp:positionV>
                <wp:extent cx="1922780" cy="10013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100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 Сектором финансов и бух. учета - гл. бухгал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7pt;margin-top:31.95pt;width:151.35pt;height:7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 Сектором финансов и бух. учета - гл. 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5185</wp:posOffset>
                </wp:positionH>
                <wp:positionV relativeFrom="paragraph">
                  <wp:posOffset>197485</wp:posOffset>
                </wp:positionV>
                <wp:extent cx="387350" cy="208915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72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6.55pt;margin-top:15.55pt;width:30.5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4690</wp:posOffset>
                </wp:positionH>
                <wp:positionV relativeFrom="paragraph">
                  <wp:posOffset>197485</wp:posOffset>
                </wp:positionV>
                <wp:extent cx="800100" cy="313055"/>
                <wp:effectExtent l="0" t="4445" r="190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064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7pt;margin-top:15.55pt;width:62.95pt;height:2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7285</wp:posOffset>
                </wp:positionH>
                <wp:positionV relativeFrom="paragraph">
                  <wp:posOffset>798195</wp:posOffset>
                </wp:positionV>
                <wp:extent cx="1478280" cy="459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55pt;margin-top:62.85pt;width:116.3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0035</wp:posOffset>
                </wp:positionH>
                <wp:positionV relativeFrom="paragraph">
                  <wp:posOffset>1861185</wp:posOffset>
                </wp:positionV>
                <wp:extent cx="98240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2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05pt;margin-top:146.55pt;width:77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245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146.6pt;width:0.05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2225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146.6pt;width:0.05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81900</wp:posOffset>
                </wp:positionH>
                <wp:positionV relativeFrom="paragraph">
                  <wp:posOffset>1861820</wp:posOffset>
                </wp:positionV>
                <wp:extent cx="1270" cy="3848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pt;margin-top:146.6pt;width:0.05pt;height:3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690</wp:posOffset>
                </wp:positionH>
                <wp:positionV relativeFrom="paragraph">
                  <wp:posOffset>1006475</wp:posOffset>
                </wp:positionV>
                <wp:extent cx="31369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7pt;margin-top:79.25pt;width:24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8835</wp:posOffset>
                </wp:positionH>
                <wp:positionV relativeFrom="paragraph">
                  <wp:posOffset>1407160</wp:posOffset>
                </wp:positionV>
                <wp:extent cx="12065" cy="375285"/>
                <wp:effectExtent l="28575" t="635" r="361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0" cy="37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05pt;margin-top:110.8pt;width:0.9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23:00Z</dcterms:created>
  <dc:creator>User</dc:creator>
  <dc:description/>
  <cp:keywords/>
  <dc:language>en-US</dc:language>
  <cp:lastModifiedBy>Совет</cp:lastModifiedBy>
  <cp:lastPrinted>2017-10-26T11:15:00Z</cp:lastPrinted>
  <dcterms:modified xsi:type="dcterms:W3CDTF">2017-10-26T08:15:00Z</dcterms:modified>
  <cp:revision>4</cp:revision>
  <dc:subject/>
  <dc:title/>
</cp:coreProperties>
</file>