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01.03. 2016 г. №__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001001</w:t>
            </w:r>
          </w:p>
        </w:tc>
      </w:tr>
      <w:tr>
        <w:trPr>
          <w:trHeight w:val="138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 </w:t>
            </w:r>
            <w:r>
              <w:rPr/>
              <w:t>1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71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1 05013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1 0904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4 01050 13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18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t>1 14 02053 13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5 02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6 90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7 01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7 05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100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1003 13 0000 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61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05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077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3 0002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9 13 0002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216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15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02 02217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2 02 029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3015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3024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500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Г.А. Вор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В.П. Беляе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ГлавБух</cp:lastModifiedBy>
  <dcterms:modified xsi:type="dcterms:W3CDTF">2016-03-01T07:32:00Z</dcterms:modified>
  <cp:revision>142</cp:revision>
  <dc:subject/>
  <dc:title>УТВЕРЖДЕНО</dc:title>
</cp:coreProperties>
</file>