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8февраля_ 2015 года №_5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 xml:space="preserve">МО Большеижорское городское поселение на 2015 год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2004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107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7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 850 унитарных предприятий, в том числе казенных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0600000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 43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находятся в границах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14,0</w:t>
            </w:r>
          </w:p>
        </w:tc>
      </w:tr>
    </w:tbl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5-02-18T13:20:00Z</dcterms:modified>
  <cp:revision>129</cp:revision>
  <dc:subject/>
  <dc:title>                                                                                                   УТВЕРЖДЕНО</dc:title>
</cp:coreProperties>
</file>