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7декабря 2014 года №4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6-2017г.г.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26"/>
        <w:gridCol w:w="1254"/>
        <w:gridCol w:w="125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06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оги на прибыль, доходы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кцизы                     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30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40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50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60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оги на имущество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й налог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 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ходы от продажи материальных и нематериальных активов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00000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 43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находятся в границах поселения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37,0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1133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Глава</cp:lastModifiedBy>
  <cp:lastPrinted>2013-01-14T11:44:00Z</cp:lastPrinted>
  <dcterms:modified xsi:type="dcterms:W3CDTF">2014-12-22T07:13:00Z</dcterms:modified>
  <cp:revision>157</cp:revision>
  <dc:subject/>
  <dc:title>                                                                                                   УТВЕРЖДЕНО</dc:title>
</cp:coreProperties>
</file>