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___ декабря_ 2014 года №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6-2017г.г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6"/>
        <w:gridCol w:w="1254"/>
        <w:gridCol w:w="125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06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и на прибыль, доходы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кцизы                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3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4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5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6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и на имущество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й налог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ходы от продажи материальных и нематериальных активов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0000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 43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находятся в границах поселения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37,0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1133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4-11-17T10:51:00Z</dcterms:modified>
  <cp:revision>156</cp:revision>
  <dc:subject/>
  <dc:title>                                                                                                   УТВЕРЖДЕНО</dc:title>
</cp:coreProperties>
</file>