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___ декабря  2014 года   №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2016-2017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743"/>
        <w:gridCol w:w="1644"/>
        <w:gridCol w:w="1644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7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29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0,4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4-11-14T12:03:00Z</dcterms:modified>
  <cp:revision>26</cp:revision>
  <dc:subject/>
  <dc:title>                                                                                                   УТВЕРЖДЕНО</dc:title>
</cp:coreProperties>
</file>