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ЧЕТ К СМЕТЕ</w:t>
      </w:r>
    </w:p>
    <w:p>
      <w:pPr>
        <w:pStyle w:val="Normal"/>
        <w:spacing w:lineRule="auto" w:line="360"/>
        <w:jc w:val="center"/>
        <w:rPr/>
      </w:pPr>
      <w:r>
        <w:rPr/>
        <w:t>РАСХОДОВ НА МЕРОПРИЯТИЯ ПО ЗЕМЛЕУСТРОЙСТВУ И ЗЕМЛЕПОЛЬЗОВАНИЮ ОТДЕЛЬНЫХ ЧАСТЕЙ ТЕРРИТОРИИ   МО «БОЛЬШЕИЖОРСКОЕ ГОРОДСКОЕ ПОСЕЛЕНИЕ» МО ЛОМОНОСОВСКИЙ МУНИЦИПАЛЬНЫЙ РАЙОН НА 2015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Раздел 0412 «Другие вопросы в области национальной экономики»</w:t>
      </w:r>
    </w:p>
    <w:tbl>
      <w:tblPr>
        <w:tblW w:w="73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20"/>
      </w:tblGrid>
      <w:tr>
        <w:trPr>
          <w:trHeight w:val="510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ая статья: 0410104 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 схемы территориального планирования Большемжорского городского поселения  и реализация полномочий иунитципального образования Большеижорское городское поселение  в сфере градостроительной деятельности. в рамках подпрограммы "Обеспечение благоприятного инвестиционного климата в Большеижорском городском поселении в 2015-2017 годах"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04101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межеванию земельных участков для развития жилой застройки в Большеижорском городском поселении в рамках подпрограммы "Обеспеченик благоприятного инвестиционного климата в Большеижорском городском поселении в 2015-2017годах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сходы полномочий  органов местного самоуправле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b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4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/>
                <w:b/>
              </w:rPr>
            </w:pPr>
            <w:r>
              <w:rPr>
                <w:b/>
              </w:rPr>
              <w:t>Статья 226 «Прочие работы и услуги »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- 0410104-</w:t>
            </w:r>
            <w:r>
              <w:rPr/>
              <w:t xml:space="preserve"> Разработка схемы территориального планирования МО Большеижорское городское поселение и реализация полномочий МО Большеижорское городское поселение в сфере градостроительной деятельности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>
                <w:b/>
                <w:i/>
              </w:rPr>
              <w:t xml:space="preserve">-0410105- </w:t>
            </w:r>
            <w:r>
              <w:rPr/>
              <w:t xml:space="preserve">Участие в межевании земельных участков для развития жилой застройки в Большеижорском городском поселении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 000,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00 000,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000,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Большеижорского г/п                                               Воронов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</w:t>
      </w:r>
    </w:p>
    <w:p>
      <w:pPr>
        <w:pStyle w:val="Normal"/>
        <w:rPr/>
      </w:pPr>
      <w:r>
        <w:rPr/>
        <w:t>МО Большеижорского г/п                                               Пахунова Л.Л.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1:00Z</dcterms:created>
  <dc:creator>User</dc:creator>
  <dc:description/>
  <cp:keywords/>
  <dc:language>en-US</dc:language>
  <cp:lastModifiedBy>ГлавБух</cp:lastModifiedBy>
  <cp:lastPrinted>2013-11-14T17:40:00Z</cp:lastPrinted>
  <dcterms:modified xsi:type="dcterms:W3CDTF">2014-11-17T07:49:00Z</dcterms:modified>
  <cp:revision>31</cp:revision>
  <dc:subject/>
  <dc:title>РАСЧЕТ К СМЕТЕ</dc:title>
</cp:coreProperties>
</file>