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4819" w:hanging="0"/>
        <w:jc w:val="both"/>
        <w:rPr>
          <w:rFonts w:eastAsia="Arial" w:cs="Arial"/>
          <w:b/>
          <w:b/>
          <w:color w:val="000000"/>
          <w:spacing w:val="-5"/>
          <w:kern w:val="2"/>
        </w:rPr>
      </w:pPr>
      <w:r>
        <w:rPr>
          <w:rFonts w:eastAsia="Lucida Sans Unicode"/>
          <w:kern w:val="2"/>
        </w:rPr>
        <w:t xml:space="preserve">Об утверждении  муниципальной  программы, направленной на решение вопроса местного значения «Социальная </w:t>
      </w:r>
      <w:r>
        <w:rPr>
          <w:rFonts w:eastAsia="Lucida Sans Unicode"/>
          <w:b/>
          <w:kern w:val="2"/>
        </w:rPr>
        <w:t xml:space="preserve">  </w:t>
      </w:r>
      <w:r>
        <w:rPr>
          <w:rFonts w:eastAsia="Lucida Sans Unicode"/>
          <w:kern w:val="2"/>
        </w:rPr>
        <w:t>поддержка в муниципальном образовании Большеижорское городское поселение на 2015-2017 годы»</w:t>
      </w:r>
      <w:r>
        <w:rPr>
          <w:rFonts w:eastAsia="Lucida Sans Unicode"/>
          <w:b/>
          <w:kern w:val="2"/>
        </w:rPr>
        <w:t xml:space="preserve"> </w:t>
      </w:r>
    </w:p>
    <w:p>
      <w:pPr>
        <w:pStyle w:val="Normal"/>
        <w:widowControl w:val="false"/>
        <w:suppressAutoHyphens w:val="true"/>
        <w:ind w:right="4350" w:hanging="0"/>
        <w:jc w:val="both"/>
        <w:rPr>
          <w:rFonts w:eastAsia="Lucida Sans Unicode" w:cs="Arial"/>
          <w:b/>
          <w:b/>
          <w:color w:val="000000"/>
          <w:spacing w:val="-5"/>
          <w:kern w:val="2"/>
        </w:rPr>
      </w:pPr>
      <w:r>
        <w:rPr>
          <w:rFonts w:eastAsia="Lucida Sans Unicode" w:cs="Arial"/>
          <w:b/>
          <w:color w:val="000000"/>
          <w:spacing w:val="-5"/>
          <w:kern w:val="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</w:rPr>
        <w:tab/>
      </w:r>
      <w:r>
        <w:rPr/>
        <w:t>В соответствии  с Федеральным  законом Российской Федерации «Об общих принципах организации местного самоуправления в Российской Федерации» от 06 октября 2003г.  № 131-ФЗ  (с изменениями), Федеральным законом «О государственном пенсионном обеспечении в Российской Федерации» от 15.12.2001г. №166-ФЗ, Федеральным законом «О муниципальной службе в Российской Федерации» от 02.03.2008г №25-ФЗ, законом Ленинградской области «О правовом регулировании муниципальнй службы в Ленинградской области» от 05.07.2010г № 34-оз, «О пенсии за выслугу лет, назначаемой лицам, замещавшим должности государственной службы Ленинградской области и должности государственной гражданской службы Ленинградской области» в редакции от 16.11.2011г №91-оз, Постановлением Губернатора Ленинградской области  от 21.10.2010г №91-пг, Устава МО Большеижорское городское  поселение ,Решения Совета депутатов МО Большеижорское городское поселение МО Ломоносвский муниципальный район ЛО от 21.11.2013г №41,в</w:t>
      </w:r>
      <w:r>
        <w:rPr>
          <w:rFonts w:eastAsia="Lucida Sans Unicode"/>
          <w:kern w:val="2"/>
        </w:rPr>
        <w:t xml:space="preserve"> целях эффективного исполнения полномочий по решению вопросов местного знач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890" w:leader="none"/>
        </w:tabs>
        <w:suppressAutoHyphens w:val="true"/>
        <w:spacing w:before="0" w:after="1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true"/>
        <w:ind w:right="-15" w:firstLine="56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1. Утвердить  муниципальную программу,  направленную на решение вопроса местного значения </w:t>
      </w:r>
      <w:r>
        <w:rPr>
          <w:rFonts w:eastAsia="Lucida Sans Unicode"/>
          <w:b/>
          <w:kern w:val="2"/>
        </w:rPr>
        <w:t>«</w:t>
      </w:r>
      <w:r>
        <w:rPr>
          <w:rFonts w:eastAsia="Lucida Sans Unicode"/>
          <w:kern w:val="2"/>
        </w:rPr>
        <w:t xml:space="preserve">Социальная </w:t>
      </w:r>
      <w:r>
        <w:rPr>
          <w:rFonts w:eastAsia="Lucida Sans Unicode"/>
          <w:b/>
          <w:kern w:val="2"/>
        </w:rPr>
        <w:t xml:space="preserve">  </w:t>
      </w:r>
      <w:r>
        <w:rPr>
          <w:rFonts w:eastAsia="Lucida Sans Unicode"/>
          <w:kern w:val="2"/>
        </w:rPr>
        <w:t>поддержка в муниципальном образовании Большеижорское городское поселение на 2015-2017 годы</w:t>
      </w:r>
      <w:r>
        <w:rPr>
          <w:rFonts w:eastAsia="Lucida Sans Unicode"/>
          <w:b/>
          <w:kern w:val="2"/>
        </w:rPr>
        <w:t>»,</w:t>
      </w:r>
      <w:r>
        <w:rPr>
          <w:rFonts w:eastAsia="Lucida Sans Unicode"/>
          <w:kern w:val="2"/>
        </w:rPr>
        <w:t xml:space="preserve"> согласно Приложению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206" w:leader="none"/>
        </w:tabs>
        <w:suppressAutoHyphens w:val="true"/>
        <w:ind w:left="284" w:right="-15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   Контроль за исполнением настоящего Постановления оставляю за  собой.</w:t>
      </w:r>
    </w:p>
    <w:p>
      <w:pPr>
        <w:pStyle w:val="Normal"/>
        <w:widowControl w:val="false"/>
        <w:suppressAutoHyphens w:val="true"/>
        <w:ind w:right="-15" w:firstLine="567"/>
        <w:jc w:val="both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3.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естной администрации                                              Г.А. Ворон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536" w:hanging="0"/>
        <w:rPr/>
      </w:pPr>
      <w:r>
        <w:rPr/>
        <w:t xml:space="preserve">      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4536" w:hanging="0"/>
        <w:rPr/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rFonts w:eastAsia="Calibri"/>
          <w:lang w:eastAsia="en-US"/>
        </w:rPr>
        <w:t xml:space="preserve">к Постановлению главы администрации муниципального образования </w:t>
      </w:r>
      <w:r>
        <w:rPr/>
        <w:t>Большеижорское городское поселение МО Ломоносовский муниципальный район Ленинградской области</w:t>
      </w:r>
    </w:p>
    <w:p>
      <w:pPr>
        <w:pStyle w:val="Normal"/>
        <w:ind w:left="4536" w:hanging="0"/>
        <w:jc w:val="center"/>
        <w:rPr>
          <w:rFonts w:eastAsia="Calibri"/>
          <w:lang w:eastAsia="en-US"/>
        </w:rPr>
      </w:pPr>
      <w:r>
        <w:rPr/>
        <w:t>№</w:t>
      </w:r>
      <w:r>
        <w:rPr/>
        <w:t>___ от «13» ноября 2014 год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Муниципальной  программы  </w:t>
      </w:r>
      <w:r>
        <w:rPr>
          <w:rFonts w:cs="Arial" w:ascii="Arial" w:hAnsi="Arial"/>
          <w:b/>
          <w:bCs/>
          <w:color w:val="000000"/>
        </w:rPr>
        <w:t xml:space="preserve">муниципального образования Большеижорское городское поселение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Calibri"/>
          <w:b/>
          <w:lang w:eastAsia="en-US"/>
        </w:rPr>
        <w:t>от 14 ноября 2014года №_____</w:t>
      </w:r>
    </w:p>
    <w:p>
      <w:pPr>
        <w:pStyle w:val="Normal"/>
        <w:jc w:val="center"/>
        <w:rPr/>
      </w:pPr>
      <w:r>
        <w:rPr/>
        <w:t>"Социальная поддержка в муниципальном образовании Большеижорское городское поселение на 2015-2017годы"</w:t>
      </w:r>
    </w:p>
    <w:tbl>
      <w:tblPr>
        <w:tblW w:w="941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692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е наименовани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Муниципальная программа муниципального образования Большеижорское городское поселение муниципального образования Ломоносовский  муниципальный район Ленинградской области "Социальная поддержка в муниципальном образовании Большеижорское городское поселение на 2015-2017годы"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ая администрация муниципального образования Большеижорское городское поселение муниципального образования Ломоносовский муниципальный район  Ленинградской области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: Беляева Валентина  Петровна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8(812 76)562-45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ники муниципальной программы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ая администрация муниципального  образования Большеижорское городское поселение.</w:t>
            </w:r>
          </w:p>
        </w:tc>
      </w:tr>
      <w:tr>
        <w:trPr>
          <w:trHeight w:val="2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 депутатов  МО Большеижорского городского поселения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 Ветеранов МО Большеижорского городского поселен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ы муниципальной программы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lang w:eastAsia="en-US"/>
              </w:rPr>
              <w:t>1.Подпрограмма "Пенсии в муниципальном образовании Большеижорское городское поселение  на 2015 год"  муниципальной программы муниципального образования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Большеижорское городское поселение муниципального образования Ломоносовский  муниципальный район Ленинградской области "Социальная поддержка в муниципальном образовании Большеижорское городское поселение на 2015год"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 xml:space="preserve">2.Подпрограмма "Социальная поддержка в Большеижорском городском поселении на 2015-2017 годы"  муниципальной программы муниципального образования Большеижорского горолдского поселенияСоциальная поддержка в Большеижорском городлском поселении в 2015-2017годах"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-целевые инструменты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-целевые инструменты не применяютс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оста благосостояния граждан - получателей мер социальной поддержки;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муниципальной программы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лата к пенсии. Выполнение обязательств государства по социальной поддержке граждан; обеспечение потребностей граждан пожилого возраста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оциальная поддержка граждан ,удостоиных звания «Почетный житель поселка Большая Ижора» ,выполнение обязательств по публичным нормативным обязательствам  в рамках подпрограммы "Социальная поддержка в Большеижорском городском поселении на 2015-2017годы"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Содействие формированию у подрастающего поколения уважения и гордости к боевым подвигам народа и развитию духовности и бережного отношения к истории предшествующих поколен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. 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удовлетворенности отдельных категорий граждан из числа  пенсионеров качеством предоставления муниципальныных услуг в виде мер социальной поддержки и социальных выплат, проц.;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-2017 годы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бюджетных ассигнований 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ового обеспечения реализации муниципальной программы составляет  2294,4 тыс. руб.,из ниж средства местного бюджета -2294,4тыс.руб. в т.ч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 г.- 564,8тыс.руб.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г.- 764,8 тыс.руб.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г.- 964,8 тыс.руб.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 уровня бедности среди получателей мер социальной поддержки;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ение потребностей граждан пожилого возраста. в 2015-2017 годах;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4:00Z</dcterms:created>
  <dc:creator>User</dc:creator>
  <dc:description/>
  <cp:keywords/>
  <dc:language>en-US</dc:language>
  <cp:lastModifiedBy>ГлавБух</cp:lastModifiedBy>
  <cp:lastPrinted>2014-03-12T16:43:00Z</cp:lastPrinted>
  <dcterms:modified xsi:type="dcterms:W3CDTF">2014-11-13T11:37:00Z</dcterms:modified>
  <cp:revision>39</cp:revision>
  <dc:subject/>
  <dc:title>РАСПОРЯЖЕНИЕ</dc:title>
</cp:coreProperties>
</file>