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31                                                                             от 16.05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го дома  в п. Большая Иж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Чернецкого Павла Валентиновича  о присвоении адреса местонахождения  жилому дому  в   п. Большая  Ижора  Муниципального образования  Большеижорское городское поселение, свидетельство о государственной регистрации права  собственности на жилой дом (бланк серия  47-АБ № 368894 от 19 .04. 2012 г.),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номерной знак «33а» жилому дому по улице Нагорна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Большая Ижора, расположенный на земельном участке кадастровый номер 47:14:15-02-013:0005, принадлежащий  по праву лич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ецкому Павлу Валентинович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2:56:00Z</dcterms:created>
  <dc:creator>Администрация</dc:creator>
  <dc:description/>
  <cp:keywords/>
  <dc:language>en-US</dc:language>
  <cp:lastModifiedBy>User</cp:lastModifiedBy>
  <cp:lastPrinted>2012-04-19T11:45:00Z</cp:lastPrinted>
  <dcterms:modified xsi:type="dcterms:W3CDTF">2012-04-19T08:49:00Z</dcterms:modified>
  <cp:revision>3</cp:revision>
  <dc:subject/>
  <dc:title>ПОСТАНОВЛЕНИЕ</dc:title>
</cp:coreProperties>
</file>