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СТНАЯ  АДМИНИСТРАЦИЯ МО БОЛЬШЕИЖОРСКОЕ ГОРОДСКОЕ ПОСЕЛЕНИЕ МО ЛОМОНОС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center" w:pos="4677" w:leader="none"/>
        </w:tabs>
        <w:outlineLvl w:val="0"/>
        <w:rPr/>
      </w:pPr>
      <w:r>
        <w:rPr>
          <w:b/>
          <w:sz w:val="28"/>
          <w:szCs w:val="28"/>
        </w:rPr>
        <w:tab/>
        <w:t xml:space="preserve"> 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24                                                                           от 25.04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рисвоении адреса местонахожд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лого дома  в п. Большая Ижо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заявление гр. Король Надежды Константиновны  о присвоении адреса местонахождения  жилому дому  в   п. Большая  Ижора  Муниципального образования  Большеижорское городское поселение, свидетельство о государственной регистрации права  собственности на земельный участок (47-АА  № 400143 от 17 мая 2004 г.)   и др. доку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25" w:leader="none"/>
          <w:tab w:val="center" w:pos="4677" w:leader="none"/>
        </w:tabs>
        <w:outlineLvl w:val="0"/>
        <w:rPr/>
      </w:pPr>
      <w:r>
        <w:rPr>
          <w:bCs/>
          <w:sz w:val="28"/>
          <w:szCs w:val="28"/>
        </w:rPr>
        <w:tab/>
        <w:t xml:space="preserve">      ПОСТАНОВЛЯЮ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своить номерной знак «11а » жилому дому по улице Лесная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Большая Ижора, Ломоносовского района,  расположенному на земельном участке кадастровый номер 47:14:15-02-004:0020, принадлежащему  по праву личной собственности  Король Надежде Константиновне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                                      Г.А.Воронов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2:04:00Z</dcterms:created>
  <dc:creator>Администрация</dc:creator>
  <dc:description/>
  <cp:keywords/>
  <dc:language>en-US</dc:language>
  <cp:lastModifiedBy>User</cp:lastModifiedBy>
  <cp:lastPrinted>2012-04-11T00:42:00Z</cp:lastPrinted>
  <dcterms:modified xsi:type="dcterms:W3CDTF">2012-04-10T22:04:00Z</dcterms:modified>
  <cp:revision>2</cp:revision>
  <dc:subject/>
  <dc:title>ПОСТАНОВЛЕНИЕ</dc:title>
</cp:coreProperties>
</file>