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8                                                                                  от 19.04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Перегудовой  Веры Владимировны  о присвоении адреса местонахождения  жилому дому  в   п. Большая  Ижора Муниципального образования  Большеижорское городское поселение, свидетельство о государственной регистрации права  собственности на  земельный участок (78-АА  № 965615 от 21.11 2006 г., 78-АА № 964312 от 25.10.2006 г.), технический паспорт на жилой дом 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номерной знак « 124 а» жилому дому по Приморскому шоссе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Большая Ижора, расположенный на земельном участке кадастровый номер 47:14:15-02-006: 0025, 47:14:15-02-006: 0024, принадлежащий  по праву личной собственности  Перегудовой Вере Владимировн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8:16:00Z</dcterms:created>
  <dc:creator>Администрация</dc:creator>
  <dc:description/>
  <cp:keywords/>
  <dc:language>en-US</dc:language>
  <cp:lastModifiedBy>User</cp:lastModifiedBy>
  <cp:lastPrinted>2012-04-07T11:14:00Z</cp:lastPrinted>
  <dcterms:modified xsi:type="dcterms:W3CDTF">2012-07-19T04:10:00Z</dcterms:modified>
  <cp:revision>3</cp:revision>
  <dc:subject/>
  <dc:title>ПОСТАНОВЛЕНИЕ</dc:title>
</cp:coreProperties>
</file>