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0                                                                           от 11.03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го дома  в п. Большая Иж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Афанасьевой Веры Александровны  о присвоении адреса местонахождения  жилому дому  в   п. Большая  Ижора  Муниципального образования  Большеижорское городское поселение, свидетельство о государственной регистрации права  собственности на жилой дом (бланк серия  47-АБ № 137380 от 17 .11. 2010 г.), свидетельство о государственной регистрации права на земельный участок (47-АА  № 322482 от 16 декабря 2003 г.)  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23» жилому дому по улице Нагорная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Большая Ижора, расположенный на земельном участке кадастровый номер 47:14:15-02-004:0015, принадлежащий  по праву лич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фанасьевой Вере Александровн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1:24:00Z</dcterms:created>
  <dc:creator>Администрация</dc:creator>
  <dc:description/>
  <cp:keywords/>
  <dc:language>en-US</dc:language>
  <cp:lastModifiedBy>User</cp:lastModifiedBy>
  <cp:lastPrinted>2012-02-20T04:21:00Z</cp:lastPrinted>
  <dcterms:modified xsi:type="dcterms:W3CDTF">2012-02-20T01:22:00Z</dcterms:modified>
  <cp:revision>4</cp:revision>
  <dc:subject/>
  <dc:title>ПОСТАНОВЛЕНИЕ</dc:title>
</cp:coreProperties>
</file>