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 Большеижорское городское посел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7 января 2016 г. № 05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противодействии коррупц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на территории муниципального образова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ижорское городское посе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стоящим положением  устанавливаются основные принципы противодействия коррупции на территории муниципального образования Большеижорское городское поселение Ломоносовского муниципального района Ленинградской области (далее – муниципальное образование), правовые и организационные основы предупреждения коррупции и борьбы с ней, минимизации и (или) ликвидации последствий коррупционных правонарушений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. Основные понятия, используемые в настоящем Положени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Для целей настоящего Положения используются следующие основные понятия: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) коррупция: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а)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;</w:t>
        <w:br/>
        <w:t xml:space="preserve">б) совершение деяний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одпункте "а" настоящего пункта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 имени или в интересах юридического лица;</w:t>
        <w:br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) противодействие коррупц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- деятельность органов местного самоуправления, институтов гражданского общества, организаций и физических лиц в пределах их полномочий:</w:t>
        <w:br/>
        <w:t>а) по предупреждению коррупции, в том числе по выявлению и последующему устранению причин коррупции (профилактика коррупции)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) по выявлению, предупреждению, пресечению, раскрытию и расследованию коррупционных правонарушений (борьба с коррупцией);</w:t>
        <w:br/>
        <w:t>в) по минимизации и (или) ликвидации последствий коррупционных правонарушений;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2. Правовая основа противодействия корруп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авовую основу противодействия коррупции составляют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Конституция Российской Федераци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федеральные конституционные законы, общепризнанные принципы и нормы международного права и международные договоры Российской Федерации, федеральные законы, нормативные правовые акты Президента Российской Федерации, а также нормативные правовые акты Правительства Российской Федерации, нормативные правовые акты иных федеральных органов государственной власти, нормативные правовые акты органов государственной власти субъектов Российской Федерации и муниципальные правовые акты. </w:t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3. Основные принципы противодействия коррупци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ротиводействие коррупции в муниципальном образовании основывается на следующих основных принципах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) признание, обеспечение и защита основных прав и свобод человека и гражданина;</w:t>
        <w:br/>
        <w:t>2) законность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публичность и открытость деятельности органов местного самоуправления;</w:t>
        <w:br/>
        <w:t>4) неотвратимость ответственности за совершение коррупционных правонарушений;</w:t>
        <w:br/>
        <w:t>5) комплексное использование политических, организационных, информационно-пропагандистских, социально-экономических, правовых, специальных и иных мер;</w:t>
        <w:br/>
        <w:t>6) приоритетное применение мер по предупреждению коррупции;</w:t>
        <w:br/>
        <w:t xml:space="preserve">7) сотрудничество с институтами гражданского общества, организациями и физическими лицами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4. Организационные основы противодействия корруп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Органы местного самоуправления и их должностные лица обязаны информировать подразделения кадровых служб органов местного самоуправления по профилактике коррупционных и иных правонарушений (должностных лиц кадровых служб указанных органов, ответственных за работу по профилактике коррупционных и иных правонарушений) о ставших им известными фактах несоблюдения муниципальным служащим ограничений и запретов, требований о предотвращении или об урегулировании конфликта интересов либо неисполнения обязанностей, установленных в целях противодействия коррупции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В целях обеспечения координации деятельности с федеральными органами исполнительной власти, органами исполнительной власти субъектов Российской Федерации,  органами местного самоуправления могут формироваться комиссии и советы по координации деятельности в области противодействия коррупции.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5. Меры по профилактике коррупции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филактика коррупции осуществляется путем применения следующих основных мер:</w:t>
        <w:br/>
        <w:t>1) формирование в обществе нетерпимости к коррупционному поведению;</w:t>
        <w:br/>
        <w:t xml:space="preserve">2) антикоррупционная экспертиза правовых актов и их проектов; </w:t>
        <w:br/>
        <w:t xml:space="preserve">2_1) рассмотрение в органах местного самоуправления не реже одного раза в квартал вопросов правоприменительной практики по результатам вступивших в законную силу решений судов, арбитражных судов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 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) предъявление в установленном законом порядке квалификационных требований к гражданам, претендующим на замещение  муниципальных должностей и должностей  муниципальной службы, а также проверка в установленном порядке сведений, представляемых указанными гражданами; </w:t>
        <w:br/>
        <w:t>4) установление в качестве основания для освобождения от замещаемой должности и (или) увольнения лица, замещающего должность муниципальной службы с замещаемой должности муниципальной службы или для применения в отношении его иных мер юридической ответственности непредставления им сведений либо представления заведомо недостоверных или неполных сведений о своих доходах, расходах, имуществе и обязательствах имущественного характера, а также представления заведомо ложных сведений о доходах, расходах, об имуществе и обязательствах имущественного характера своих супруги (супруга) и несовершеннолетних детей;</w:t>
        <w:br/>
        <w:t>5) внедрение в практику кадровой работы  правила, в соответствии с которым длительное, безупречное и эффективное исполнение  муниципальным служащим своих должностных обязанностей должно в обязательном порядке учитываться при назначении его на вышестоящую должность, присвоении ему  классного чина или при его поощрении;</w:t>
        <w:br/>
        <w:t>6) развитие институтов общественного  контроля за соблюдением законодательства  о противодействии корруп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6. Основные направления деятельности по повышению эффективности противодействия коррупции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новными направлениями деятельности по повышению эффективности противодействия коррупции являются:</w:t>
        <w:br/>
        <w:t>1) проведение единой государственной политики в области противодействия коррупции;</w:t>
        <w:br/>
        <w:t>2) создание механизма взаимодействия с правоохранительными  и иными государственными  органами  по вопросам противодействия коррупции, а также с гражданами и институтами гражданского общества;</w:t>
        <w:br/>
        <w:t>3)привлечение  муниципальных служащих, а также граждан к более активному участию в противодействии коррупции, на формирование в обществе негативного отношения к коррупционному поведению;</w:t>
        <w:br/>
        <w:t>4) введение антикоррупционных стандартов, то есть установление для соответствующей области деятельности единой системы запретов, ограничений и дозволений, обеспечивающих предупреждение коррупции в данной области;</w:t>
        <w:br/>
        <w:t>5) обеспечение доступа граждан к информации о деятельности органов местного самоуправления;</w:t>
        <w:br/>
        <w:t>6) совершенствование порядка прохождения муниципальной службы;</w:t>
        <w:br/>
        <w:t>7) обеспечение добросовестности, открытости, добросовестной конкуренции и объективности при осуществлении закупок товаров, работ, услуг для обеспечения  муниципальных нужд;</w:t>
        <w:br/>
        <w:t>8) совершенствование порядка использования муниципального имущества, муниципальных ресурсов (в том числе при предоставлении  муниципальной помощи), а также порядка передачи прав на использование такого имущества и его отчуждения;</w:t>
        <w:br/>
        <w:t>9) повышение уровня оплаты труда и социальной защищенности  муниципальных служащих;</w:t>
        <w:br/>
        <w:t>10) усиление контроля за решением вопросов, содержащихся в обращениях граждан и юридических лиц;</w:t>
        <w:br/>
        <w:t>11) сокращение численности  муниципальных служащих с одновременным привлечением на  муниципальную службу квалифицированных специалистов;</w:t>
        <w:br/>
        <w:t>12) повышение ответственности органов местного самоуправления и их должностных лиц за непринятие мер по устранению причин коррупции;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7. Запрет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случаях, предусмотренных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запрещается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 лицам, замещающим (занимающим):</w:t>
        <w:br/>
        <w:t xml:space="preserve">а) должность </w:t>
      </w:r>
      <w:r>
        <w:rPr>
          <w:rFonts w:cs="Times New Roman" w:ascii="Times New Roman" w:hAnsi="Times New Roman"/>
          <w:sz w:val="24"/>
          <w:szCs w:val="24"/>
        </w:rPr>
        <w:t xml:space="preserve">главы муниципального  образования, исполняющего полномочия главы местной администрации, должность главы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местной администраци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) депутатам представительных органов муниципального района, осуществляющим свои полномочия на постоянной основе, депутатам, замещающим должности в представительных органах муниципальных районов;</w:t>
        <w:br/>
        <w:t xml:space="preserve">в) супругам и несовершеннолетним детям лиц, указанных в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подпунктах "а"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-"б" 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) иным лицам в случаях, предусмотренных федеральными законами.</w:t>
        <w:br/>
        <w:t>2. Несоблюдение запрета, установленного настоящей статьей, влечет досрочное прекращение полномочий, освобождение от замещаемой (занимаемой) должности или увольнение в связи с утратой доверия в соответствии с федеральными конституционными законами и федеральными законами, определяющими правовой статус соответствующего лица.</w:t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8. Представление сведений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обязаны представлять представителю нанимателя (работодателю): </w:t>
        <w:br/>
        <w:t xml:space="preserve">1) граждане, претендующие на замещение должностей муниципальной службы, замещающие должности,   включенные в перечни, установленные нормативными правовыми актами  органов местного самоуправ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) муниципальные служащие, замещающие должности,   включенные в перечни, установленные нормативными правовыми актами  органов местного самоуправления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) граждане, претендующие на замещение должностей руководителей (муниципальных) учреж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4) лица, замещающие должности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уководителей (муниципальных) учреждений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ведения о доходах, об имуществе и обязательствах имущественного характера, размещаются в информационно-телекоммуникационной сети Интернет на официальных сайтах органов местного самоуправления и предоставляются для опубликования средствам массовой информации в порядке, определяемом нормативными правовыми актам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оверка достоверности и полноты сведений о доходах, об имуществе и обязательствах имущественного характера, представляемых в соответствии с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за исключением сведений, представляемых гражданами, претендующими на замещение должностей руководителей муниципальных учреждений, и лицами, замещающими данные должности, осуществляется по решению представителя нанимателя (руководителя) или лица, которому такие полномочия предоставлены представителем нанимателя (руководителем), в порядке, устанавливаемом Президентом Российской Федерации, самостоятельно или путем направления запроса в федеральные органы исполнительной власти, уполномоченные на осуществление оперативно-розыскной деятельности, об имеющихся у них данных о доходах, об имуществе и обязательствах имущественного характера гражданина или лица, указанных в </w:t>
      </w:r>
      <w:hyperlink r:id="rId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супруги (супруга) и несовершеннолетних детей данного гражданина или лица.</w:t>
        <w:br/>
        <w:t>3_1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 муниципальных учреждений, и лицами, замещающими данные должности, осуществляется по решению учредителя. Полномочия по направлению запросов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органов исполнительной власти, органы местного самоуправления, общественные объединения и иные организации в целях проверки достоверности и полноты сведений о доходах, об имуществе и обязательствах имущественного характера указанных лиц определяются Президентом Российской Федерации.</w:t>
        <w:br/>
        <w:t>4. Непредставление гражданином при поступлении на муниципальную службу, на работу на должность руководителя муниципального учреждения представителю нанимателя (работодателю)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  муниципальную службу, на работу на должность руководителя муниципального учреждения.</w:t>
        <w:br/>
        <w:t xml:space="preserve">5. Невыполнение гражданином или лицом, указанными в 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обязанности, предусмотренной 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й статьи, является правонарушением, влекущим освобождение его от замещаемой должности, увольнение его с муниципальной службы, с работы в муниципальном учреждении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8_1. Представление сведений о расходах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Лица, замещающие (занимающие) должности, включенные в перечни, установленные нормативными правовыми актами , обязаны представлять сведения о своих расходах, а также о расходах своих супруги (супруга) и несовершеннолетних детей в случаях и порядке, которые установлены 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контроле за соответствием расходов лиц, замещающих государственные должности, и иных лиц их доходам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ными нормативными правовыми актами Российской Федерации и нормативными актами Центрального банка Российской Федерации.</w:t>
        <w:br/>
        <w:t xml:space="preserve">2. Контроль за соответствием расходов лиц, указанных в </w:t>
      </w:r>
      <w:hyperlink r:id="rId1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а также расходов их супруг (супругов) и несовершеннолетних детей общему доходу лиц, указанных в </w:t>
      </w:r>
      <w:hyperlink r:id="rId1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их супруг (супругов) за три последних года, предшествующих совершению сделки, осуществляется в порядке, предусмотренном настоящим Федеральным законом и </w:t>
      </w:r>
      <w:hyperlink r:id="rId1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контроле за соответствием расходов лиц, замещающих государственные должности, и иных лиц их доходам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ормативными правовыми актами.</w:t>
        <w:br/>
        <w:t xml:space="preserve">3. Непредставление лицами, указанными в </w:t>
      </w:r>
      <w:hyperlink r:id="rId1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ли представление ими неполных или недостоверных сведений о своих расходах либо непредставление или представление заведомо неполных или недостоверных сведений о расходах своих супруги (супруга) и несовершеннолетних детей в случае, если представление таких сведений обязательно, является правонарушением, влекущим освобождение лиц, указанных в </w:t>
      </w:r>
      <w:hyperlink r:id="rId1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т замещаемой (занимаемой) должности, увольнение в установленном порядке с  муниципальной службы, с работы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Сведения об источниках получения средств, за счет которых совершена сделка по приобретению земельного участка, другого объекта недвижимости, транспортного средства, ценных бумаг (долей участия, паев в уставных (складочных) капиталах организаций), представленные в соответствии с </w:t>
      </w:r>
      <w:hyperlink r:id="rId1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"О контроле за соответствием расходов лиц, замещающих государственные должности, и иных лиц их доходам"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размещаются в информационно-телекоммуникационной сети "Интернет" на официальных сайтах органов местного самоуправления  и предоставляются для опубликования средствам массовой информации в порядке, определяемом нормативными правовыми актами  с соблюдением установленных законодательством Российской Федерации требований о защите персональных данных.</w:t>
        <w:br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9. Обязанность муниципальных служащих уведомлять об обращениях в целях склонения к совершению коррупционных правонарушений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Муниципальный служащий обязан уведомлять представителя нанимателя (работодателя), органы прокуратуры или другие государственные органы обо всех случаях обращения к нему каких-либо лиц в целях склонения его к совершению коррупционных правонарушений. </w:t>
        <w:br/>
        <w:t>2. 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(служебной) обязанностью муниципального служащего.</w:t>
        <w:br/>
        <w:t xml:space="preserve">3. Невыполнение  муниципальным служащим должностной (служебной) обязанности, предусмотренной </w:t>
      </w:r>
      <w:hyperlink r:id="rId1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правонарушением, влекущим его увольнение с муниципальной службы либо привлечение его к иным видам ответственности в соответствии с законодательством Российской Федерации.</w:t>
        <w:br/>
        <w:t>4. Муниципальный служащий, уведомивший представителя нанимателя (работодателя), органы прокуратуры или другие государственные органы о фактах обращения в целях склонения его к совершению коррупционного правонарушения, о фактах совершения другими государственными или муниципальными служащими коррупционных правонарушений, непредставления сведений либо представления заведомо недостоверных или неполных сведений о доходах, об имуществе и обязательствах имущественного характера, находится под защитой государства в соответствии с законодательством Российской Федерации.</w:t>
        <w:br/>
        <w:t>5. Порядок уведомления представителя нанимателя (работодателя) о фактах обращения в целях склонения  муниципального служащего к совершению коррупционных правонарушений, перечень сведений, содержащихся в уведомлениях, организация проверки этих сведений и порядок регистрации уведомлений определяются представителем нанимателя (работодателем)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0. Конфликт интере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 конфликтом интересов в настоящем положение 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(служебных) обязанностей (осуществление полномочий).</w:t>
        <w:br/>
        <w:t xml:space="preserve">2. В </w:t>
      </w:r>
      <w:hyperlink r:id="rId1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указанным в </w:t>
      </w:r>
      <w:hyperlink r:id="rId1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указанное в </w:t>
      </w:r>
      <w:hyperlink r:id="rId2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и (или) лица, состоящие с ним в близком родстве или свойстве, связаны имущественными, корпоративными или иными близкими отношения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1. Порядок предотвращения и урегулирования конфликта интересов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Лицо, указанное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язано принимать меры по недопущению любой возможности возникновения конфликта интересов.</w:t>
        <w:br/>
        <w:t xml:space="preserve">2. Лицо, указанное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обязано уведомить в порядке, определенном представителем нанимателя (работодателем) в соответствии с нормативными правовыми актами, о возникшем конфликте интересов или о возможности его возникновения, как только ему станет об этом известно.</w:t>
        <w:br/>
        <w:t xml:space="preserve">3. Представитель нанимателя (работодатель), если ему стало известно о возникновении у лица, указанного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личной заинтересованности, которая приводит или может привести к конфликту интересов, обязан принять меры по предотвращению или урегулированию конфликта интересов.</w:t>
        <w:br/>
        <w:t xml:space="preserve">4. Предотвращение или урегулирование конфликта интересов может состоять в изменении должностного или служебного положения лица, указанного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являющегося стороной конфликта интересов, вплоть до его отстранения от исполнения должностных (служебных) обязанностей в установленном порядке и (или) в отказе его от выгоды, явившейся причиной возникновения конфликта интересов. </w:t>
        <w:br/>
        <w:t>5. Предотвращение и урегулирование конфликта интересов, стороной которого является лицо, указанное в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 xml:space="preserve"> части 1 статьи 10 настоящего Положе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осуществляются путем отвода или самоотвода указанного лица в случаях и порядке, предусмотренных законодательством 6. Непринятие лицом, указанным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и 1 статьи 10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ющимся стороной конфликта интересов, мер по предотвращению или урегулированию конфликта интересов является правонарушением, влекущим увольнение указанного лица в соответствии с законодательством Российской Федерации.</w:t>
        <w:br/>
        <w:t xml:space="preserve">7. В случае, если лицо, указанное в 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части 1 статьи 10 настоящего Полож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ладеет ценными бумагами (долями участия, паями в уставных (складочных) капиталах организаций), оно обязано в целях предотвращения конфликта интересов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.</w:t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. Ограничения, налагаемые на гражданина, замещавшего должность муниципальной службы, при заключении им трудового или гражданско-правового договор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Гражданин, замещавший должность муниципальной службы, включенную в перечень, установленный нормативными правовыми актами,  в течение двух лет после увольнения с муниципальной службы имеет право замещать на условиях трудового договора должности в организации и (или) выполнять в данной организации работы (оказывать данной организации услуги) в течение месяца стоимостью более ста тысяч рублей на условиях гражданско-правового договора (гражданско-правовых договоров), если отдельные функции  муниципального (административного) управления данной организацией входили в должностные (служебные) обязанности  муниципального служащего, с согласия соответствующей комиссии по соблюдению требований к служебному поведению  муниципальных служащих и урегулированию конфликта интересов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_1. Комиссия обязана рассмотреть письменное обращение гражданина о даче согласия на замещение на условиях трудового договора должности в организации и (или) на выполнение в данной организации работ (оказание данной организации услуг) на условиях гражданско-правового договора в течение семи дней со дня поступления указанного обращения в порядке, устанавливаемом нормативными правовыми актами, и о принятом решении направить гражданину письменное уведомление в течение одного рабочего дня и уведомить его устно в течение трех рабочих дне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Гражданин, замещавший должности  муниципальной службы, перечень которых устанавливается нормативными правовыми актами, в течение двух лет после увольнения с муниципальной службы обязан при заключении трудовых или гражданско-правовых договоров на выполнение работ (оказание услуг), указанных в </w:t>
      </w:r>
      <w:hyperlink r:id="rId2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сообщать работодателю сведения о последнем месте своей службы.</w:t>
        <w:br/>
        <w:t xml:space="preserve">3. Несоблюдение гражданином, замещавшим должности муниципальной службы, перечень которых устанавливается нормативными правовыми актами, после увольнения с муниципальной службы требования, предусмотренного </w:t>
      </w:r>
      <w:hyperlink r:id="rId22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2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влечет прекращение трудового или гражданско-правового договора на выполнение работ (оказание услуг), указанного в </w:t>
      </w:r>
      <w:hyperlink r:id="rId2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заключенного с указанным гражданином (часть в редакции, введенной в действие с 3 декабря 2011 года 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от 21 ноября 2011 года N 329-ФЗ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 xml:space="preserve">4. Работодатель при заключении трудового или гражданско-правового договора на выполнение работ (оказание услуг), указанного в </w:t>
      </w:r>
      <w:hyperlink r:id="rId25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и 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с гражданином, замещавшим должности муниципальной службы, перечень которых устанавливается нормативными правовыми актами, в течение двух лет после его увольнения с  муниципальной службы обязан в десятидневный срок сообщать о заключении такого договора представителю нанимателя (работодателю)  муниципального служащего по последнему месту его службы в порядке, устанавливаемом нормативными правовыми актами Российской Федерации (часть в редакции, введенной в действие с 3 декабря 2011 года </w:t>
      </w:r>
      <w:hyperlink r:id="rId2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Федеральным законом от 21 ноября 2011 года N 329-ФЗ</w:t>
        </w:r>
      </w:hyperlink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5. Неисполнение работодателем обязанности, установленной </w:t>
      </w:r>
      <w:hyperlink r:id="rId27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ью 4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правонарушением и влечет ответственность в соответствии с законодательством Российской Федер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_1. Ограничения и обязанности, налагаемые на лиц, замещающих муниципальные должност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 Лица, замещающие муниципальные должности, не вправе замещать государственные должности Российской Федерации, государственные должности субъектов Российской Федерации, иные муниципальные должности, должности государственной или муниципальной службы, если иное не установлено федеральными законами.</w:t>
        <w:br/>
        <w:t>2. Лица, замещающие муниципальные должности и осуществляющие свои полномочия на постоянной основе, не вправе:</w:t>
        <w:br/>
        <w:t>1) замещать другие должности в органах государственной власти и органах местного самоуправления;</w:t>
        <w:br/>
        <w:t>2) заниматься предпринимательской деятельностью лично или через доверенных лиц, а также участвовать в управлении хозяйствующим субъектом (за исключением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 и профсоюза, зарегистрированного в установленном порядке, совета муниципальных образований субъекта Российской Федерации, иных объединений муниципальных образований), если в порядке, установленном федеральными законами и (или) законами субъектов Российской Федерации, лицам, замещающим муниципальные должности, не поручено участвовать в управлении таким хозяйствующим субъектом;</w:t>
        <w:br/>
        <w:t>3) заниматься другой оплачиваемой деятельностью, кроме преподавательской, научной и иной творческой деятельности. При этом преподавательская, научная и иная творческая деятельность не может финансироваться исключительно за счет средств иностранных государств, международных и иностранных организаций, иностранных граждан и лиц без гражданства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  <w:br/>
        <w:t>4) быть поверенными или иными представителями по делам третьих лиц в органах государственной власти и органах местного самоуправления, если иное не предусмотрено федеральными законами;</w:t>
        <w:br/>
        <w:t>5) использовать в неслужебных целях информацию, средства материально-технического, финансового и информационного обеспечения, предназначенные только для служебной деятельности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) получать гонорары за публикации и выступления в качестве лица, замещающего должность главы муниципального образования, муниципальную должность, замещаемую на постоянной основе;</w:t>
        <w:br/>
        <w:t>7) получать в связи с выполнением служебных (должностных) обязанностей не предусмотренные законодательством вознаграждения (ссуды, денежное и иное вознаграждение, услуги, оплату развлечений, отдыха, транспортных расходов) и подарки от физических и юридических лиц. Подарки, полученные в связи с протокольными мероприятиями, со служебными командировками и с другими официальными мероприятиями, признаются собственностью муниципального образования и передаются по акту в соответствующий муниципальный орган. Лицо, замещавшее, должность главы муниципального образования, муниципальную должность, замещаемую на постоянной основе, сдавшее подарок, полученный им в связи с протокольным мероприятием, со служебной командировкой и с другим официальным мероприятием, может его выкупить в порядке, устанавливаемом нормативными правовыми актами.</w:t>
        <w:br/>
        <w:t>8) принимать вопреки установленному порядку почетные и специальные звания, награды и иные знаки отличия (за исключением научных и спортивных) иностранных государств, международных организаций, политических партий, иных общественных объединений и других организаций;</w:t>
        <w:br/>
        <w:t>9) выезжать в служебные командировки за пределы Российской Федерации за счет средств физических и юридических лиц, за исключением служебных командировок, осуществляемых в соответствии с законодательством Российской Федерации, по договоренностям государственных органов Российской Федерации,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, международными или иностранными организациями;</w:t>
        <w:br/>
        <w:t>10) входить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и договорами Российской Федерации,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, международными или иностранными организациями;</w:t>
        <w:br/>
        <w:t>11) разглашать или использовать в целях, не связанных с выполнением служебных обязанностей, сведения, отнесенные в соответствии с федеральным законом к информации ограниченного доступа, ставшие ему известными в связи с выполнением служебных обязанностей.</w:t>
        <w:br/>
        <w:t xml:space="preserve">3. Лица, замещающие должности глав муниципальных образований и осуществляющие свои полномочия на непостоянной основе, не вправе осуществлять деятельность, предусмотренную </w:t>
      </w:r>
      <w:hyperlink r:id="rId28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пунктами 4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hyperlink r:id="rId29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11 части 3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>4. Лица, замещающие муниципальные должности,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в порядке, установленном нормативными правовыми актами Российской Федерации.</w:t>
        <w:br/>
        <w:t>4_1. Лица, замещающие муниципальные должности, обязаны сообщать в порядке, установленном нормативными правовыми актами 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принимать меры по предотвращению или урегулированию такого конфликта.</w:t>
        <w:br/>
        <w:t xml:space="preserve">5. Лица, замещающие муниципальные должности, нарушившие запреты, ограничения и обязанности, установленные </w:t>
      </w:r>
      <w:hyperlink r:id="rId30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частями 1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</w:t>
      </w:r>
      <w:hyperlink r:id="rId31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4_1 настоящей статьи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несут ответственность, предусмотренную федеральными конституционными законами, федеральными законами и иными нормативными правовыми актам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_2. Обязанность передачи ценных бумаг (долей участия, паев в уставных (складочных) капиталах организаций) в доверительное управление в целях предотвращения конфликта интерес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случае, если владение лицом, замещающим муниципальную должность, должность муниципальной службы ценными бумагами (долями участия, паями в уставных (складочных) капиталах организаций) приводит или может привести к конфликту интересов, указанное лицо обязано передать принадлежащие ему ценные бумаги (доли участия, паи в уставных (складочных) капиталах организаций) в доверительное управление в соответствии с гражданским законодательством Российской Федер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2_3. Установление иных запретов, ограничений, обязательств и правил служебного повед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 для лиц, замещающих, муниципальные должности, должности муниципальной службы в целях противодействия коррупции могут устанавливаться иные запреты, ограничения, обязательства и правила служебного поведения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 xml:space="preserve">Статья 13. Ответственность физических лиц за коррупционные правонарушени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Граждане Российской Федерации, иностранные граждане и лица без гражданства за совершение коррупционных правонарушений несут уголовную, административную, гражданско-правовую и дисциплинарную ответственность в соответствии с законодательством Российской Федерации.</w:t>
        <w:br/>
        <w:t>2. Физическое лицо, совершившее коррупционное правонарушение, по решению суда может быть лишено в соответствии с законодательством Российской Федерации права занимать определенные должности государственной и муниципальной службы.</w:t>
        <w:br/>
        <w:br/>
      </w: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3_1. Увольнение (освобождение от должности) лиц, замещающих муниципальные должности, в связи с утратой довер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Лицо, замещающее муниципальную должность, в порядке, предусмотренном федеральными конституционными законами, федеральными законами, законами субъектов Российской Федерации, муниципальными нормативными правовыми актами, подлежит увольнению (освобождению от должности) в связи с утратой доверия в случае:</w:t>
        <w:br/>
        <w:t>1) непринятия лицом мер по предотвращению и (или) урегулированию конфликта интересов, стороной которого оно является;</w:t>
        <w:br/>
        <w:t>2) непредставления лицом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бо представления заведомо недостоверных или неполных сведений;</w:t>
        <w:br/>
        <w:t>3) участия лица на платной основе в деятельности органа управления коммерческой организации, за исключением случаев, установленных федеральным законом;</w:t>
        <w:br/>
        <w:t>4) осуществления лицом предпринимательской деятельности;</w:t>
        <w:br/>
        <w:t>5) вхождения лица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  <w:b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Лицо, замещающее муниципальную должность, которому стало известно о возникновении у подчиненного ему лица личной заинтересованности, которая приводит или может привести к конфликту интересов, подлежит увольнению (освобождению от должности) в связи с утратой доверия также в случае непринятия лицом, замещающим, муниципальную должность, мер по предотвращению и (или) урегулированию конфликта интересов, стороной которого является подчиненное ему лицо.</w:t>
        <w:b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Статья 13_2. Обязанность организаций принимать меры по предупреждению коррупции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Организации обязаны разрабатывать и принимать меры по предупреждению коррупции.</w:t>
        <w:br/>
        <w:t>2. Меры по предупреждению коррупции, принимаемые в организации, могут включать:</w:t>
        <w:br/>
        <w:t>1) определение подразделений или должностных лиц, ответственных за профилактику коррупционных и иных правонарушений;</w:t>
        <w:br/>
        <w:t>2) сотрудничество организации с правоохранительными органами;</w:t>
        <w:br/>
        <w:t>3) разработку и внедрение в практику стандартов и процедур, направленных на обеспечение добросовестной работы организации;</w:t>
        <w:br/>
        <w:t>4) принятие кодекса этики и служебного поведения работников организации</w:t>
      </w: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eastAsia="ru-RU"/>
        </w:rPr>
        <w:t>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5) предотвращение и урегулирование конфликта интересов;</w:t>
        <w:br/>
        <w:t>6) недопущение составления неофициальной отчетности и использования поддельных документов.</w:t>
        <w:br/>
        <w:br/>
      </w:r>
    </w:p>
    <w:sectPr>
      <w:type w:val="nextPage"/>
      <w:pgSz w:w="11906" w:h="16838"/>
      <w:pgMar w:left="1418" w:right="70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Comment">
    <w:name w:val="comment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35263" TargetMode="External"/><Relationship Id="rId3" Type="http://schemas.openxmlformats.org/officeDocument/2006/relationships/hyperlink" Target="http://docs.cntd.ru/document/9004937" TargetMode="External"/><Relationship Id="rId4" Type="http://schemas.openxmlformats.org/officeDocument/2006/relationships/hyperlink" Target="http://docs.cntd.ru/document/499018380" TargetMode="External"/><Relationship Id="rId5" Type="http://schemas.openxmlformats.org/officeDocument/2006/relationships/hyperlink" Target="http://docs.cntd.ru/document/902135263" TargetMode="External"/><Relationship Id="rId6" Type="http://schemas.openxmlformats.org/officeDocument/2006/relationships/hyperlink" Target="http://docs.cntd.ru/document/902135263" TargetMode="External"/><Relationship Id="rId7" Type="http://schemas.openxmlformats.org/officeDocument/2006/relationships/hyperlink" Target="http://docs.cntd.ru/document/902135263" TargetMode="External"/><Relationship Id="rId8" Type="http://schemas.openxmlformats.org/officeDocument/2006/relationships/hyperlink" Target="http://docs.cntd.ru/document/902135263" TargetMode="External"/><Relationship Id="rId9" Type="http://schemas.openxmlformats.org/officeDocument/2006/relationships/hyperlink" Target="http://docs.cntd.ru/document/902135263" TargetMode="External"/><Relationship Id="rId10" Type="http://schemas.openxmlformats.org/officeDocument/2006/relationships/hyperlink" Target="http://docs.cntd.ru/document/902383514" TargetMode="External"/><Relationship Id="rId11" Type="http://schemas.openxmlformats.org/officeDocument/2006/relationships/hyperlink" Target="http://docs.cntd.ru/document/902135263" TargetMode="External"/><Relationship Id="rId12" Type="http://schemas.openxmlformats.org/officeDocument/2006/relationships/hyperlink" Target="http://docs.cntd.ru/document/902135263" TargetMode="External"/><Relationship Id="rId13" Type="http://schemas.openxmlformats.org/officeDocument/2006/relationships/hyperlink" Target="http://docs.cntd.ru/document/902383514" TargetMode="External"/><Relationship Id="rId14" Type="http://schemas.openxmlformats.org/officeDocument/2006/relationships/hyperlink" Target="http://docs.cntd.ru/document/902135263" TargetMode="External"/><Relationship Id="rId15" Type="http://schemas.openxmlformats.org/officeDocument/2006/relationships/hyperlink" Target="http://docs.cntd.ru/document/902135263" TargetMode="External"/><Relationship Id="rId16" Type="http://schemas.openxmlformats.org/officeDocument/2006/relationships/hyperlink" Target="http://docs.cntd.ru/document/902383514" TargetMode="External"/><Relationship Id="rId17" Type="http://schemas.openxmlformats.org/officeDocument/2006/relationships/hyperlink" Target="http://docs.cntd.ru/document/902135263" TargetMode="External"/><Relationship Id="rId18" Type="http://schemas.openxmlformats.org/officeDocument/2006/relationships/hyperlink" Target="http://docs.cntd.ru/document/902135263" TargetMode="External"/><Relationship Id="rId19" Type="http://schemas.openxmlformats.org/officeDocument/2006/relationships/hyperlink" Target="http://docs.cntd.ru/document/902135263" TargetMode="External"/><Relationship Id="rId20" Type="http://schemas.openxmlformats.org/officeDocument/2006/relationships/hyperlink" Target="http://docs.cntd.ru/document/902135263" TargetMode="External"/><Relationship Id="rId21" Type="http://schemas.openxmlformats.org/officeDocument/2006/relationships/hyperlink" Target="http://docs.cntd.ru/document/902135263" TargetMode="External"/><Relationship Id="rId22" Type="http://schemas.openxmlformats.org/officeDocument/2006/relationships/hyperlink" Target="http://docs.cntd.ru/document/902135263" TargetMode="External"/><Relationship Id="rId23" Type="http://schemas.openxmlformats.org/officeDocument/2006/relationships/hyperlink" Target="http://docs.cntd.ru/document/902135263" TargetMode="External"/><Relationship Id="rId24" Type="http://schemas.openxmlformats.org/officeDocument/2006/relationships/hyperlink" Target="http://docs.cntd.ru/document/902312676" TargetMode="External"/><Relationship Id="rId25" Type="http://schemas.openxmlformats.org/officeDocument/2006/relationships/hyperlink" Target="http://docs.cntd.ru/document/902135263" TargetMode="External"/><Relationship Id="rId26" Type="http://schemas.openxmlformats.org/officeDocument/2006/relationships/hyperlink" Target="http://docs.cntd.ru/document/902312676" TargetMode="External"/><Relationship Id="rId27" Type="http://schemas.openxmlformats.org/officeDocument/2006/relationships/hyperlink" Target="http://docs.cntd.ru/document/902135263" TargetMode="External"/><Relationship Id="rId28" Type="http://schemas.openxmlformats.org/officeDocument/2006/relationships/hyperlink" Target="http://docs.cntd.ru/document/902135263" TargetMode="External"/><Relationship Id="rId29" Type="http://schemas.openxmlformats.org/officeDocument/2006/relationships/hyperlink" Target="http://docs.cntd.ru/document/902135263" TargetMode="External"/><Relationship Id="rId30" Type="http://schemas.openxmlformats.org/officeDocument/2006/relationships/hyperlink" Target="http://docs.cntd.ru/document/902135263" TargetMode="External"/><Relationship Id="rId31" Type="http://schemas.openxmlformats.org/officeDocument/2006/relationships/hyperlink" Target="http://docs.cntd.ru/document/902135263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0:00Z</dcterms:created>
  <dc:creator>ZTD</dc:creator>
  <dc:description/>
  <dc:language>en-US</dc:language>
  <cp:lastModifiedBy>Пользователь</cp:lastModifiedBy>
  <cp:lastPrinted>2016-01-29T10:39:00Z</cp:lastPrinted>
  <dcterms:modified xsi:type="dcterms:W3CDTF">2016-01-29T07:40:00Z</dcterms:modified>
  <cp:revision>2</cp:revision>
  <dc:subject/>
  <dc:title/>
</cp:coreProperties>
</file>