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МО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ижорского городского поселения 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«23»декабря 2015 № 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заключения органами местного самоуправления муниципального образования Большеижорское городское поселение соглашений с органами местного самоуправления муниципального образования Ломоносовский муниципальный райо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части полномочий по решению вопросов местного зна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ее Положение определяет порядок заключения органами местного самоуправления муниципального образования Большеижорское городское поселение (далее – органы местного самоуправления поселения) соглашений с органами местного самоуправления муниципального образования Ломоносовский муниципальный район (далее - органы местного самоуправления района) о передаче осуществления части полномочий по решению вопросов местного значения (далее – соглаш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Компетенция органов местного самоуправления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вет депутатов МО Большеижорское городское поселение (далее - Совет поселения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имает решение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имает решение о принятии органами местного самоуправления поселения осуществления части полномочий по решению вопросов местного значения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Местная администрация посе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готавливает заключение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методику расчета годового объема межбюджетных трансфертов, необходимых для осуществления передаваемых полномочий по решению вопросов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изводит расчет межбюджетных трансфертов, необходимых для осуществления передаваемых полномочий по решению вопросов местного значения поселения, в соответствии с методикой расчета годового объема межбюджетных трансфертов, необходимых для осуществления передаваемых полномочий по решению вопросов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атывает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атывает проект решения Совета поселения о принятии органами местного самоуправления поселения осуществления части полномочий                        по решению вопросов местного значения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атывает проект соглашения о передаче осуществления части полномочий по решению вопросов местного значения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Глава посе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овывает заключения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ставляет на рассмотрение Совета поселения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ставляет на рассмотрение Совета поселения проект решения Совета поселения о принятии органами местного самоуправления поселе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заключения органами местного самоуправления поселения соглашения с органами местного самоуправления района о передаче осуществления части полномочий по решению вопросов местного зна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нициировать передачу органам местного самоуправления района осуществления части полномочий по решению вопросов местного значения поселения могут Совет поселения, глава поселения, иные органы местного самоуправления, предусмотренные уставом поселения, а также органы местного самоуправления района (далее – инициатор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Инициаторы (за исключением главы поселения) представляют на имя главы поселения пояснительную записку с обоснованием необходимости передачи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Глава поселения в течение 15 дней поручает муниципальному служащему администрации поселения, ответственному за подготовку соглашений (далее – специалист администрации поселения), рассмотрение пояснительной записки по сущест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пециалист администрации поселения рассматривает пояснительную записку в течение 15 дней со дня ее получения и по результатам рассмотрения подготавливает заключение о целесообразности (нецелесообразности) передачи органам местного самоуправления района осуществления части полномочий по решению вопросов местного значения поселения, которое представляет главе поселения для соглас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 принятом по результатам рассмотрения пояснительной записки решении инициатор уведомляется в течение 5 дней со дня согласования заключения, указанного в пункте 8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В случае инициативы главы поселения о передаче органам местного самоуправления района осуществления части полномочий по решению вопросов местного значения поселения специалистом администрации поселения подготавливается заключение, указанное в пункте 8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Глава поселения согласовыва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, предусмотренное пунктом 8 настоящего Положения, в течение 5 дней с момента его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ециалист администрации поселения в течение 5 дней с момента согласования производит расчет межбюджетных трансфертов, необходимых для осуществления передаваемых полномочий по решению вопросов местного значения поселения, и подготавливает проект решения Совета поселения о передаче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Глава поселения вносит проект решения, указанный в пункте 12 настоящего Положения, в Совет поселения в порядке и в сроки, установленные для внесения проектов нормативных правовых актов представительного органа поселения в Совет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проекте решения Совета поселения указыв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номочия по решению вопросов местного значения поселения, которые подлежат передаче органам местного самоуправления района на основе согла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ок, на который заключается соглаш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Совет поселения принимает решение о передаче органам местного самоуправления района осуществления части полномочий по решению вопросов местного значения поселения и направляет принятое решение не позднее 5 дней на рассмотрение органам местного самоуправления 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После получения информации от органов местного самоуправления района о результатах рассмотрения указанного в пункте 12 настоящего Положения решения и о готовности к принятию осуществления части полномочий по решению вопросов местного значения поселения уполномоченное должностное лицо администрации поселения осуществляет разработку проекта соглашения в течении 5 дней с момента получения указанной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принятия решения (решений) о передаче осуществления части полномочий по решению нескольких вопросов местного значения передача осуществления части полномочий оформляется по каждому вопросу местного значения отдельным соглаш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 Для разработки проекта соглашения администрацией поселения может быть создана рабочая группа из представителей сторон. Рабочая группа по итогам своей работы подготавливает проект соглашения, максимально учитывающий интересы сторон согла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До заключения (подписания сторонами) соглашения  проект соглашения подлежит согласованию со всеми заинтересованными лицами структурных подразделений администрации поселения в установленном администрацией поселения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После разработки и проведения правовой экспертизы проект соглашения подписывается главой поселения и направляется в орган местного самоуправления района, которому передается осуществление части полномочий по решению вопросов местного значения поселения в соответствии                             с соглаш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пия подписанного главой поселения и уполномоченным должностным лицом органа местного самоуправления района соглашения                     в течение 5 дней направляется администрацией поселения в Совет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Соглашение должно быть заключено и направлено в Совет поселения          до внесения проекта решения о бюджете поселения (о внесении изменений                  в бюджет поселения) на очередной финансовый год (очередной финансовый год           и плановый период) в Совет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Учет, регистрацию и хранение заключенных соглашений осуществляет администрация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Изменения в соглашения вносятся в порядке, предусмотренном настоящим Положением для заключения согла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инятие органами местного самоуправления поселения осуществления части полномочий по решению вопросов местного значения муниципального района осуществляется в порядке, предусмотренном для передачи органам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Требования к содержанию согла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глашении в обязательном порядке указыв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сторон соглашения, наименование должности, фамилия, имя, отчество должностных лиц органов местного самоуправления поселения                   и муниципального района, действующих от имени указанных орган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мет (вопрос местного значения и конкретные передаваемые полномочия по его реше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ава и обязанности стор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определения ежегодного объема межбюджетных трансфертов, необходимых для осуществления передаваемых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 (указываются перечень имущества, порядок и условия его передачи и использования, если для осуществления передаваемых полномочий требуется передача имуществ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контроля за исполнением передаваемых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ок, на который заключается соглаш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ожения, устанавливающие основания и порядок прекращения действия соглашения, в том числе досрочн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оки и порядок предоставления отчетов об осуществлении переданных полномочий, использовании финансовых средств (межбюджетных трансфертов) и имущества (указываются виды, формы и сроки отчетност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ветственность сторон за невыполнение либо ненадлежащее выполнение условий соглашения (указываются основания наступления и виды ответственности, финансовые санкции за неисполнение соглаш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рассмотрения сторонами споров в процессе исполнения согла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внесения изменений и дополнений в соглаш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ительные положения (в каком количестве экземпляров составлено соглашение и иные положения соглаш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иси сторон соглаш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5:00Z</dcterms:created>
  <dc:creator>Совет</dc:creator>
  <dc:description/>
  <cp:keywords/>
  <dc:language>en-US</dc:language>
  <cp:lastModifiedBy>Совет</cp:lastModifiedBy>
  <dcterms:modified xsi:type="dcterms:W3CDTF">2015-12-28T12:20:00Z</dcterms:modified>
  <cp:revision>2</cp:revision>
  <dc:subject/>
  <dc:title/>
</cp:coreProperties>
</file>