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января 2016 г. № 05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тиводействии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ложением  устанавливаются основные принципы противодействия коррупции на территории муниципального образования Большеижорское городское поселение Ломоносовского муниципального района Ленинградской области (далее – муниципальное образование)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. Основные понятия, используемые в настоящем 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целей настоящего Положения используются следующие основные понятия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корруп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  <w:br/>
        <w:t xml:space="preserve">б) совершение деяний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е "а" настоящего пунк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 имени или в интересах юридического лица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противодейств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органов местного самоуправления, институтов гражданского общества, организаций и физических лиц в пределах их полномочий:</w:t>
        <w:b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ыявлению, предупреждению, пресечению, раскрытию и расследованию коррупционных правонарушений (борьба с коррупцией);</w:t>
        <w:br/>
        <w:t>в) по минимизации и (или) ликвидации последствий коррупционных правонарушений;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2. Правовая основа противодействия корруп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ую основу противодействия коррупции составляю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я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федеральные конституционные законы, общепризнанные принципы и нормы международного права и международные договоры Российской Федерации,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 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3. Основные принципы противодействия корруп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тиводействие коррупции в муниципальном образовании основывается на следующих основных принцип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знание, обеспечение и защита основных прав и свобод человека и гражданина;</w:t>
        <w:br/>
        <w:t>2)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убличность и открытость деятельности органов местного самоуправления;</w:t>
        <w:br/>
        <w:t>4) неотвратимость ответственности за совершение коррупционных правонарушений;</w:t>
        <w:br/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  <w:br/>
        <w:t>6) приоритетное применение мер по предупреждению коррупции;</w:t>
        <w:br/>
        <w:t xml:space="preserve">7) сотрудничество с институтами гражданского общества, организациями и физическими лиц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4. Организационные основы противодействия корруп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рганы местного самоуправления и их должностные лица обязаны информировать подразделения кадровых служб органов местного самоуправления по профилактике коррупционных и иных правонарушений (должностных лиц кадровых служб указанных органов, ответственных за работу по профилактике коррупционных и иных правонарушений) о ставших им известными фактах несоблюдения муниципальным служащи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В целях обеспечения координации деятельности с федеральными органами исполнительной власти, органами исполнительной власти субъектов Российской Федерации,  органами местного самоуправления могут формироваться комиссии и советы по координации деятельности в области противодействия корруп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5. Меры по профилактике корруп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коррупции осуществляется путем применения следующих основных мер:</w:t>
        <w:br/>
        <w:t>1) формирование в обществе нетерпимости к коррупционному поведению;</w:t>
        <w:br/>
        <w:t xml:space="preserve">2) антикоррупционная экспертиза правовых актов и их проектов; </w:t>
        <w:br/>
        <w:t xml:space="preserve">2_1) рассмотрение в органах местного самоуправления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ъявление в установленном законом порядке квалификационных требований к гражданам, претендующим на замещение  муниципальных должностей и должностей  муниципальной службы, а также проверка в установленном порядке сведений, представляемых указанными гражданами; </w:t>
        <w:br/>
        <w:t>4) установление в качестве основания для освобождения от замещаемой должности и (или) увольнения лица, замещающего должность муниципальной службы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;</w:t>
        <w:br/>
        <w:t>5) внедрение в практику кадровой работы  правила, в соответствии с которым длительное, безупречное и эффективное исполнение 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 классного чина или при его поощрении;</w:t>
        <w:br/>
        <w:t>6) развитие институтов общественного  контроля за соблюдением законодательства  о противодействии корруп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6. Основные направления деятельности по повышению эффективности противодействия корруп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повышению эффективности противодействия коррупции являются:</w:t>
        <w:br/>
        <w:t>1) проведение единой государственной политики в области противодействия коррупции;</w:t>
        <w:br/>
        <w:t>2) создание механизма взаимодействия с правоохранительными  и иными государственными  органами  по вопросам противодействия коррупции, а также с гражданами и институтами гражданского общества;</w:t>
        <w:br/>
        <w:t>3)привлечение 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  <w:br/>
        <w:t>4) 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  <w:br/>
        <w:t>5) обеспечение доступа граждан к информации о деятельности органов местного самоуправления;</w:t>
        <w:br/>
        <w:t>6) совершенствование порядка прохождения муниципальной службы;</w:t>
        <w:br/>
        <w:t>7) обеспечение добросовестности, открытости, добросовестной конкуренции и объективности при осуществлении закупок товаров, работ, услуг для обеспечения  муниципальных нужд;</w:t>
        <w:br/>
        <w:t>8) совершенствование порядка использования муниципального имущества, муниципальных ресурсов (в том числе при предоставлении  муниципальной помощи), а также порядка передачи прав на использование такого имущества и его отчуждения;</w:t>
        <w:br/>
        <w:t>9) повышение уровня оплаты труда и социальной защищенности  муниципальных служащих;</w:t>
        <w:br/>
        <w:t>10) усиление контроля за решением вопросов, содержащихся в обращениях граждан и юридических лиц;</w:t>
        <w:br/>
        <w:t>11) сокращение численности  муниципальных служащих с одновременным привлечением на  муниципальную службу квалифицированных специалистов;</w:t>
        <w:br/>
        <w:t>12) повышение ответственности органов местного самоуправления и их должностных лиц за непринятие мер по устранению причин коррупции;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7. Запрет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случаях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замещающим (занимающим):</w:t>
        <w:br/>
        <w:t xml:space="preserve">а) должность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 образования, исполняющего полномочия главы местной администрации, должность глав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й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) депутатам представительных органов муниципального района, осуществляющим свои полномочия на постоянной основе, депутатам, замещающим должности в представительных органах муниципальных районов;</w:t>
        <w:br/>
        <w:t xml:space="preserve">в) супругам и несовершеннолетним детям лиц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"б" 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ым лицам в случаях, предусмотренных федеральными законами.</w:t>
        <w:br/>
        <w:t>2. Несоблюдение запрета, установленного настоящей статьей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8. Представление сведений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: </w:t>
        <w:br/>
        <w:t xml:space="preserve">1) граждане, претендующие на замещение должностей муниципальной службы, замещающие должности,   включенные в перечни, установленные нормативными правовыми актами  органов местного самоуправ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муниципальные служащие, замещающие должности,   включенные в перечни, установленные нормативными правовыми актами  органов местного самоуправ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раждане, претендующие на замещение должностей руководителей (муниципальных) учр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) лица, замещающие долж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ей (муниципальных) учр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доходах, об имуществе и обязательствах имущественного характера, размещаются в информационно-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, определяемом нормативными правовыми акт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за исключением сведений, представляемых гражданами, претендующими на замещение должностей руководителей муниципальных учреждений, и лицами, замещающими данные должности, осуществляется по решению представителя нанимателя (руководителя) или лица, которому такие полномочия предоставлены представителем нанимателя (руководителем), в порядке, устанавливаемом Президентом Российской Федерации, самостоятельно или путем направления запроса в федеральные органы исполнительной власти, уполномоченные на осуществление оперативно-розыскной деятельности, об имеющихся у них данных о доходах, об имуществе и обязательствах имущественного характера гражданина или лица, указа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супруги (супруга) и несовершеннолетних детей данного гражданина или лица.</w:t>
        <w:br/>
        <w:t>3_1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, и лицами, замещающими данные должности, осуществляется по решению учредителя. Полномочия по направлению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указанных лиц определяются Президентом Российской Федерации.</w:t>
        <w:br/>
        <w:t>4. Непредставление гражданином при поступлении на муниципальную службу, на работу на должность руководителя муниципального учреждения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  муниципальную службу, на работу на должность руководителя муниципального учреждения.</w:t>
        <w:br/>
        <w:t xml:space="preserve">5. Невыполнение гражданином или лицом, указанными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обязанности, предусмотренной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является правонарушением, влекущим освобождение его от замещаемой должности, увольнение его с муниципальной службы, с работы в муниципальном учрежд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8_1. Представление сведений о расход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Лица, замещающие (занимающие) должности, включенные в перечни, установленные нормативными правовыми актами , обязаны представлять сведения о своих расходах, а также о расходах своих супруги (супруга) и несовершеннолетних детей в случаях и порядке, которые установлены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ными нормативными правовыми актами Российской Федерации и нормативными актами Центрального банка Российской Федерации.</w:t>
        <w:br/>
        <w:t xml:space="preserve">2. Контроль за соответствием расходов лиц, указа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расходов их супруг (супругов) и несовершеннолетних детей общему доходу лиц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их супруг (супругов) за три последних года, предшествующих совершению сделки, осуществляется в порядке, предусмотренном настоящим Федеральным законом и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рмативными правовыми актами.</w:t>
        <w:br/>
        <w:t xml:space="preserve">3. Непредставление лицами, указанными в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 замещаемой (занимаемой) должности, увольнение в установленном порядке с  муниципальной службы, с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мещаются в информационно-телекоммуникационной сети "Интернет" на официальных сайтах органов местного самоуправления  и предоставляются для опубликования средствам массовой информации в порядке, определяемом нормативными правовыми актами  с соблюдением установленных законодательством Российской Федерации требований о защите персональных данны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9. Обязанность муниципальных служащих уведомлять об обращениях в целях склонения к совершению коррупционных правонаруш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  <w:br/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</w:t>
        <w:br/>
        <w:t xml:space="preserve">3. Невыполнение  муниципальным служащим должностной (служебной) обязанности, предусмотренной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  <w:br/>
        <w:t>4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  <w:br/>
        <w:t>5. Порядок уведомления представителя нанимателя (работодателя) о фактах обращения в целях склонения 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0. Конфликт интере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 конфликтом интересов в настоящем положение 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  <w:br/>
        <w:t xml:space="preserve">2. В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(или) лица, состоящие с ним в близком родстве или свойстве, связаны имущественными, корпоративными или иными близкими отношения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1. Порядок предотвращения и урегулирования конфликта интере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язано принимать меры по недопущению любой возможности возникновения конфликта интересов.</w:t>
        <w:br/>
        <w:t xml:space="preserve">2.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язано уведомить в порядке, определенном представителем нанимателя (работодателем) в соответствии с нормативными правовыми актами, о возникшем конфликте интересов или о возможности его возникновения, как только ему станет об этом известно.</w:t>
        <w:br/>
        <w:t xml:space="preserve">3. Представитель нанимателя (работодатель), если ему стало известно о возникновении у лица, указанного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  <w:br/>
        <w:t xml:space="preserve">4. Предотвращение или урегулирование конфликта интересов может состоять в изменении должностного или служебного положения лица, указанного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 </w:t>
        <w:br/>
        <w:t>5. Предотвращение и урегулирование конфликта интересов, стороной которого является лицо, указанное в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уществляются путем отвода или самоотвода указанного лица в случаях и порядке, предусмотренных законодательством 6. Непринятие лицом, указанным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и 1 статьи 10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  <w:br/>
        <w:t xml:space="preserve">7. В случае, если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и 1 статьи 10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. Ограничения, налагаемые на гражданина, замещавшего должность муниципальной службы, 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Гражданин, замещавший должность муниципальной службы, включенную в перечень, установленный нормативными правовыми актами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соответствующей комиссии по соблюдению требований к служебному поведению  муниципальных служащих и урегулированию конфликта интерес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_1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ражданин, замещавший должности  муниципальной службы, перечень которых устанавливается нормативными правовыми актами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бщать работодателю сведения о последнем месте своей службы.</w:t>
        <w:br/>
        <w:t xml:space="preserve">3. Несоблюдение гражданином, замещавшим должности муниципальной службы, перечень которых устанавливается нормативными правовыми актами, после увольнения с муниципальной службы требования, предусмотренного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2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лечет прекращение трудового или гражданско-правового договора на выполнение работ (оказание услуг), указанного в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ключенного с указанным гражданином (часть в редакции, введенной в действие с 3 декабря 2011 года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от 21 ноября 2011 года N 329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4. Работодатель при заключении трудового или гражданско-правового договора на выполнение работ (оказание услуг), указанного в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гражданином, замещавшим должности муниципальной службы, перечень которых устанавливается нормативными правовыми актами, в течение двух лет после его увольнения с  муниципальной службы обязан в десятидневный срок сообщать о заключении такого договора представителю нанимателя (работодателю)  муниципального служащего по последнему месту его службы в порядке, устанавливаемом нормативными правовыми актами Российской Федерации (часть в редакции, введенной в действие с 3 декабря 2011 года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от 21 ноября 2011 года N 329-ФЗ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5. Неисполнение работодателем обязанности, установленной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4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правонарушением и влечет ответственность в соответствии с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1. Ограничения и обязанности, налагаемые на лиц, замещающих муниципальные долж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  <w:br/>
        <w:t>2. Лица, замещающие муниципальные должности и осуществляющие свои полномочия на постоянной основе, не вправе:</w:t>
        <w:br/>
        <w:t>1) замещать другие должности в органах государственной власти и органах местного самоуправления;</w:t>
        <w:br/>
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в порядке, установленном федеральными законами и (или) законами субъектов Российской Федерации, лицам, замещающим муниципальные должности, не поручено участвовать в управлении таким хозяйствующим субъектом;</w:t>
        <w:br/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  <w:br/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  <w:br/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  <w:br/>
        <w:t>7) получать в связи с выполнением служебных (должностных) обязанностей не предусмотренные законодательством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.</w:t>
        <w:br/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  <w:br/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  <w:br/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  <w:br/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</w:t>
        <w:br/>
        <w:t xml:space="preserve">3. Лица, замещающие должности глав муниципальных образований и осуществляющие свои полномочия на непостоянной основе, не вправе осуществлять деятельность, предусмотренную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ми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1 части 3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4.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  <w:br/>
        <w:t>4_1. Лица, замещающие муниципальные должности, обязаны сообщать в порядке, установленном нормативными правовыми актами 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  <w:br/>
        <w:t xml:space="preserve">5. Лица, замещающие муниципальные должности, нарушившие запреты, ограничения и обязанности, установленные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4_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сут ответственность, предусмотренную федеральными конституционными законами, федеральными законами и иными нормативными правовыми акт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2. Обязанность передачи ценных бумаг (долей участия, паев в уставных (складочных) капиталах организаций) в доверительное управление в целях предотвращения конфликта интере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, если владение лицом, замещающим муниципальную должность, должность муниципальной службы ценными бумага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3. Установление иных запретов, ограничений, обязательств и правил служебного пове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 для лиц, замещающих, муниципальные должности, должности муниципальной службы в целях противодействия коррупции могут устанавливаться иные запреты, ограничения, обязательства и правила служебного поведения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13. Ответственность физических лиц за коррупционные правонар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  <w:br/>
        <w:t>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3_1. Увольнение (освобождение от должности) лиц, замещающих муниципальные должности, в связи с утратой дове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ицо, замещающее муниципальную должность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  <w:br/>
        <w:t>1) непринятия лицом мер по предотвращению и (или) урегулированию конфликта интересов, стороной которого оно является;</w:t>
        <w:br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  <w:br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  <w:br/>
        <w:t>4) осуществления лицом предпринимательской деятельности;</w:t>
        <w:br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, муниципальную должность, мер по предотвращению и (или) урегулированию конфликта интересов, стороной которого является подчиненное ему лицо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3_2. Обязанность организаций принимать меры по предупреждению корруп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и обязаны разрабатывать и принимать меры по предупреждению коррупции.</w:t>
        <w:br/>
        <w:t>2. Меры по предупреждению коррупции, принимаемые в организации, могут включать:</w:t>
        <w:br/>
        <w:t>1) определение подразделений или должностных лиц, ответственных за профилактику коррупционных и иных правонарушений;</w:t>
        <w:br/>
        <w:t>2) сотрудничество организации с правоохранительными органами;</w:t>
        <w:br/>
        <w:t>3) разработку и внедрение в практику стандартов и процедур, направленных на обеспечение добросовестной работы организации;</w:t>
        <w:br/>
        <w:t>4) принятие кодекса этики и служебного поведения работников организаци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5) предотвращение и урегулирование конфликта интересов;</w:t>
        <w:br/>
        <w:t>6) недопущение составления неофициальной отчетности и использования поддельных документов.</w:t>
        <w:br/>
        <w:br/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mment">
    <w:name w:val="comm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499018380" TargetMode="External"/><Relationship Id="rId5" Type="http://schemas.openxmlformats.org/officeDocument/2006/relationships/hyperlink" Target="http://docs.cntd.ru/document/902135263" TargetMode="External"/><Relationship Id="rId6" Type="http://schemas.openxmlformats.org/officeDocument/2006/relationships/hyperlink" Target="http://docs.cntd.ru/document/902135263" TargetMode="External"/><Relationship Id="rId7" Type="http://schemas.openxmlformats.org/officeDocument/2006/relationships/hyperlink" Target="http://docs.cntd.ru/document/902135263" TargetMode="External"/><Relationship Id="rId8" Type="http://schemas.openxmlformats.org/officeDocument/2006/relationships/hyperlink" Target="http://docs.cntd.ru/document/902135263" TargetMode="External"/><Relationship Id="rId9" Type="http://schemas.openxmlformats.org/officeDocument/2006/relationships/hyperlink" Target="http://docs.cntd.ru/document/902135263" TargetMode="External"/><Relationship Id="rId10" Type="http://schemas.openxmlformats.org/officeDocument/2006/relationships/hyperlink" Target="http://docs.cntd.ru/document/902383514" TargetMode="External"/><Relationship Id="rId11" Type="http://schemas.openxmlformats.org/officeDocument/2006/relationships/hyperlink" Target="http://docs.cntd.ru/document/902135263" TargetMode="External"/><Relationship Id="rId12" Type="http://schemas.openxmlformats.org/officeDocument/2006/relationships/hyperlink" Target="http://docs.cntd.ru/document/902135263" TargetMode="External"/><Relationship Id="rId13" Type="http://schemas.openxmlformats.org/officeDocument/2006/relationships/hyperlink" Target="http://docs.cntd.ru/document/902383514" TargetMode="External"/><Relationship Id="rId14" Type="http://schemas.openxmlformats.org/officeDocument/2006/relationships/hyperlink" Target="http://docs.cntd.ru/document/902135263" TargetMode="External"/><Relationship Id="rId15" Type="http://schemas.openxmlformats.org/officeDocument/2006/relationships/hyperlink" Target="http://docs.cntd.ru/document/902135263" TargetMode="External"/><Relationship Id="rId16" Type="http://schemas.openxmlformats.org/officeDocument/2006/relationships/hyperlink" Target="http://docs.cntd.ru/document/902383514" TargetMode="External"/><Relationship Id="rId17" Type="http://schemas.openxmlformats.org/officeDocument/2006/relationships/hyperlink" Target="http://docs.cntd.ru/document/902135263" TargetMode="External"/><Relationship Id="rId18" Type="http://schemas.openxmlformats.org/officeDocument/2006/relationships/hyperlink" Target="http://docs.cntd.ru/document/902135263" TargetMode="External"/><Relationship Id="rId19" Type="http://schemas.openxmlformats.org/officeDocument/2006/relationships/hyperlink" Target="http://docs.cntd.ru/document/902135263" TargetMode="External"/><Relationship Id="rId20" Type="http://schemas.openxmlformats.org/officeDocument/2006/relationships/hyperlink" Target="http://docs.cntd.ru/document/902135263" TargetMode="External"/><Relationship Id="rId21" Type="http://schemas.openxmlformats.org/officeDocument/2006/relationships/hyperlink" Target="http://docs.cntd.ru/document/902135263" TargetMode="External"/><Relationship Id="rId22" Type="http://schemas.openxmlformats.org/officeDocument/2006/relationships/hyperlink" Target="http://docs.cntd.ru/document/902135263" TargetMode="External"/><Relationship Id="rId23" Type="http://schemas.openxmlformats.org/officeDocument/2006/relationships/hyperlink" Target="http://docs.cntd.ru/document/902135263" TargetMode="External"/><Relationship Id="rId24" Type="http://schemas.openxmlformats.org/officeDocument/2006/relationships/hyperlink" Target="http://docs.cntd.ru/document/902312676" TargetMode="External"/><Relationship Id="rId25" Type="http://schemas.openxmlformats.org/officeDocument/2006/relationships/hyperlink" Target="http://docs.cntd.ru/document/902135263" TargetMode="External"/><Relationship Id="rId26" Type="http://schemas.openxmlformats.org/officeDocument/2006/relationships/hyperlink" Target="http://docs.cntd.ru/document/902312676" TargetMode="External"/><Relationship Id="rId27" Type="http://schemas.openxmlformats.org/officeDocument/2006/relationships/hyperlink" Target="http://docs.cntd.ru/document/902135263" TargetMode="External"/><Relationship Id="rId28" Type="http://schemas.openxmlformats.org/officeDocument/2006/relationships/hyperlink" Target="http://docs.cntd.ru/document/902135263" TargetMode="External"/><Relationship Id="rId29" Type="http://schemas.openxmlformats.org/officeDocument/2006/relationships/hyperlink" Target="http://docs.cntd.ru/document/902135263" TargetMode="External"/><Relationship Id="rId30" Type="http://schemas.openxmlformats.org/officeDocument/2006/relationships/hyperlink" Target="http://docs.cntd.ru/document/902135263" TargetMode="External"/><Relationship Id="rId31" Type="http://schemas.openxmlformats.org/officeDocument/2006/relationships/hyperlink" Target="http://docs.cntd.ru/document/902135263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4:00Z</dcterms:created>
  <dc:creator>ZTD</dc:creator>
  <dc:description/>
  <cp:keywords/>
  <dc:language>en-US</dc:language>
  <cp:lastModifiedBy>Совет</cp:lastModifiedBy>
  <cp:lastPrinted>2016-01-21T11:27:00Z</cp:lastPrinted>
  <dcterms:modified xsi:type="dcterms:W3CDTF">2016-01-22T06:25:00Z</dcterms:modified>
  <cp:revision>3</cp:revision>
  <dc:subject/>
  <dc:title> </dc:title>
</cp:coreProperties>
</file>