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97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О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решением совета депутатов МО Большеижорское городское поселение Ломоносовского района Ленинградской области от «30» марта 2016 года №10 (приложе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соблюдениютребований к должностному поведению лиц,замещающих муниципальные должности МО Большеижорское городское поселение Ломоносовского района Ленинград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урегулированию конфликта интерес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1. Настоящим Положением, в соответствии с Федеральным законом от 25 декабря 2008 года № 273-ФЗ «О противодействии коррупции»,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определяется порядок формирования и деятельности комиссии по соблюдению требований к должностному поведению лиц, замещающих муниципальные должности и урегулированию конфликта интересов в совете депутатов МО Большеижорское городское поселение Ломоносовского  района Ленинградской области (далее - комисси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правовыми актами Ленинградской области, а также настоящим Положение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Основной задачей комиссии является содействие совету депутатов МО Большеижорское городское поселение Ломоносовского  района Ленинградской облас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в обеспечении соблюдения лицами, замещающими муниципальные должности в совете депутатов МО Большеижорское городское поселение Ломоносовского района Ленинградской области (далее - лицо, замещающее муниципальную должность)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и нормативными правовыми актами (далее-требования к должностному поведению и (или) требования об урегулировании конфликта интересов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 обеспечении соблюдения муниципальными, замещающими должности муниципальной службы в совете депутатов служащими МО Большеижорское городское поселение Ломоносовского района Ленинградской области (далее - муниципальные служащие)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и нормативными правовыми актами (далее - требования к служебному поведению и (или) требования об урегулировании конфликта интересов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обеспечении соблюдения муниципальным служащим МО Большеижорское городское поселение Ломоносовского  района Ленинградской области, замещающим высшую должность муниципальной службы - глава администрации МО Большеижорское городское поселение (далее - глава администрации), ограничений и запретов, требований о предотвращении или урегулировании конфликта интересов, а также в обеспечении исполнения им обязанностей, установленных Федеральным законом от 25 декабря 2008 года № 273-ФЗ «О противодействии коррупции», другими федеральными законами и нормативными правовыми акт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осуществлении в совете депутатов МО Большеижорское городское поселение Ломоносовского района Ленинградской области (далее - совет депутатов) мер по предупреждению корруп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 и главы администр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Комиссия рассматривает вопросы, связанные с соблюдением требований к должностному поведению и (или) требований об урегулировании конфликта интересов, в отношении лиц, замещающих муниципальные долж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Комиссия образуется и ее состав утверждается постановлением Главы муниципального образования Большеижорское городское поселение Ломоносовского района Ленинградской области (далее – глава поселени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комиссии входят председатель комиссии, заместитель председателя, секретарь и члены комиссии. Все члены комиссии при принятии решений обладают равными правами. В отсутствии председателя комиссии его обязанности исполняет заместитель председателя комисс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в состав комиссии могут входить члены комиссии, не замещающие должности муниципальной службы в Совете депутатов. Число членов комиссии, не замещающих должности муниципальной службы, должно составлять не менее одной четверти от общего числа членов комисс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В заседаниях комиссии с правом совещательного голоса учавствую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а). непосредственный руководитель муниципального служащего.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б). другие муниципальные служащие, замещающие должности муниципальной службы; специалисты, которые могут дать пояснения по вопросам муниципальной службы и вопросам, рассматриваемым комиссией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 к служебному поведению и (или) требований об урегулировании конфликта интересов,- по решению председателя комиссии, принимаемому в каждом конкретном случае отдельно не менее чем за три дня до дня  заседания 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10. Проведение заседаний с участием только членов комиссии, замещающих должности муниципальной службы, недопустим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</w:t>
      </w:r>
      <w:r>
        <w:rPr>
          <w:rFonts w:cs="Times New Roman" w:ascii="Times New Roman" w:hAnsi="Times New Roman"/>
          <w:b/>
        </w:rPr>
        <w:t>2. Основание для проведения заседания комисс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Основаниями для проведения заседания комиссии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1.1. Представление главой МО Большеижорское городское поселение Ломоносовского  района Ленинградской области (далее – глава поселения), материалов проверки, свидетельствующи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дставлении лицом, замещающим муниципальную должность, недостоверных или неполных сведений о доходах, расходах, об имуществе и обязательствах имущественного характер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соблюдении лицом, замещающим муниципальную должность, требований к должностному поведению и (или) требований об урегулировании конфликта интере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1.2. Представление главой поселения материалов проверки, свидетельствующи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дставлении муниципальным служащим недостоверных или неполных сведений о доходах, расходах, об имуществе и обязательствах имущественного характер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1.3. Представление главой поселения материалов проверки, свидетельствующи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дставлении главой администрации недостоверных или неполных сведений о доходах, расходах, об имуществе и обязательствах имущественного характер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соблюдении главой администрации требований к служебному поведению и (или) требований об урегулировании конфликта интерес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4. Поступившее в совет депутато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лица, замещающего муниципальную должность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главы администрации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е гражданина, замещавшего должность муниципальной службы, включенную в перечень должностей, утвержденный решением совета депутатов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обязанности, до истечения двух лет со дня увольнения с муниципальной служб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е гражданина, замещавшего должность - глава админист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обязанности, до истечения двух лет со дня увольнения с муниципальной служб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1.5. Представление главы поселения или любого члена комиссии, касающееся обеспечения соблюдения лицами, замещающими муниципальные должности, требований к должностному поведению и (или) требований об урегулировании конфликта интересов либо осуществления мер по предупреждению корруп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1.6. Представление главы поселения или любого члена комиссии, касающееся обеспечения соблюдения муниципальными служащими (главой администрации) требований к служебному поведению и (или) требований об урегулировании конфликта интересов либо осуществления мер по предупреждению корруп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1.7. Представление главой поселения материалов проверки, свидетельствующих о представлении лицом, замещающим муниципальную должность, недостоверных или неполных сведений, предусмотренных </w:t>
      </w:r>
      <w:hyperlink r:id="rId2">
        <w:r>
          <w:rPr>
            <w:rStyle w:val="InternetLink"/>
            <w:rFonts w:cs="Times New Roman" w:ascii="Times New Roman" w:hAnsi="Times New Roman"/>
          </w:rPr>
          <w:t>частью 1 статьи 3</w:t>
        </w:r>
      </w:hyperlink>
      <w:r>
        <w:rPr>
          <w:rFonts w:cs="Times New Roman" w:ascii="Times New Roman" w:hAnsi="Times New Roman"/>
        </w:rPr>
        <w:t xml:space="preserve"> Федерального закона от 03 декабря 2012 года №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1.8. Представление главой поселения материалов проверки, свидетельствующих о представлении муниципальным служащим (главой администрации) недостоверных или неполных сведений, предусмотренных </w:t>
      </w:r>
      <w:hyperlink r:id="rId3">
        <w:r>
          <w:rPr>
            <w:rStyle w:val="InternetLink"/>
            <w:rFonts w:cs="Times New Roman" w:ascii="Times New Roman" w:hAnsi="Times New Roman"/>
          </w:rPr>
          <w:t>частью 1 статьи 3</w:t>
        </w:r>
      </w:hyperlink>
      <w:r>
        <w:rPr>
          <w:rFonts w:cs="Times New Roman" w:ascii="Times New Roman" w:hAnsi="Times New Roman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1.9. Поступившее в соответствии с </w:t>
      </w:r>
      <w:hyperlink r:id="rId4">
        <w:r>
          <w:rPr>
            <w:rStyle w:val="InternetLink"/>
            <w:rFonts w:cs="Times New Roman" w:ascii="Times New Roman" w:hAnsi="Times New Roman"/>
          </w:rPr>
          <w:t>частью 4 статьи 12</w:t>
        </w:r>
      </w:hyperlink>
      <w:r>
        <w:rPr>
          <w:rFonts w:cs="Times New Roman" w:ascii="Times New Roman" w:hAnsi="Times New Roman"/>
        </w:rPr>
        <w:t xml:space="preserve"> Федерального закона от 25 декабря 2008 года № 273-ФЗ «О противодействии коррупции» и статьей 64.1 Трудового кодекса Российской Федерации в совет депутатов уведомление коммерческой или некоммерческой организации о заключении с гражданином, замещавшим должность муниципальной службы в совете депутатов (главы администрации), трудового или гражданско-правового договора на выполнение работ (оказание услуг), если отдельные функции управления данной организацией входили в его должностные обязанности, исполняемые во время замещения должности муниципальной службы в совете депутатов (в администрации)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 Обращения, указанные в абзацах пятом и шестом подпункта 2.1.4. пункта 2.1. раздела 2 «Основания для проведения заседания комиссии» настоящего Положения, подаются в совет депутатов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ином, замещавшим должность муниципальной службы в совете депутат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ином, замещавшим должность главы админист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Кадровой службой совета депутатов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5">
        <w:r>
          <w:rPr>
            <w:rStyle w:val="InternetLink"/>
            <w:rFonts w:cs="Times New Roman" w:ascii="Times New Roman" w:hAnsi="Times New Roman"/>
          </w:rPr>
          <w:t>статьи 12</w:t>
        </w:r>
      </w:hyperlink>
      <w:r>
        <w:rPr>
          <w:rFonts w:cs="Times New Roman" w:ascii="Times New Roman" w:hAnsi="Times New Roman"/>
        </w:rPr>
        <w:t xml:space="preserve"> Федерального закона от 25 декабря 2008 года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Обращения, указанные в абзацах пятом и шестом подпункта 2.1.4. пункта 2.1. раздела 2 «Основания для проведения заседания комиссии» настоящего Положения, может быть подано муниципальным служащим (главой администрации)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5. Уведомление, указанное в подпункте 2.1.9. пункта 2.1. раздела 2 «Основания для проведения заседания комиссии» настоящего Положения, рассматривается кадровой службой совета депутатов, которая осуществляет подготовку мотивированного заключения о соблюдении гражданином, замещавшим должность муниципальной службы в совете депутатов (главы администрации), требований </w:t>
      </w:r>
      <w:hyperlink r:id="rId6">
        <w:r>
          <w:rPr>
            <w:rStyle w:val="InternetLink"/>
            <w:rFonts w:cs="Times New Roman" w:ascii="Times New Roman" w:hAnsi="Times New Roman"/>
          </w:rPr>
          <w:t>статьи 12</w:t>
        </w:r>
      </w:hyperlink>
      <w:r>
        <w:rPr>
          <w:rFonts w:cs="Times New Roman" w:ascii="Times New Roman" w:hAnsi="Times New Roman"/>
        </w:rPr>
        <w:t xml:space="preserve"> Федерального закона от 25 декабря 2008 года №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</w:t>
      </w:r>
      <w:r>
        <w:rPr>
          <w:rFonts w:cs="Times New Roman" w:ascii="Times New Roman" w:hAnsi="Times New Roman"/>
          <w:b/>
        </w:rPr>
        <w:t>3. Подготовка и проведение заседания комисси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редседатель комиссии при поступлении к нему информации, содержащей основания для проведения заседания комиссии,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 за исключением случаев, предусмотренных подпунктами 3.1.1. и 3.1.2. пункта 3.1. настоящего По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1.1. Заседание комиссии по рассмотрению заявлений, указанных в абзацах втором, третьем и четвертом подпункта 2.1.4. пункта 2.1.  раздела 2 «Основания для проведения заседания комиссии»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1.2. Уведомления, указанные в подпункте 2.1.9. пункта 2.1. раздела 2 «Основания для проведения заседания комиссии» настоящего Положения, как правило, рассматривается на очередном (плановом) заседании комисс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ри подготовке к заседанию комиссии председатель комисс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ашивает письменные объяснения лица, замещающего муниципальную должность (муниципального служащего, главы администрации), в отношении которого рассматривается вопрос о соблюдении требований к (должностному) служебному поведению и (или) требований об урегулировании конфликта интерес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ет ходатайства о приглашении на заседание комиссии представителя лица, замещающего муниципальную должность (муниципального служащего, главы администрации), в отношении которого комиссией рассматривается вопрос о соблюдении требований к должностному (служебному) поведению и (или) требований об урегулировании конфликта интерес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Секретарь комиссии решает организационные вопросы, связанные с подготовкой заседания комисс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1. По решению председателя комиссии формирует повестку дня заседания комисс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2. Доводит до сведения членов комиссии информацию о материалах, представленных на рассмотрение комисс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3. Извещает членов комиссии о дате, времени и месте заседания комиссии, вопросах, включенных в повестку дня заседания комисс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4. Подготавливает материалы, необходимые для принятия реш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К заседанию комиссии должен быть подготовлен проект перечня вопросов, включенных в повестку дня заседания комиссии, и представлены следующие документ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послужившие основанием для проведения заседания комисс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енные объяснения лица, замещающего муниципальную должность (муниципального служащего, главы администрации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е сведения, полученные от государственных органов, органов местного самоуправления и организаци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необходимые докумен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член комиссии обязан заявить об этом до начала заседания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Заседание комиссии проводится в присутствии лица, замещающего муниципальную должность (муниципального служащего, главы администрации), в отношении которого рассматривается вопрос о соблюдении требований к должностному (служебному) поведению и (или) требований об урегулировании конфликта интересов, или гражданина, замещавшего должность муниципальной службы в совете депутатов (главы администрации). При наличии письменной просьбы лица, замещающего муниципальную должность (муниципального служащего, главы администрации) или гражданина, замещавшего должность муниципальной службы в совете депутатов (главы администрации), о рассмотрении указанного вопроса без его участия заседание комиссии проводится в его отсутствие. В случае неявки на заседание комиссии лица, замещающего муниципальную должность (муниципального служащего, главы администрации) (его представителя) и при отсутствии письменной просьбы о рассмотрении данного вопроса без его участия рассмотрение вопроса откладывается. В случае повторной неявки без уважительной причины комиссия может принять решение о рассмотрении данного вопроса в отсутствие лица, замещающего муниципальную должность (муниципального служащего, главы администрации). В случае неявки на заседание комиссии гражданина, замещавшего должность муниципальной службы в совете депутатов (главы администрации) (его представителя), при условии, что указанный гражданин сменил место жительства и были 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седании комиссии заслушиваются пояснения лица, замещающего муниципальную должность (муниципального служащего, главы администрации) или гражданина, замещавшего должность муниципальной службы в совете депутатов (главы администрации)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 Члены комиссии и лица, участвовавшие в заседании, не вправе разглашать сведения, ставшие им известными в ходе работы комисс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Решения комиссии, порядок их принятия и оформле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 итогам рассмотрения информации, указанной в абзаце втором подпункта 2.1.1. пункта 2.1. настоящего Положения, комиссия может принять одно из следующих решени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 Установить, что сведения о доходах, расходах, об имуществе и обязательствах имущественного характера, представленные лицом, замещающим муниципальную должность, являются достоверными и полны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Установить, что сведения о доходах, расходах, об имуществе и обязательствах имущественного характера, представленные лицом, замещающим муниципальную должность, являются недостоверными и (или) неполными. В этом случае комиссия рекомендует совету депутатов применить к лицу, замещающему муниципальную должность, конкретную меру ответствен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 итогам рассмотрения информации, указанной в абзаце втором подпункта 2.1.2. пункта 2.1. настоящего Положения, комиссия может принять одно из следующих решени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Установить, что сведения о доходах, расходах, об имуществе и обязательствах имущественного характера, представленные муниципальным служащим, являются достоверными и полны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 Установить, что сведения о доходах, расходах, об имуществе и обязательствах имущественного характера, представленные муниципальным служащим, являются недостоверными и (или) неполными. В этом случае комиссия рекомендует совету депутатов применить к муниципальному служащему конкретную меру ответствен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о итогам рассмотрения информации, указанной в абзаце втором подпункта 2.1.3. пункта 2.1. настоящего Положения, комиссия может принять одно из следующих решени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1. Установить, что сведения о доходах, расходах, об имуществе и обязательствах имущественного характера, представленные главой администрации, являются достоверными и полны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2. Установить, что сведения о доходах, расходах, об имуществе и обязательствах имущественного характера, представленные главой администрации, являются недостоверными и (или) неполными. В этом случае комиссия рекомендует совету депутатов применить к главе администрации конкретную меру ответствен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о итогам рассмотрения информации, указанной в абзаце третьем подпункта 2.1.1. пункта 2.1. настоящего Положения, комиссия принимает одно из следующих решени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1. Установить, что лицо, замещающее муниципальную должность, соблюдало требования к должностному поведению и (или) требования об урегулировании конфликта интерес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2. Установить, что лицо, замещающее муниципальную должность, не соблюдало требования к должностному поведению и (или) требования об урегулировании конфликта интересов. В этом случае комиссия рекомендует совету депутатов указать лицу, замещающему муниципальную должность, на недопустимость нарушения требований к должностному поведению и (или) требований об урегулировании конфликта интересов, либо применить к лицу, замещающему муниципальную должность, конкретную меру ответствен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По итогам рассмотрения информации, указанной в абзаце третьем подпункта 2.1.2. пункта 2.1. настоящего Положения, комиссия принимает одно из следующих решени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1. Установить, что муниципальный служащий соблюдал требования к служебному поведению и (или) требования об урегулировании конфликта интерес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2.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совету депутатов (главе муниципального района)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, либо применить к муниципальному служащему конкретную меру ответствен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По итогам рассмотрения информации, указанной в абзаце третьем подпункта 2.1.3. пункта 2.1. настоящего Положения, комиссия принимает одно из следующих решени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1. Установить, что глава администрации соблюдал требования к служебному поведению и (или) требования об урегулировании конфликта интерес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2. Установить, что глава администрации не соблюдал требования к служебному поведению и (или) требования об урегулировании конфликта интересов. В этом случае комиссия рекомендует совету депутатов указать главе администрации на недопустимость нарушения требований к служебному поведению и (или) требований об урегулировании конфликта интересов, либо применить к главе администрации конкретную меру ответствен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По итогам рассмотрения информации, указанной в абзацах пятом и шестом подпункта 2.1.4. пункта 2.1. настоящего Положения, комиссия может принять одно из следующих решени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1.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управления этой организацией входили в его должностные обязан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2. Отказать гражданину в даче согласия на замещение должности в коммерческой или некоммерческой организации, либо на выполнение работы на условиях гражданско-правового договора в коммерческой или некоммерческой организации, если отдельные функции управления этой организацией входили в его должностные обязанности, и мотивировать свой отказ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8. По итогам рассмотрения вопроса, указанного в абзацах втором, третьем и четвертом подпункта 2.1.4. пункта 2.1. настоящего Положения, комиссия может принять одно из следующих решени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8.1. Признать, что причина непредставления лицом, замещающим муниципальную должность (муниципальным служащим, главой администрации)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8.2. Признать, что причина непредставления лицом, замещающим муниципальную должность (муниципальным служащим, главой администрации)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 (муниципальному служащему, главе администрации), принять меры по представлению указанных свед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8.3. Признать, что причина непредставления лицом, замещающим муниципальную должность (муниципальным служащим, главой администрации),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совету депутатов (главе муниципального района) применить к перечисленным выше лицам конкретную меру ответствен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9. По итогам рассмотрения информации, указанной в подпункте 2.1.7. пункта 2.1.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4.9.1. Признать, что сведения, представленные лицом, замещающим муниципальную должность, в соответствии с </w:t>
      </w:r>
      <w:hyperlink r:id="rId7">
        <w:r>
          <w:rPr>
            <w:rStyle w:val="InternetLink"/>
            <w:rFonts w:cs="Times New Roman" w:ascii="Times New Roman" w:hAnsi="Times New Roman"/>
          </w:rPr>
          <w:t>частью 1 статьи 3</w:t>
        </w:r>
      </w:hyperlink>
      <w:r>
        <w:rPr>
          <w:rFonts w:cs="Times New Roman" w:ascii="Times New Roman" w:hAnsi="Times New Roman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4.9.2. Признать, что сведения, представленные лицом, замещающим муниципальную должность, в соответствии с </w:t>
      </w:r>
      <w:hyperlink r:id="rId8">
        <w:r>
          <w:rPr>
            <w:rStyle w:val="InternetLink"/>
            <w:rFonts w:cs="Times New Roman" w:ascii="Times New Roman" w:hAnsi="Times New Roman"/>
          </w:rPr>
          <w:t>частью 1 статьи 3</w:t>
        </w:r>
      </w:hyperlink>
      <w:r>
        <w:rPr>
          <w:rFonts w:cs="Times New Roman" w:ascii="Times New Roman" w:hAnsi="Times New Roman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совету депутатов применить к лицу, замещающему муниципальную должность,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0. По итогам рассмотрения информации, указанной в подпункте 2.1.8. пункта 2.1.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4.10.1. Признать, что сведения, представленные муниципальным служащим (главой администрации) в соответствии с </w:t>
      </w:r>
      <w:hyperlink r:id="rId9">
        <w:r>
          <w:rPr>
            <w:rStyle w:val="InternetLink"/>
            <w:rFonts w:cs="Times New Roman" w:ascii="Times New Roman" w:hAnsi="Times New Roman"/>
          </w:rPr>
          <w:t>частью 1 статьи 3</w:t>
        </w:r>
      </w:hyperlink>
      <w:r>
        <w:rPr>
          <w:rFonts w:cs="Times New Roman" w:ascii="Times New Roman" w:hAnsi="Times New Roman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4.10.2. Признать, что сведения, представленные муниципальным служащим (главой администрации) в соответствии с </w:t>
      </w:r>
      <w:hyperlink r:id="rId10">
        <w:r>
          <w:rPr>
            <w:rStyle w:val="InternetLink"/>
            <w:rFonts w:cs="Times New Roman" w:ascii="Times New Roman" w:hAnsi="Times New Roman"/>
          </w:rPr>
          <w:t>частью 1 статьи 3</w:t>
        </w:r>
      </w:hyperlink>
      <w:r>
        <w:rPr>
          <w:rFonts w:cs="Times New Roman" w:ascii="Times New Roman" w:hAnsi="Times New Roman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муниципального района (совету депутатов) применить к муниципальному служащему (главе администрации)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1. По итогам рассмотрения вопросов, предусмотренных подпунктами 2.1.1., 2.1.2., 2,1,3., 2.1.4., 2.1.7., 2.1.8. и 2.1.9. пункта 2.1. настоящего Положения, при наличии к тому оснований, комиссия может принять иное решение, чем это предусмотрено пунктами 4.1. - 4.10. и 4.13.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2. По итогам рассмотрения вопроса, предусмотренного подпунктами 2.1.5. и 2.1.6. пункта 2.1. настоящего Положения, комиссия принимает соответствующее реше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3. По итогам рассмотрения вопроса, указанного в подпункте 2.1.9. пункта 2.1. настоящего Положения, комиссия принимает в отношении гражданина, замещавшего должность муниципальной службы в совете депутатов (главы администрации), одно из следующих решени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3.1.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4.13.2.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 условиях гражданско-правового договора нарушают требования </w:t>
      </w:r>
      <w:hyperlink r:id="rId11">
        <w:r>
          <w:rPr>
            <w:rStyle w:val="InternetLink"/>
            <w:rFonts w:cs="Times New Roman" w:ascii="Times New Roman" w:hAnsi="Times New Roman"/>
          </w:rPr>
          <w:t>статьи 12</w:t>
        </w:r>
      </w:hyperlink>
      <w:r>
        <w:rPr>
          <w:rFonts w:cs="Times New Roman" w:ascii="Times New Roman" w:hAnsi="Times New Roman"/>
        </w:rPr>
        <w:t xml:space="preserve"> Федерального закона от 25 декабря 2008 года № 273-ФЗ «О противодействии коррупции». В этом случае комиссия рекомендует главе посе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4. Для исполнения решений комиссии могут быть подготовлены проекты нормативных правовых актов совета депутатов (главы поселени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 Решения комиссии по вопросам, указанным в пункте 2.1.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6. Решение комиссии оформляется протоколом заседания комиссии, который подписывают члены комиссии, принявшие участие в заседании. Решения комиссии, за исключением решений, принимаемых по итогам рассмотрения вопросов указанных в абзацах пятом и шестом подпункта 2.1.4. пункта 2.1. настоящего Положения, для совета депутатов (главы поселения) носят рекомендательный характер. Решения, принимаемые по итогам рассмотрения вопросов, указанных в абзацах пятом и шестом подпункта 2.1.4. пункта 2.1. настоящего Положения, носит обязательный характе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7. В протоколе заседания комиссии указываю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7.1. Дата заседания комиссии, фамилии, имена, отчества членов комиссии и других лиц, присутствующих на заседан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7.2. Формулировка каждого из рассматриваемых на заседании комиссии вопросов с указанием фамилии, имени, отчества, должности лица, в отношении которого рассматривается вопрос о соблюдении требований к должностному (служебному) поведению и (или) требований об урегулировании конфликта интерес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7.3. Предъявляемые к лицу, замещающему муниципальную должность (муниципальному служащему, главе администрации) претензии, материалы, на которых они основываютс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7.4. Содержание пояснений лица, замещающего муниципальную должность (муниципального служащего, главы администрации) и других лиц по существу предъявляемых претенз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7.5. Фамилии, имена, отчества выступивших на заседании лиц и краткое изложение их выступл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7.6. Источник информации, содержащей основания для проведения заседания комиссии, дата поступления информации в совет депутат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7.7. Другие свед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7.8. Результаты голос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8.9. Решение и обоснование его принят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9. Член комиссии, не 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 (муниципальный служащий, глава администра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4.20. Копии протокола заседания комиссии в 3-дневный срок со дня проведения заседания направляются в совет депутатов (главе поселения), выписки из протокола заседания комиссии - лицу, замещающего муниципальную должность (муниципальному служащему, главе администрации), а также по решению комиссии - иным заинтересованным лица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4.21. Совет депутатов (глава поселения)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лицу, замещающего муниципальную должность (муниципальному служащему, главе администрации), мер ответственности, предусмотренных нормативными правовыми актами Российской Федераци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5. Заключительные положе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 (главы администрации), информации об этом направляется в совет депутатов (главе поселения) для решения вопроса о привлечении муниципального служащего (главы администрации) к дисциплинарной ответственности в порядке, предусмотренном действующим законодатель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2. В случае установления комиссией факта совершения лицом, замещающим муниципальную должность (муниципальным служащим, главой администрации),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           3-дневный срок, а при необходимости - немедленн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Копия протокола заседания комиссии или выписка из него приобщается к личному делу лица, замещающего муниципальную должность (муниципального служащего, главы администрации), в отношении которого рассмотрен вопрос о соблюдении требований к должностному (служебному) поведению и (или) требований об урегулировании конфликта интерес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Выписка из решения комиссии, заверенная подписью секретаря комиссии и печатью совета депутатов, вручается гражданину, в отношении которого рассматривался вопрос, указанный в абзаце пятом или шестом подпункта 2.1.4. пункта 2.1.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3810C64E03C96FA4C8691AFDD0FD15E379786A6B06712B9F6C8571C69BFE2F187AE527FAD4D8BDmBL8H" TargetMode="External"/><Relationship Id="rId3" Type="http://schemas.openxmlformats.org/officeDocument/2006/relationships/hyperlink" Target="consultantplus://offline/ref=513810C64E03C96FA4C8691AFDD0FD15E379786A6B06712B9F6C8571C69BFE2F187AE527FAD4D8BDmBL8H" TargetMode="External"/><Relationship Id="rId4" Type="http://schemas.openxmlformats.org/officeDocument/2006/relationships/hyperlink" Target="consultantplus://offline/ref=6DD3312C9D76C56EF7AECB3A4A45230CBB88A0EE691EF5F89F08079B20F16A6E94591A6DJ8s2N" TargetMode="External"/><Relationship Id="rId5" Type="http://schemas.openxmlformats.org/officeDocument/2006/relationships/hyperlink" Target="consultantplus://offline/ref=3A5DFEDC500CCDCF77D68100E3FEAD8E3AE01AC05FE16D67389990C6EE37243729D2111CBEJDO" TargetMode="External"/><Relationship Id="rId6" Type="http://schemas.openxmlformats.org/officeDocument/2006/relationships/hyperlink" Target="consultantplus://offline/ref=3A5DFEDC500CCDCF77D68100E3FEAD8E3AE01AC05FE16D67389990C6EE37243729D2111CBEJDO" TargetMode="External"/><Relationship Id="rId7" Type="http://schemas.openxmlformats.org/officeDocument/2006/relationships/hyperlink" Target="consultantplus://offline/ref=513810C64E03C96FA4C8691AFDD0FD15E379786A6B06712B9F6C8571C69BFE2F187AE527FAD4D8BDmBL8H" TargetMode="External"/><Relationship Id="rId8" Type="http://schemas.openxmlformats.org/officeDocument/2006/relationships/hyperlink" Target="consultantplus://offline/ref=513810C64E03C96FA4C8691AFDD0FD15E379786A6B06712B9F6C8571C69BFE2F187AE527FAD4D8BDmBL8H" TargetMode="External"/><Relationship Id="rId9" Type="http://schemas.openxmlformats.org/officeDocument/2006/relationships/hyperlink" Target="consultantplus://offline/ref=513810C64E03C96FA4C8691AFDD0FD15E379786A6B06712B9F6C8571C69BFE2F187AE527FAD4D8BDmBL8H" TargetMode="External"/><Relationship Id="rId10" Type="http://schemas.openxmlformats.org/officeDocument/2006/relationships/hyperlink" Target="consultantplus://offline/ref=513810C64E03C96FA4C8691AFDD0FD15E379786A6B06712B9F6C8571C69BFE2F187AE527FAD4D8BDmBL8H" TargetMode="External"/><Relationship Id="rId11" Type="http://schemas.openxmlformats.org/officeDocument/2006/relationships/hyperlink" Target="consultantplus://offline/ref=9466AD846CA3D48DE2A2745C0030524142F0B5F0431F4C33A75F9333E1F74A19BABAC5D3CCJ0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13:00Z</dcterms:created>
  <dc:creator>Совет</dc:creator>
  <dc:description/>
  <cp:keywords/>
  <dc:language>en-US</dc:language>
  <cp:lastModifiedBy>Совет</cp:lastModifiedBy>
  <dcterms:modified xsi:type="dcterms:W3CDTF">2016-04-25T09:25:00Z</dcterms:modified>
  <cp:revision>3</cp:revision>
  <dc:subject/>
  <dc:title/>
</cp:coreProperties>
</file>