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миссии по соблюдению требований к служебному поведению 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местной администрацией Большеижо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49"/>
        <w:gridCol w:w="1391"/>
        <w:gridCol w:w="3412"/>
        <w:gridCol w:w="8"/>
        <w:gridCol w:w="2880"/>
        <w:gridCol w:w="69"/>
        <w:gridCol w:w="295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№</w:t>
            </w:r>
            <w:r>
              <w:rPr/>
              <w:t>/п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подготовк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работы комиссии на 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ланомерной работы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январ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и применение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еспечение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НП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 итогов работы комиссии за 2015 г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результатов проведения проверки предоставленных муниципальными служащими  сведений о доходах, об имуществе и обязательствах имущественного характера за 2014 г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информации о предоставлении муниципальными служащими сведений о расходах, а также о расходах их супруги  (супруга) и несовершеннолетних  дете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недрение механизмов дополнительного внутреннего контроля деятельности муниципальных служащих местной администрации, исполняющих должностные обязанности, подверженные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материалов служебных проверок о фактах нарушения  установленных запретов, ограничений, налагаемых на муниципальных служащих действующим законодательств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ое реагирование на ставшие известные факты коррупционных прояв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ступления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Информационная обеспеч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 сведений о доходах, об имуществе и обязательствах имущественного характера, предоставленных муниципальными  служащим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исключение коррупционных фа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5 г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Л.И. </w:t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, полученной через  официальных сайт местной администрации, по электронной  почте, о случаях нарушения требований действующего законодательства о муниципальной службе и наличии конфликта интересов.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эффективных форм  и методов противодействия корруп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40:00Z</dcterms:created>
  <dc:creator>User</dc:creator>
  <dc:description/>
  <cp:keywords/>
  <dc:language>en-US</dc:language>
  <cp:lastModifiedBy>Пользователь</cp:lastModifiedBy>
  <cp:lastPrinted>2010-11-29T11:39:00Z</cp:lastPrinted>
  <dcterms:modified xsi:type="dcterms:W3CDTF">2015-01-19T10:46:00Z</dcterms:modified>
  <cp:revision>3</cp:revision>
  <dc:subject/>
  <dc:title>Календарный  план</dc:title>
</cp:coreProperties>
</file>