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УТВЕРЖДЕН</w:t>
      </w:r>
    </w:p>
    <w:p>
      <w:pPr>
        <w:pStyle w:val="Normal"/>
        <w:ind w:left="4320" w:hanging="0"/>
        <w:rPr/>
      </w:pPr>
      <w:r>
        <w:rPr/>
        <w:t>постановлением Местной администрации МО   Большеижорское городское поселение от  15 января  2014 г.  № 02</w:t>
      </w:r>
    </w:p>
    <w:p>
      <w:pPr>
        <w:pStyle w:val="Normal"/>
        <w:ind w:left="4320" w:hanging="0"/>
        <w:rPr/>
      </w:pPr>
      <w:r>
        <w:rPr/>
        <w:t xml:space="preserve">И.о. Главы администрации ___________О.П. Купко </w:t>
      </w:r>
    </w:p>
    <w:p>
      <w:pPr>
        <w:pStyle w:val="Normal"/>
        <w:ind w:left="5760" w:hanging="1440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мероприятий по противодействию коррупции</w:t>
      </w:r>
    </w:p>
    <w:p>
      <w:pPr>
        <w:pStyle w:val="Normal"/>
        <w:jc w:val="center"/>
        <w:rPr/>
      </w:pPr>
      <w:r>
        <w:rPr/>
        <w:t>Местной администрации муниципального образования  Большеижорское городское поселение на 2014-2015 г.г.</w:t>
      </w:r>
    </w:p>
    <w:p>
      <w:pPr>
        <w:pStyle w:val="Normal"/>
        <w:jc w:val="center"/>
        <w:rPr/>
      </w:pPr>
      <w:r>
        <w:rPr/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2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вершенствование антикоррупционных механизмов в рамках реализации</w:t>
            </w:r>
          </w:p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адровой политики в Местной администрации МО  Большеижорское городское 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ормативной правовой базы по вопросам муниципальной службы с учетом профилактики коррупционным и иных правонару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2014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 xml:space="preserve"> </w:t>
            </w:r>
            <w:r>
              <w:rPr/>
              <w:t>Главны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и оказания консультативной помощи муниципальным служащим по вопросам применения законодательства Российской Федерации о противодействии корруп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2014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>Степанова Л.И. совместно ООО «Гаран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вопросу соблюдения муниципальными служащими ограничений, связанных с муниципальной службой, установленных федеральным и региональным законодательств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52" w:hanging="0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вопросу соблюдения муниципальными служащими и работниками администрации ограничений на разглашение служебной информации, ставшей им известной в результате выполнения своих должностных обяза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частие муниципальных служащих, в должностные обязанности которых входит участие в противодействии коррупции, переподготовку и  повышении квалификации,  не реже чем 1 раза в 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систематическое проведение оценок коррупционных рисков, возникающих при реализации администрацией своих функций, и внесение уточнения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форм взаимодействия администрации с правоохранительными органами по вопросам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информирования о  лицах, претендующих замещение должностей муниципальной службы, на их причастность к преступ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механизм формирование постоянного кадрового резерва для замещения вакантных должностей муниципальной службы, разработка тестовых заданий для кандидатов по вопросам знания законодательства Российской Федерации о противодействии коррупции, организация работы с кадровым резервом по утвержденному пла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работу по привлечению общественных организаций местного самоуправления к мониторингу выполнения своих функций администрацией по вопросам противодействия коррупционным рискам и иных правонарушени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главы местно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эффективное функционирование комиссии муниципального образован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очкова Н.М. – главный специалист 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вершенствование организации деятельности Местной администрации МО  Большеижорское городское поселение по размещению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блюдения требований Федерального закона от05.04.2013г. № 44-ФЗ «О размещении заказов на                      поставки товаров, выполнение работ, оказание                   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ахуно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поставительного анализа закупочных среднерыночных цен на закупаемую продукцию, выполняемые работы, оказываем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Клочкова Н.М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ивлечение общественных организаций местного самоуправления к анктикоррупционному мониторингу при размещении муниципальных заказов для муниципальных нужд и нужд муниципальных бюджетных учрежд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ахунова Л.Л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Главный специалист Клочкова Н.М.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5" w:hanging="0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я проведения антикоррупционной экспертиз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правовых актов и их про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нормативно-правовых актов для проведения антикоррупционной экспертизы органами проку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специалисты админист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условия для проведения общественными организаций местного самоуправления независимой антикоррупционной экспертизы муниципальных нормативных правовых актов и их проектов в соответствии с Федеральным законом от 17.07.2009 года №172-ФЗ «Об антикоррупционной экспертизе нормативных правовых актов и проектов нормативных правовых актов», постановления Правительства РФ от 26.02.2010 года №96 «Об антикоррупционной экспертизе нормативных правовых актов и проектов нормативных правовых акт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готовки (повышение квалификации) муниципальных служащи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по вопросам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проведения антикоррупционной экспертизы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муниципальных правовых актов и и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ара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с требованиями     антикоррупционной политики ранее принятых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доступ граждан к информации о деятельности органов местного самоуправления поселения путем размещением на официальном сайте мер по противодействию коррупции проводимых в муниципальном образов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 администрации ответственный за работу сай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эффективную работу системы обратной связи, позволяющей корректировать антикоррупционную работу местного самоуправления поселения на основе информации о деятельности, полученной от населения и общественных организациях по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егламентация деятельности Местной администрации МО  Большеижорское городское 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административных регламентов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дминистративных регламентов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пециализированной организации для осуществления аудиторских проверок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бухгалтер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Противодействие коррупции в основных коррупционно опасных сферах регул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вышение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государственная собственность на которые не разграниче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ахунова Л.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безвозмездное пользование и оператив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муниципальных правовых актов в области земле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 2014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нтроля исполнения муниципальных функций в области социальной защи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лл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Формирование нетерпимого отношения к проявлениям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вещаний по обмену опытом работы по противодействию и профилактик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привлечения  к дисциплинарной, административной и уголовной ответственности должностных лиц органов МСУ Большеижорское г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(по мере выявления фактов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выявления в ходе работы фактов коррупционной направленности со стороны должностных лиц органов МСУ МР Большеижорское г/п – проведение служебных проверок. Направление материалов служебных проверок в правоохранительные органы для дачи правовой оцен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 мере выявления фактов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ходе исполнения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 ответственный за работу сайта</w:t>
            </w:r>
          </w:p>
          <w:p>
            <w:pPr>
              <w:pStyle w:val="Normal"/>
              <w:jc w:val="center"/>
              <w:rPr/>
            </w:pPr>
            <w:r>
              <w:rPr/>
              <w:t>Пахунова  Л.Л.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беспечение доступа граждан к информации о деятельности Местной администрации МО  Большеижорское городское 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анализ заявлений граждан и организаций на предмет наличия в ни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информации о нарушениях закона со стороны муниципальных служа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 ответственный за делопроизводство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граждан на получение достоверной информации, в том числе обновление на официальном сайте муниципального образования разделов для посетителей, где должны быть отражены сведения о структуре органов местного самоуправления, их функциональном назначении, а также размещены правовые акты, время приема граждан, порядок обжалования действий должностных 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ответственный за работу сайта </w:t>
            </w:r>
          </w:p>
          <w:p>
            <w:pPr>
              <w:pStyle w:val="Normal"/>
              <w:jc w:val="center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рассмотрением обращений граждан и нарушением установленных законом сроков рассмотрения обращ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28:00Z</dcterms:created>
  <dc:creator>Сергей</dc:creator>
  <dc:description/>
  <cp:keywords/>
  <dc:language>en-US</dc:language>
  <cp:lastModifiedBy>Пользователь</cp:lastModifiedBy>
  <cp:lastPrinted>2014-03-04T12:36:00Z</cp:lastPrinted>
  <dcterms:modified xsi:type="dcterms:W3CDTF">2014-03-04T09:40:00Z</dcterms:modified>
  <cp:revision>4</cp:revision>
  <dc:subject/>
  <dc:title>                                                    УТВЕРЖДЕН</dc:title>
</cp:coreProperties>
</file>